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46463763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ведення Вітова Д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ˮ,           статті 41 Закону України „Про державну службуˮ, Кодексу законів про працю Україн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-680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ВІТОВА Дмитра Станіславовича, начальника відділу інформаційно-комп’ютерного забезпечення апарату Київської обласної державної адміністрації,  з 18.09.2019 на посаду заступника керівника 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20"/>
          <w:tab w:val="left" w:pos="-6804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ти до відома, що Вітов Д.С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3"/>
        <w:tabs>
          <w:tab w:val="clear" w:pos="720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Вітова Д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на СТОЙКО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0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8T10:05:00Z</dcterms:modified>
  <cp:revision>4</cp:revision>
  <dc:subject/>
  <dc:title> </dc:title>
</cp:coreProperties>
</file>