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6625263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еведення Вітова Д.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місцеві державні адміністраціїˮ,           статті 41 Закону України „Про державну службуˮ, Кодексу законів про працю Україн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-6804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ЕВЕСТИ ВІТОВА Дмитра Станіславовича, начальника відділу інформаційно-комп’ютерного забезпечення апарату Київської обласної державної адміністрації,  з 18.09.2019 на посаду заступника керівника  апарату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clear" w:pos="720"/>
          <w:tab w:val="left" w:pos="-6804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ти до відома, що Вітов Д.С. має шостий  ранг державного службовця в межах посад державної служби категорії „Бˮ.</w:t>
      </w:r>
      <w:bookmarkStart w:id="0" w:name="_GoBack"/>
      <w:bookmarkEnd w:id="0"/>
    </w:p>
    <w:p>
      <w:pPr>
        <w:pStyle w:val="Style13"/>
        <w:tabs>
          <w:tab w:val="clear" w:pos="720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Вітова Д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на СТОЙКО</w:t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0:00Z</dcterms:created>
  <dc:creator>MASHBURO2</dc:creator>
  <dc:description/>
  <cp:keywords/>
  <dc:language>en-US</dc:language>
  <cp:lastModifiedBy>ZAG10</cp:lastModifiedBy>
  <cp:lastPrinted>2019-06-14T12:52:00Z</cp:lastPrinted>
  <dcterms:modified xsi:type="dcterms:W3CDTF">2019-09-18T10:05:00Z</dcterms:modified>
  <cp:revision>4</cp:revision>
  <dc:subject/>
  <dc:title> </dc:title>
</cp:coreProperties>
</file>