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44669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водовідведення, виробництва, транспортування та постачання теплової енергії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ind w:firstLine="540"/>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 xml:space="preserve">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1.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Славутич-Водоканалˮ Славутицької міської ради (ЄДРПОУ 40972700, місцезнаходження: 07101, Київська область, м. Славутич, вулиця Військових будівельників, будинок 8).</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2. Видати ліцензію на провадження господарської діяльності з виробництва теплової енергії на установках з використанням нетрадиційних або поновлювальних джерел енергії на території Київської області товариству з обмеженою відповідальністю „Екоенергогенераціяˮ (ЄДРПОУ 40624913, місцезнаходження: 07101, Київська область, м. Славутич, вулиця Військових будівельників, будинок 7/1).</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виробництва теплової енергії на території Київської області комунальному підприємству „Управління житлово-комунального господарстваˮ (ЄДРПОУ 31476318, місцезнаходження: 07101, Київська область, м. Славутич, вулиця Військових будівельників, будинок 8).</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на території Київської області комунальному підприємству „Управління житлово-комунального господарстваˮ (ЄДРПОУ 31476318, місцезнаходження: 07101, Київська область, м. Славутич, вулиця Військових будівельників, будинок 8).</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на території Київської області комунальному підприємству „Управління житлово-комунального господарстваˮ (ЄДРПОУ 31476318, місцезнаходження: 07101, Київська область, м. Славутич, вулиця Військових будівельників, будинок 8).</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НАШЕ ТЕПЛОˮ (ЄДРПОУ 40144197, місцезнаходження: 01033, Київська область, м. Славутич, вулиця Паньківська, будинок 10 Б).</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на території Київської області Вишгородському районному комунальному підприємству „Вишгородтепломережаˮ (ЄДРПОУ 13713569, місцезнаходження: 07300, Київська область, м. Вишгород, вулиця Кургузова, будинок 3 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на території Київської області Вишгородському районному комунальному підприємству „Вишгородтепломережаˮ (ЄДРПОУ 13713569, місцезнаходження: 07300, Київська область, м. Вишгород, вулиця Кургузова, будинок 3 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ind w:firstLine="708"/>
        <w:rPr/>
      </w:pPr>
      <w:r>
        <w:rPr>
          <w:rFonts w:cs="Times New Roman" w:ascii="Times New Roman" w:hAnsi="Times New Roman"/>
          <w:szCs w:val="28"/>
          <w:lang w:val="uk-UA"/>
        </w:rPr>
        <w:tab/>
        <w:t>3</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на території Київської області Вишгородському районному комунальному підприємству „Вишгородтепломережаˮ (ЄДРПОУ 13713569, місце-знаходження: 07300, Київська область, м. Вишгород, вулиця Кургузова, будинок 3 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0.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Контроль за виконанням цього розпорядження покласти на заступника  голови облдержадміністрації Міщенка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16:00Z</dcterms:created>
  <dc:creator>ZAG10</dc:creator>
  <dc:description/>
  <cp:keywords/>
  <dc:language>en-US</dc:language>
  <cp:lastModifiedBy>ZAG3</cp:lastModifiedBy>
  <cp:lastPrinted>2017-06-20T15:26:00Z</cp:lastPrinted>
  <dcterms:modified xsi:type="dcterms:W3CDTF">2017-06-30T08:10:00Z</dcterms:modified>
  <cp:revision>3</cp:revision>
  <dc:subject/>
  <dc:title> </dc:title>
</cp:coreProperties>
</file>