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37253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Продовжити на 5 років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з автомобільними перевізниками, які відповідно до абзацу другого пункту 29, абзацу дев’ятого пункту 53, підпункту 1 пункту 55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у встановленому порядку підготувати та підписати від імені Київської обласної державної адміністрації з автомобільними перевізниками, зазначеними у пункті 1 цього розпорядження,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bCs/>
          <w:lang w:val="en-US"/>
        </w:rPr>
      </w:pPr>
      <w:r>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ab/>
        <w:tab/>
        <w:tab/>
        <w:t xml:space="preserve">                         О. Терещук</w:t>
      </w:r>
      <w:r>
        <w:rPr>
          <w:b/>
          <w:sz w:val="28"/>
          <w:szCs w:val="28"/>
          <w:lang w:val="uk-UA"/>
        </w:rPr>
        <w:tab/>
        <w:tab/>
        <w:tab/>
        <w:tab/>
        <w:tab/>
      </w:r>
    </w:p>
    <w:p>
      <w:pPr>
        <w:pStyle w:val="Normal"/>
        <w:spacing w:lineRule="exact" w:line="270"/>
        <w:ind w:left="57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ab/>
        <w:t>від 10.06.2019 № 341</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694"/>
        <w:gridCol w:w="2409"/>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ˮ</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Біла Церква - Кагарликˮ (рейси 5440/5441, 5442/5443, </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4/5445, 5446/544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8/54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жищів - Біла Церкваˮ (рейси 4629/4630, 4833/483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143/4144, 4831/483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829-4630, 4632/46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Іванків - Автотранс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ванків – Київ АС „Поліссяˮ (рейси 4751/475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753/47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27.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6.1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6.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Димерське АТП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агівка – Київ АС „Поліссяˮ (рейси 3999/4000, 4001/4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0708-175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3.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3.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ab/>
        <w:t xml:space="preserve">          С. Рибченко               </w:t>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ZAG10</dc:creator>
  <dc:description/>
  <cp:keywords/>
  <dc:language>en-US</dc:language>
  <cp:lastModifiedBy>ZAG10</cp:lastModifiedBy>
  <cp:lastPrinted>2019-06-12T17:30:00Z</cp:lastPrinted>
  <dcterms:modified xsi:type="dcterms:W3CDTF">2019-06-12T14:32:00Z</dcterms:modified>
  <cp:revision>4</cp:revision>
  <dc:subject/>
  <dc:title> </dc:title>
</cp:coreProperties>
</file>