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86956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26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color w:val="000000"/>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05.2017 № 906/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СВЯТО-ТРОЇЦЬКА ПАРАФІЯ ПЕРЕЯСЛАВ-ХМЕЛЬНИЦЬКОЇ ЄПАРХІЇ УКРАЇНСЬКОЇ ПРАВОСЛАВНОЇ ЦЕРКВИ КИЇВСЬКОГО ПАТРІАРХАТУ                   СМТ КАЛИТА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60"/>
        <w:ind w:left="283" w:firstLine="708"/>
        <w:jc w:val="both"/>
        <w:rPr/>
      </w:pPr>
      <w:r>
        <w:rPr>
          <w:rFonts w:cs="Times New Roman" w:ascii="Times New Roman" w:hAnsi="Times New Roman"/>
          <w:color w:val="000000"/>
          <w:szCs w:val="28"/>
        </w:rPr>
        <w:t xml:space="preserve">1.2. Зміни і доповнення до Статуту релігійної громади Свято-Покровської парафії Київської єпархії </w:t>
      </w:r>
      <w:r>
        <w:rPr>
          <w:rFonts w:cs="Times New Roman" w:ascii="Times New Roman" w:hAnsi="Times New Roman"/>
          <w:szCs w:val="28"/>
        </w:rPr>
        <w:t>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4 лютого 1993 року № 7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ішенням виконавчого комітету Київської обласної Ради народних депутатів від 24 січня 1995 року № 9; із змінами та доповненнями до Статуту, зареєстрованими розпорядженням голови Київської обласної державної адміністрації від 02 серпня 2005 року № 453</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ЛИПІВКА МАКАР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Макарівський район, с. Липівка, вул. Шевченка, буд. 53.</w:t>
      </w:r>
    </w:p>
    <w:p>
      <w:pPr>
        <w:pStyle w:val="29"/>
        <w:spacing w:lineRule="exact" w:line="260"/>
        <w:ind w:left="283" w:firstLine="708"/>
        <w:jc w:val="both"/>
        <w:rPr/>
      </w:pPr>
      <w:r>
        <w:rPr>
          <w:rFonts w:cs="Times New Roman" w:ascii="Times New Roman" w:hAnsi="Times New Roman"/>
          <w:szCs w:val="28"/>
        </w:rPr>
        <w:t>1.3.</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szCs w:val="28"/>
        </w:rPr>
        <w:t xml:space="preserve"> релігійної громади парафії святого архистратига Михаїла Харківсько-Полтавської єпархії  Української Автокефальної Православної Церкви (оновленої) с. Коженики Білоцерк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w:t>
      </w:r>
      <w:r>
        <w:rPr>
          <w:rFonts w:cs="Times New Roman" w:ascii="Times New Roman" w:hAnsi="Times New Roman"/>
          <w:szCs w:val="28"/>
        </w:rPr>
        <w:t>релігійна організація „Релігійна громада парафія святого архистратига Михаїла Київської єпархії Української Автокефальної Православної Церкви с. Коженики Білоцерківського району Київської області” та зміни назви вулиці на: Козацька.</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hanging="0"/>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jc w:val="both"/>
        <w:rPr>
          <w:rFonts w:ascii="Times New Roman" w:hAnsi="Times New Roman" w:cs="Times New Roman"/>
          <w:szCs w:val="28"/>
        </w:rPr>
      </w:pPr>
      <w:r>
        <w:rPr>
          <w:rFonts w:cs="Times New Roman" w:ascii="Times New Roman" w:hAnsi="Times New Roman"/>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rPr>
        <w:t xml:space="preserve">                          О.Л. 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9: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