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від 02 </w:t>
      </w:r>
      <w:r>
        <w:rPr>
          <w:rFonts w:cs="Times New Roman" w:ascii="Times New Roman" w:hAnsi="Times New Roman"/>
          <w:b/>
          <w:color w:val="000000"/>
          <w:lang w:val="ru-RU" w:eastAsia="ru-RU"/>
        </w:rPr>
        <w:t>червня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2021 р.                            Київ                                                    № 340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від 10 грудня 2019 року № 716 «Про організацію ліцензування освітньої діяльності закладів освіти Київської області», розпорядження тимчасово виконуючого обов'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,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заяви засновника закладу Діб Ярослави Леонідівни від </w:t>
        <w:br/>
        <w:t>27 травня 2021 року про анулювання ліцензій на провадження освітньої діяльності у сфері дошкільної та загальної середньої осві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нулювати на підставі заяви ліцензіата ліцензію  на освітню діяльність у сфері загальної середньої освіти (здобуття початкової загальної освіти, базової та повної загальної середньої освіти) Товариству з обмеженою відповідальністю «Навчально-виховний комплекс «Загальноосвітній навчальний заклад І-ІІІ ступенів «Міжнародна інноваційна школа» – дитячий садок «Хеппі Нест» (ідентифікаційний код 41282261), видану згідно з розпорядженням голови Київської обласної державної адміністрації від </w:t>
        <w:br/>
        <w:t>26 червня 2017 року № 343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у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нулювати на підставі заяви ліцензіата ліцензію  на освітню діяльність у сфері дошкільної осві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озвиток,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виховання і навчання дітей дошкільного віку) Товари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з обмеженою відповідальніст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Навчально-виховний комплек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агальноосвіт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й навчальний закла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І-ІІІ ступ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в «Міжнародна інноваційна школа»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– дитячий са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еппі Нест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(ідентифікаційний код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4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2261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идану згідно з розпорядженням голови Київської обласної державної адміністрації  від 26 червня 2017 року № 343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у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32:00Z</dcterms:created>
  <dc:creator>ZAG3</dc:creator>
  <dc:description/>
  <cp:keywords/>
  <dc:language>en-US</dc:language>
  <cp:lastModifiedBy>Пользователь Windows</cp:lastModifiedBy>
  <cp:lastPrinted>2021-06-03T14:07:00Z</cp:lastPrinted>
  <dcterms:modified xsi:type="dcterms:W3CDTF">2021-06-03T11:08:00Z</dcterms:modified>
  <cp:revision>4</cp:revision>
  <dc:subject/>
  <dc:title/>
</cp:coreProperties>
</file>