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0946214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3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чальника управління з питань власності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 Харламова В.С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У зв’язку з вакантною посадою начальника управління з питань власності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ння обов’язків начальника управління з питань власності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 заступника начальника управління - начальника відділу аналізу фінансово-господарської діяльності підприємств, установ та організацій управління з питань власності Харламова Валерія Сергійовича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 лист - подання заступника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и - керівника апарату Київської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лдержадміністрації Кучера В.А.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(підпис)</w:t>
      </w:r>
      <w:r>
        <w:rPr>
          <w:rFonts w:cs="Times New Roman" w:ascii="Times New Roman" w:hAnsi="Times New Roman"/>
          <w:b/>
          <w:szCs w:val="28"/>
        </w:rPr>
        <w:t xml:space="preserve">        </w:t>
      </w:r>
      <w:r>
        <w:rPr>
          <w:rFonts w:cs="Times New Roman" w:ascii="Times New Roman" w:hAnsi="Times New Roman"/>
          <w:b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</w:rPr>
        <w:t xml:space="preserve">             </w:t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28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20T08:57:00Z</dcterms:modified>
  <cp:revision>4</cp:revision>
  <dc:subject/>
  <dc:title> </dc:title>
</cp:coreProperties>
</file>