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70957006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лютого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34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покладання виконання обов’язк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а управління з питань власност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Харламова В.С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У зв’язку з вакантною посадою начальника управління з питань власності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 обов’язків начальника управління з питань власності Київської обласної державної адміністраці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 начальника управління - начальника відділу аналізу фінансово-господарської діяльності підприємств, установ та організацій управління з питань власності Харламова Валерія Сергійович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 - подання заступника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и - керівника апарату Київської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лдержадміністрації Кучера В.А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(підпис)</w:t>
      </w: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</w:rPr>
        <w:t xml:space="preserve">             </w:t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8:00Z</dcterms:created>
  <dc:creator>ZAG10</dc:creator>
  <dc:description/>
  <cp:keywords/>
  <dc:language>en-US</dc:language>
  <cp:lastModifiedBy>ZAG3</cp:lastModifiedBy>
  <cp:lastPrinted>2016-09-20T17:18:00Z</cp:lastPrinted>
  <dcterms:modified xsi:type="dcterms:W3CDTF">2017-02-20T08:57:00Z</dcterms:modified>
  <cp:revision>4</cp:revision>
  <dc:subject/>
  <dc:title> </dc:title>
</cp:coreProperties>
</file>