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17487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анулювання ліцензії на провадження освітньої діяльності закладу освіти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освітню діяльність у сфері загальної середньої освіти (здобуття початкової освіти, базової середньої освіти, повної загальної середньої освіти) Товариству з обмеженою відповідальністю „Заклад загальної середньої освіти І-ІІІ ступенів: початкова школа, гімназія, ліцей - „Ворзель” (ідентифікаційний код 40477998), місце провадження освітньої діяльності: 08296, Київська область, м. Ірпінь, </w:t>
        <w:br/>
        <w:t>смт Ворзель,  вул. Кленова, б. 11 Б/2, з ліцензованим обсягом  - 176 осіб, видану відповідно до розпорядження голови Київської обласної державної адміністрації від 12.03.2018 № 134 „Про видачу та анулювання ліцензій  на освітню діяльність закладу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19:00Z</dcterms:created>
  <dc:creator>ZAG10</dc:creator>
  <dc:description/>
  <cp:keywords/>
  <dc:language>en-US</dc:language>
  <cp:lastModifiedBy>ZAG10</cp:lastModifiedBy>
  <cp:lastPrinted>2019-06-12T20:24:00Z</cp:lastPrinted>
  <dcterms:modified xsi:type="dcterms:W3CDTF">2019-06-12T17:24:00Z</dcterms:modified>
  <cp:revision>4</cp:revision>
  <dc:subject/>
  <dc:title> </dc:title>
</cp:coreProperties>
</file>