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1020144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20" w:after="20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 розподіл субвенції з державного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юджету між місцевими бюджетами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иївської області на 2020 рі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/>
          <w:iCs/>
          <w:color w:val="000000"/>
          <w:lang w:val="uk-UA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20 рік», </w:t>
      </w:r>
      <w:r>
        <w:rPr>
          <w:rFonts w:cs="Times New Roman" w:ascii="Times New Roman" w:hAnsi="Times New Roman"/>
          <w:b w:val="false"/>
          <w:bCs/>
          <w:color w:val="000000"/>
          <w:shd w:fill="FFFFFF" w:val="clear"/>
          <w:lang w:val="uk-UA"/>
        </w:rPr>
        <w:t xml:space="preserve">постанови  Кабінету Міністрів України від 19 жовтня 2016 року </w:t>
      </w:r>
      <w:r>
        <w:rPr>
          <w:rFonts w:cs="Times New Roman" w:ascii="Times New Roman" w:hAnsi="Times New Roman"/>
          <w:b w:val="false"/>
          <w:bCs/>
          <w:iCs/>
          <w:color w:val="000000"/>
          <w:lang w:val="uk-UA"/>
        </w:rPr>
        <w:t>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 (зі змінами), розпорядження Кабінету Міністрів України від 01 липня 2020 року № 798-р «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u w:val="none"/>
            <w:shd w:fill="FFFFFF" w:val="clear"/>
            <w:lang w:val="uk-UA"/>
          </w:rPr>
          <w:t>Про розподіл субвенції з державного бюджету місцевим бюджетам на виплату грошової компенсації за належні для отримання жилі приміщення для деяких категорій осіб, які захищали незалежність, суверенітет та територіальну цілісність України, а також членів їх сімей</w:t>
        </w:r>
      </w:hyperlink>
      <w:r>
        <w:rPr>
          <w:rFonts w:cs="Times New Roman" w:ascii="Times New Roman" w:hAnsi="Times New Roman"/>
          <w:b w:val="false"/>
          <w:bCs/>
          <w:iCs/>
          <w:color w:val="000000"/>
          <w:lang w:val="uk-UA"/>
        </w:rPr>
        <w:t>», рішення Київської обласної ради від 19 грудня 2019  року № 813-32-VII «Про обласний бюджет Київської області на 2020 рік» (зі змінами), з урахуванням листа департаменту соціального захисту населення Київської обласної державної адміністрації від 09 липня 2020 року № 4632/02-07.2-08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більшити доходи загального фонду обласного бюджету Київської області на 2020 рік за кодом доходів 41036100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Субвенція з державного бюджету місцевим бюджетам на виплату грошової компенсації за належні для отримання жилі приміщення для сімей осіб, визн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rada/show/3551-12" \l "n155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абзацами 5 - 8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у </w:t>
        <w:br/>
        <w:t xml:space="preserve">1 статті 10 Закону України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статус ветеранів війни, гарантії їх соціального захисту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для осіб з інвалідністю 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rada/show/3551-12" \l "n103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11 - 1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частини другої статті 7 Закону України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статус ветеранів війни, гарантії їх соціального захисту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та які потребують поліпшення житлових умов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суму 43 349 324,00 грив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2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autoSpaceDE w:val="false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більшити видатки загального фонду обласного бюджету Київської області на 2020 рік за КПКВК МБ 3719241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Субвенція з місцевого бюджету на виплату грошової компенсації за належні для отримання жилі приміщення для сімей осіб, визн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rada/show/3551-12" \l "n155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абзацами 5 - 8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у 1 статті 10 Закону України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статус ветеранів війни, гарантії їх соціального захисту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для осіб з інвалідністю 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rada/show/3551-12" \l "n103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11 - 1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частини другої статті 7 Закону України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статус ветеранів війни, гарантії їх соціального захисту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та які потребують поліпшення житлових умов за рахунок відповідної субвенції з державного бюджету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суму 43 349 324,00 гривень.</w:t>
      </w:r>
    </w:p>
    <w:p>
      <w:pPr>
        <w:pStyle w:val="Normal"/>
        <w:autoSpaceDE w:val="false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3. Здійснити розподіл між місцевими бюджетами Київської області на </w:t>
        <w:br/>
        <w:t xml:space="preserve">2020 рік коштів субвенції з місцевого бюджету на виплату грошової компенсації за належні для отримання жилі приміщення для сімей осіб, визн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rada/show/3551-12" \l "n155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абзацами 5 - 8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у 1 статті 10 Закону України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статус ветеранів війни, гарантії їх соціального захисту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для осіб з інвалідністю</w:t>
        <w:br/>
        <w:t xml:space="preserve">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rada/show/3551-12" \l "n103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11 - 1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частини другої статті 7 Закону України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статус ветеранів війни, гарантії їх соціального захисту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та які потребують поліпшення житлових умов за рахунок відповідної субвенції з державного бюджету, згідно з додатком.</w:t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артаменту фінансів Київської облдержадміністрації:</w:t>
      </w:r>
    </w:p>
    <w:p>
      <w:pPr>
        <w:pStyle w:val="Heading1"/>
        <w:spacing w:lineRule="exact" w:line="32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4.1. Забезпечити погодження з постійною комісією з питань бюджету та фінансів Київської обласної ради збільшення обсягів дохідної та видаткової частини обласного бюджету, а також розподілу обсягу субвенції з державного бюджету між місцевими бюджетами Київської області. </w:t>
      </w:r>
    </w:p>
    <w:p>
      <w:pPr>
        <w:pStyle w:val="Normal"/>
        <w:tabs>
          <w:tab w:val="clear" w:pos="708"/>
          <w:tab w:val="left" w:pos="720" w:leader="none"/>
        </w:tabs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рахувати зазначені зміни під час підготовки проєкту змін до рішення Київської обласної ради від 19 грудня 2019 року № 813-32-VII «Про обласний бюджет Київської області на 2020 рік» (зі змінами) та подати його для схвалення голові Київської обласної державної адміністрації.</w:t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(підпис)                               Василь ВОЛОДІН</w:t>
      </w:r>
    </w:p>
    <w:p>
      <w:pPr>
        <w:pStyle w:val="Normal"/>
        <w:spacing w:lineRule="atLeast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 w:before="0" w:after="0"/>
        <w:ind w:left="567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адміністрації </w:t>
      </w:r>
    </w:p>
    <w:p>
      <w:pPr>
        <w:pStyle w:val="Normal"/>
        <w:tabs>
          <w:tab w:val="clear" w:pos="708"/>
          <w:tab w:val="left" w:pos="5670" w:leader="none"/>
          <w:tab w:val="left" w:pos="61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 липня 2020 року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</w:p>
    <w:p>
      <w:pPr>
        <w:pStyle w:val="Normal"/>
        <w:spacing w:lineRule="auto" w:line="240" w:before="0" w:after="0"/>
        <w:ind w:left="6237"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</w:t>
      </w:r>
    </w:p>
    <w:tbl>
      <w:tblPr>
        <w:tblW w:w="977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827"/>
        <w:gridCol w:w="239"/>
        <w:gridCol w:w="2170"/>
        <w:gridCol w:w="347"/>
        <w:gridCol w:w="2347"/>
        <w:gridCol w:w="117"/>
      </w:tblGrid>
      <w:tr>
        <w:trPr>
          <w:trHeight w:val="129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5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зподіл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ж місцевими бюджетами Київської області на 2020 рік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штів субвенції з місцевого бюджету на виплату грошової компенсації за належні для отримання жилі приміщення для сімей осіб, визначених </w:t>
            </w:r>
            <w:r>
              <w:fldChar w:fldCharType="begin"/>
            </w:r>
            <w:r>
              <w:rPr>
                <w:rStyle w:val="InternetLink"/>
                <w:sz w:val="28"/>
                <w:b/>
                <w:szCs w:val="28"/>
                <w:rFonts w:cs="Times New Roman" w:ascii="Times New Roman" w:hAnsi="Times New Roman"/>
              </w:rPr>
              <w:instrText xml:space="preserve"> HYPERLINK "https://zakon.rada.gov.ua/rada/show/3551-12" \l "n155" \n _blank</w:instrText>
            </w:r>
            <w:r>
              <w:rPr>
                <w:rStyle w:val="InternetLink"/>
                <w:sz w:val="28"/>
                <w:b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абзацами 5 - 8</w:t>
            </w:r>
            <w:r>
              <w:rPr>
                <w:rStyle w:val="InternetLink"/>
                <w:sz w:val="28"/>
                <w:b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ункту 1 статті 10 Закону України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статус ветеранів війни, гарантії їх соціального захисту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для осіб з інвалідністю 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      </w:r>
            <w:r>
              <w:fldChar w:fldCharType="begin"/>
            </w:r>
            <w:r>
              <w:rPr>
                <w:rStyle w:val="InternetLink"/>
                <w:sz w:val="28"/>
                <w:b/>
                <w:szCs w:val="28"/>
                <w:rFonts w:cs="Times New Roman" w:ascii="Times New Roman" w:hAnsi="Times New Roman"/>
              </w:rPr>
              <w:instrText xml:space="preserve"> HYPERLINK "https://zakon.rada.gov.ua/rada/show/3551-12" \l "n103" \n _blank</w:instrText>
            </w:r>
            <w:r>
              <w:rPr>
                <w:rStyle w:val="InternetLink"/>
                <w:sz w:val="28"/>
                <w:b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пунктами 11 - 14</w:t>
            </w:r>
            <w:r>
              <w:rPr>
                <w:rStyle w:val="InternetLink"/>
                <w:sz w:val="28"/>
                <w:b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астини другої статті 7 Закону України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статус ветеранів війни, гарантії їх соціального захисту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та які потребують поліпшення житлових умов за рахунок відповідної субвенції з державного бюджету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н.)</w:t>
            </w:r>
          </w:p>
        </w:tc>
      </w:tr>
      <w:tr>
        <w:trPr>
          <w:trHeight w:val="7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іністративно-територіальні одиниці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яг субвенції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шів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 303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церків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71 213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слав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 196,3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піль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90 042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вар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63 121,0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ів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30 591,5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город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3 908,8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 954,4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єво-Святошин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03 700,5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ів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 954,4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ів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1 908,8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щан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92 551,0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іївський район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 954,4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ерезан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 626,3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іла Церкв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72 802,8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ориспіл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4 252,4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ровар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79 243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 349 324,0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іального захисту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селення адміністрації                          (підпис)                          Ігор МЕЩА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www.kmu.gov.ua/npas/pro-rozpodil-subvenciyi-z-derzhavnogo-byudzhetu-miscevim-byudzhetam-798-01072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3:14:00Z</dcterms:created>
  <dc:creator>ZAG3</dc:creator>
  <dc:description/>
  <cp:keywords/>
  <dc:language>en-US</dc:language>
  <cp:lastModifiedBy>ZAG3</cp:lastModifiedBy>
  <cp:lastPrinted>2020-07-14T16:25:00Z</cp:lastPrinted>
  <dcterms:modified xsi:type="dcterms:W3CDTF">2020-07-17T08:17:00Z</dcterms:modified>
  <cp:revision>7</cp:revision>
  <dc:subject/>
  <dc:title/>
</cp:coreProperties>
</file>