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01 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2021 р.                            Київ                                                    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337</w:t>
      </w:r>
    </w:p>
    <w:p>
      <w:pPr>
        <w:pStyle w:val="Header"/>
        <w:rPr>
          <w:rFonts w:ascii="Liberation Serif;Times New Roman" w:hAnsi="Liberation Serif;Times New Roman" w:eastAsia="Times New Roman" w:cs="Liberation Serif;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ind w:right="6094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, розглянувши заяву про видачу ліцензії  на провадження освітньої діяльності у сфері дошкільної освіти ФІЗИЧНІЙ ОСОБІ-ПІДПРИЄМЦЮ КОЛОМІЄЦЬ ІРИНІ МИКОЛАЇВНІ від </w:t>
        <w:br/>
        <w:t>25 травня 2021 року та додані відповідні докумен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дати ФІЗИЧНІЙ ОСОБІ-ПІДПРИЄМЦЮ </w:t>
      </w:r>
      <w:r>
        <w:rPr>
          <w:rFonts w:cs="Times New Roman" w:ascii="Times New Roman" w:hAnsi="Times New Roman"/>
          <w:sz w:val="28"/>
          <w:szCs w:val="28"/>
        </w:rPr>
        <w:t>КОЛОМІЄЦ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РИНІ МИКОЛАЇВНІ (реєстраційний номер облікової картки платника податків 3022601569, місцезнаходження фізичної особи-підприємця: 07401, Київська область, місто Бровари, вулиця Толстого, будинок 7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293, Київська область, місто Буча, вулиця Кожедуба Івана, будинок 3, </w:t>
        <w:br/>
        <w:t>корп. 1, приміщення 104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728999980334189896040010862, код отримувача (ЄДРПОУ) – 37955989, код класифікації доходів бюджету – 22011800, отримувач – ГУК у Київ. обл./Бучан. р-н/220118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(підпис)    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1:00Z</dcterms:created>
  <dc:creator>ZAG3</dc:creator>
  <dc:description/>
  <cp:keywords/>
  <dc:language>en-US</dc:language>
  <cp:lastModifiedBy>Пользователь Windows</cp:lastModifiedBy>
  <cp:lastPrinted>2021-06-01T12:55:00Z</cp:lastPrinted>
  <dcterms:modified xsi:type="dcterms:W3CDTF">2021-06-01T09:56:00Z</dcterms:modified>
  <cp:revision>4</cp:revision>
  <dc:subject/>
  <dc:title/>
</cp:coreProperties>
</file>