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2213316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Болдирєвої С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ˮ,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частини 1 статті 83, статті 86 Закону України „Про державну службуˮ, статті 38 Кодексу законів про працю Україн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ЛЬНИТИ БОЛДИРЄВУ Світлану Володимирівну, начальника управління юридичного забезпечення Київської обласної державної адміністрації, із займаної посади 17.09.2019 за власним бажанням, пункт 3 частини 1 статті 83, стаття 86 Закону України „Про державну службуˮ, стаття 38 Кодексу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Болдирєвої С.В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  <w:tab/>
        <w:t xml:space="preserve">      Олена СТО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5:00Z</dcterms:created>
  <dc:creator>MASHBURO2</dc:creator>
  <dc:description/>
  <cp:keywords/>
  <dc:language>en-US</dc:language>
  <cp:lastModifiedBy>ZAG10</cp:lastModifiedBy>
  <cp:lastPrinted>2019-06-14T12:52:00Z</cp:lastPrinted>
  <dcterms:modified xsi:type="dcterms:W3CDTF">2019-09-16T10:10:00Z</dcterms:modified>
  <cp:revision>3</cp:revision>
  <dc:subject/>
  <dc:title> </dc:title>
</cp:coreProperties>
</file>