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89844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szCs w:val="28"/>
          <w:lang w:val="ru-RU"/>
        </w:rPr>
        <w:t xml:space="preserve">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2,7880 га (кадастровий номер 3220883200:02:004:0120), 1,9117 га (кадастровий номер 3220883200:02:004:0119) та 1,1121 га (кадастровий номер 3220883200:02:004:01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ab/>
        <w:t xml:space="preserve">             О.Л.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0: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