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980459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4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3</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left" w:pos="708" w:leader="none"/>
          <w:tab w:val="center" w:pos="4677" w:leader="none"/>
          <w:tab w:val="right" w:pos="9355" w:leader="none"/>
        </w:tabs>
        <w:spacing w:lineRule="exact" w:line="320"/>
        <w:ind w:right="56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ереоформлення ліцензії  на провадження освітньої діяльності фізичній особі-підприємцю </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567"/>
        <w:jc w:val="both"/>
        <w:rPr/>
      </w:pPr>
      <w:r>
        <w:rPr>
          <w:rFonts w:cs="Times New Roman" w:ascii="Times New Roman" w:hAnsi="Times New Roman"/>
          <w:szCs w:val="28"/>
          <w:lang w:val="uk-UA"/>
        </w:rPr>
        <w:t xml:space="preserve">1. Переоформити на підставі заяви фізичної особи-підприємця </w:t>
        <w:br/>
        <w:t>Чирчик Г.М. ліцензію серії АЕ № 288930 на провадження освітньої діяльності з надання освітніх послуг у сфері дошкільної освіти: а) догляд за дітьми дошкільного віку; б) виховання та навчання дітей дошкільного віку, видану 02.09.2014 департаментом освіти і науки Київської обласної державної адміністрації згідно з рішенням протоколу РЕР № 153 від 29.08.2014 (наказ від 02.09.2014 № 238) фізичній особі-підприємцю Чирчик Ганні Михайлівні (ідентифікаційний номер 2926408863, місце провадження освітньої діяльності: 07301, Київська область, місто Вишгород, вулиця Кургузова, будинок 6А) – з ліцензованим обсягом 32 місця на ліцензію на провадження освітньої діяльності з надання освітніх послуг у сфері дошкільної освіти за рівнем дошкільної освіти з ліцензованим обсягом 32 місця.</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недійсною у зв’язку з переоформленням ліцензію серії </w:t>
        <w:br/>
        <w:t>АЕ № 288930 на провадження освітньої діяльності  з надання освітніх послуг у сфері дошкільної освіти: а) догляд за дітьми дошкільного віку; б) виховання та навчання дітей дошкільного віку, видану 02.09.2014 департаментом освіти і науки Київської обласної державної адміністрації згідно з рішенням протоколу РЕР № 153 від 29.08.2014 (наказ від 02.09.2014 № 238) фізичній особі-підприємцю Чирчик Ганні Михайлівні (ідентифікаційний номер 2926408863, місце провадження освітньої діяльності: 07301, Київська область, місто Вишгород, вулиця Кургузова, будинок 6А) – з ліцензованим обсягом 32 місця.</w:t>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2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32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В. Кучера.</w:t>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pPr>
      <w:r>
        <w:rPr>
          <w:rFonts w:cs="Times New Roman" w:ascii="Times New Roman" w:hAnsi="Times New Roman"/>
          <w:b/>
          <w:bCs/>
          <w:szCs w:val="28"/>
          <w:lang w:val="uk-UA"/>
        </w:rPr>
        <w:t xml:space="preserve">Голова адміністрації </w:t>
        <w:tab/>
        <w:tab/>
        <w:tab/>
        <w:t xml:space="preserve">         (підпис)                        </w:t>
        <w:tab/>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7:10:00Z</dcterms:created>
  <dc:creator>ZAG10</dc:creator>
  <dc:description/>
  <cp:keywords/>
  <dc:language>en-US</dc:language>
  <cp:lastModifiedBy>ZAG15</cp:lastModifiedBy>
  <cp:lastPrinted>2019-03-28T09:35:00Z</cp:lastPrinted>
  <dcterms:modified xsi:type="dcterms:W3CDTF">2019-06-05T08:36:00Z</dcterms:modified>
  <cp:revision>4</cp:revision>
  <dc:subject/>
  <dc:title> </dc:title>
</cp:coreProperties>
</file>