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58978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имчасове покладання виконання обов’язків генерального директора Державного підприємства «Спеціалізоване лісогосподарське підприємство «Київоблагроліс» на Борисенка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ня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, до призначення в установленому порядку генерального директора Держав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іалізоване лісогосподарське підприємство «Київоблагроліс»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генерального директора зазначе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ржавного підприємства </w:t>
      </w:r>
      <w:r>
        <w:rPr>
          <w:rFonts w:cs="Times New Roman" w:ascii="Times New Roman" w:hAnsi="Times New Roman"/>
          <w:sz w:val="28"/>
          <w:szCs w:val="28"/>
        </w:rPr>
        <w:t xml:space="preserve">на першого заступника генерального дирек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ржавного підприємства «Спеціалізоване лісогосподарське підприємство «Київоблагроліс» </w:t>
      </w:r>
      <w:r>
        <w:rPr>
          <w:rFonts w:cs="Times New Roman" w:ascii="Times New Roman" w:hAnsi="Times New Roman"/>
          <w:sz w:val="28"/>
          <w:szCs w:val="28"/>
        </w:rPr>
        <w:t>БОРИСЕНКА Андрія Миколайовича.</w:t>
      </w:r>
    </w:p>
    <w:p>
      <w:pPr>
        <w:pStyle w:val="Style19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Борисенка А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3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17T08:15:00Z</dcterms:modified>
  <cp:revision>5</cp:revision>
  <dc:subject/>
  <dc:title/>
</cp:coreProperties>
</file>