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62937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ржавного підприємства „Український державний науково-технічний центр антикризових технологій в промисловостіˮ на Юрлова Ю.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w:t>
      </w:r>
      <w:bookmarkStart w:id="0" w:name="_GoBack"/>
      <w:r>
        <w:rPr>
          <w:rFonts w:cs="Times New Roman" w:ascii="Times New Roman" w:hAnsi="Times New Roman"/>
          <w:lang w:val="uk-UA"/>
        </w:rPr>
        <w:t>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ОКЛАСТИ на ЮРЛОВА Юрія Валерійовича виконання обов’язків директора державного підприємства „Український державний науково-технічний центр антикризових технологій в промисловостіˮ з 07 червня </w:t>
        <w:br/>
        <w:t>2019  року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Юрлова Ю.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 xml:space="preserve">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35:00Z</dcterms:created>
  <dc:creator>ZAG10</dc:creator>
  <dc:description/>
  <cp:keywords/>
  <dc:language>en-US</dc:language>
  <cp:lastModifiedBy>ZAG15</cp:lastModifiedBy>
  <cp:lastPrinted>2019-06-04T19:39:00Z</cp:lastPrinted>
  <dcterms:modified xsi:type="dcterms:W3CDTF">2019-06-04T16:43:00Z</dcterms:modified>
  <cp:revision>3</cp:revision>
  <dc:subject/>
  <dc:title> </dc:title>
</cp:coreProperties>
</file>