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37375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від виконання обов’язків директора державного підприємства „Український державний науково-технічний центр антикризових технологій в промисловостіˮ Мироненко 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 xml:space="preserve">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вих технологій в промисловостіˮ: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МИРОНЕНКО Наталію Анатоліївну від виконання обов’язків директора державного підприємства „Український державний науково-технічний центр антикризових технологій в промисловостіˮ 06 червня 2019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Підстава: заява Мироненко Н.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23:00Z</dcterms:created>
  <dc:creator>ZAG10</dc:creator>
  <dc:description/>
  <cp:keywords/>
  <dc:language>en-US</dc:language>
  <cp:lastModifiedBy>ZAG15</cp:lastModifiedBy>
  <cp:lastPrinted>2019-06-04T19:28:00Z</cp:lastPrinted>
  <dcterms:modified xsi:type="dcterms:W3CDTF">2019-06-04T16:31:00Z</dcterms:modified>
  <cp:revision>3</cp:revision>
  <dc:subject/>
  <dc:title> </dc:title>
</cp:coreProperties>
</file>