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95957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оформлення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17 січня 2020 року № 01-09/69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оформити на підставі заяви директора ТОВАРИСТВА З ОБМЕЖЕНОЮ ВІДПОВІДАЛЬНІСТЮ «БІГ ЕНЕРГОРЕСУРС» Шевчука О. В. (ідентифікаційний код 39278125, місцезнаходженн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141, Київська обл., Києво-Святошинський район, село Святопетрівське, вулиця Богдана Хмельницького, будинок 13, приміщення 146) ліцензію, видану Київською обласною державною адміністрацією 25 березня 2015 року серії АЕ № 575868 з централізованого водопостачання згідно з рішенням від 19 березня 2015 року </w:t>
        <w:br/>
        <w:t>№ 81, на безстроков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ти недійсно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 зв’язку з переоформленням ліцензію, видану ТОВАРИСТВУ З ОБМЕЖЕНОЮ ВІДПОВІДАЛЬНІСТЮ «БІГ ЕНЕРГОРЕСУРС» Київською обласною державною адміністрацією 25 березня 2015 року серії АЕ № 575868 з централізованого водопостачання згідно з рішенням від 19 березня 2015 року № 81.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Олексій ЧЕРНИШОВ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09:00Z</dcterms:created>
  <dc:creator>ZAG3</dc:creator>
  <dc:description/>
  <cp:keywords/>
  <dc:language>en-US</dc:language>
  <cp:lastModifiedBy>ZAG10</cp:lastModifiedBy>
  <cp:lastPrinted>2020-01-24T17:12:00Z</cp:lastPrinted>
  <dcterms:modified xsi:type="dcterms:W3CDTF">2020-01-24T15:16:00Z</dcterms:modified>
  <cp:revision>4</cp:revision>
  <dc:subject/>
  <dc:title/>
</cp:coreProperties>
</file>