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685443350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4</w:t>
      </w:r>
      <w:r>
        <w:rPr>
          <w:rFonts w:cs="Times New Roman" w:ascii="Times New Roman" w:hAnsi="Times New Roman"/>
          <w:b/>
          <w:sz w:val="28"/>
          <w:szCs w:val="28"/>
        </w:rPr>
        <w:t xml:space="preserve"> січня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 Київ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32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16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 w:before="0" w:after="0"/>
        <w:ind w:right="566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ереоформлення ліцензії на провадження господарської діяльності з централізованого водопостачання у Київській області </w:t>
      </w:r>
    </w:p>
    <w:p>
      <w:pPr>
        <w:pStyle w:val="Normal"/>
        <w:tabs>
          <w:tab w:val="clear" w:pos="708"/>
          <w:tab w:val="left" w:pos="1050" w:leader="none"/>
          <w:tab w:val="left" w:pos="9356" w:leader="none"/>
        </w:tabs>
        <w:spacing w:lineRule="auto" w:line="216" w:before="0" w:after="0"/>
        <w:ind w:left="-142" w:right="282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216" w:before="0" w:after="0"/>
        <w:ind w:right="-1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 w:before="0" w:after="0"/>
        <w:ind w:left="-142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постанови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постанови Національної комісії, що здійснює державне регулювання у сферах енергетики та комунальних послуг від </w:t>
        <w:br/>
        <w:t>22 березня 2017 року № 307 «Про затвердження Ліцензійних умов провадження господарської діяльності з централізованого водопостачання та централізованого водовідведення», розпорядження голови Київської обласної державної адміністрації від 28 січня 2019 року № 30 «Про деякі питання організації ліцензування у сфері централізованого водопостачання та водовідведення, виробництва, транспортування та постачання теплової енергії у Київській області», враховуючи подання департаменту житлово-комунального господарства та енергоефективності Київської обласної державної адміністрації</w:t>
        <w:br/>
        <w:t>від 17 січня 2020 року № 01-09/69: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оформити на підставі заяви директора ТОВАРИСТВА З ОБМЕЖЕНОЮ ВІДПОВІДАЛЬНІСТЮ «БІГ ЕНЕРГОРЕСУРС» Шевчука О. В. (ідентифікаційний код 39278125, місцезнаходження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08141, Київська обл., Києво-Святошинський район, село Святопетрівське, вулиця Богдана Хмельницького, будинок 13, приміщення 146) ліцензію, видану Київською обласною державною адміністрацією 25 березня 2015 року серії АЕ № 575868 з централізованого водопостачання згідно з рішенням від 19 березня 2015 року </w:t>
        <w:br/>
        <w:t>№ 81, на безстрокову.</w:t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знати недійсною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у зв’язку з переоформленням ліцензію, видану ТОВАРИСТВУ З ОБМЕЖЕНОЮ ВІДПОВІДАЛЬНІСТЮ «БІГ ЕНЕРГОРЕСУРС» Київською обласною державною адміністрацією 25 березня 2015 року серії АЕ № 575868 з централізованого водопостачання згідно з рішенням від 19 березня 2015 року № 81.</w:t>
      </w:r>
    </w:p>
    <w:p>
      <w:pPr>
        <w:pStyle w:val="Normal"/>
        <w:spacing w:lineRule="auto" w:line="216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spacing w:lineRule="auto" w:line="216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цього розпорядження покласти на заступника  голови Київської обласної державної адміністрації Лісовика А.В.</w:t>
      </w:r>
    </w:p>
    <w:p>
      <w:pPr>
        <w:pStyle w:val="Normal"/>
        <w:spacing w:lineRule="auto" w:line="216" w:before="0" w:after="0"/>
        <w:ind w:left="-142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left="-142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left="-142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left="-142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Олексій ЧЕРНИШОВ </w:t>
      </w:r>
    </w:p>
    <w:p>
      <w:pPr>
        <w:pStyle w:val="Normal"/>
        <w:spacing w:lineRule="auto" w:line="21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1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3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5:09:00Z</dcterms:created>
  <dc:creator>ZAG3</dc:creator>
  <dc:description/>
  <cp:keywords/>
  <dc:language>en-US</dc:language>
  <cp:lastModifiedBy>ZAG10</cp:lastModifiedBy>
  <cp:lastPrinted>2020-01-24T17:12:00Z</cp:lastPrinted>
  <dcterms:modified xsi:type="dcterms:W3CDTF">2020-01-24T15:16:00Z</dcterms:modified>
  <cp:revision>4</cp:revision>
  <dc:subject/>
  <dc:title/>
</cp:coreProperties>
</file>