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500931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ходи щодо збереження автомобільних доріг загального користування на період підвищення температури повітр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16, 20 Закону України «Про місцеві державні адміністрації», статті 12 Закону України «Про автомобільні дороги»,             статті 5 Закону України «Про дорожній рух», постанови Кабінету Міністрів України від 27 червня 2007 року № 879 «Про заходи щодо збереження автомобільних доріг загального користування», з метою збереження автомобільних доріг загального користування в Київській області при </w:t>
      </w:r>
      <w:bookmarkStart w:id="0" w:name="_Hlk44922902"/>
      <w:r>
        <w:rPr>
          <w:rFonts w:cs="Times New Roman" w:ascii="Times New Roman" w:hAnsi="Times New Roman"/>
          <w:sz w:val="28"/>
          <w:szCs w:val="28"/>
        </w:rPr>
        <w:t>температурі повітря понад +28ºС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бі автомобільних доріг у Київській області, Київському міжрегіональному Управлінню Укртрансбезпеки, Головному управлінню Національної поліції в Київській області, Управлінню патрульної поліції в Київській області Департаменту патрульної поліції в межах компетенції забезпечити в установленому законодавством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" w:name="_Hlk44923837"/>
      <w:r>
        <w:rPr>
          <w:rFonts w:cs="Times New Roman" w:ascii="Times New Roman" w:hAnsi="Times New Roman"/>
          <w:sz w:val="28"/>
          <w:szCs w:val="28"/>
        </w:rPr>
        <w:t>обмеження руху великовагових транспортних засобів загальною вагою понад 24 тонни і навантаженням на вісь більше 7 тонн при температурі повітря понад +28ºС включно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изначення місць стоянок транспортних засобів на період дії обмеження рух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інформування учасників дорожнього руху, населення про відповідне обмеження руху, наявні стоянки і об'єкти дорожнього сервісу Служби автомобільних доріг у Київській області через засоби масової інформації та шляхом установлення відповідних інформаційних панно на перехрестях доріг, біля адміністративних споруд дорожньо-експлуатаційних організацій та в інших місцях зосередження транспортних зас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тійний контроль за дотриманням учасниками дорожнього руху режиму обмеження руху на автомобільних дорог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2 червня 2017 року № 338 «Про заходи із збереження автомобільних доріг загального користування державного значення в Київській області на період температури повітря понад +28º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_GoBack"/>
      <w:bookmarkEnd w:id="2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першого заступника голови Київської обласної державної адміністрації Склярова О.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8T06:14:00Z</dcterms:modified>
  <cp:revision>4</cp:revision>
  <dc:subject/>
  <dc:title/>
</cp:coreProperties>
</file>