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2406197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єкту землеустрою щодо відведення земельної ділянки в постійне користування </w:t>
      </w:r>
      <w:r>
        <w:rPr>
          <w:rFonts w:cs="Times New Roman" w:ascii="Times New Roman" w:hAnsi="Times New Roman"/>
          <w:b/>
          <w:sz w:val="28"/>
          <w:szCs w:val="28"/>
        </w:rPr>
        <w:t>Білоцерківській міській раді Київ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і Повітряного кодексів України, Законів України «Про місцеві державні адміністрації», «Про землеустрій», «Про Державний земельний кадастр», витягу з Державного реєстру речових прав на нерухоме майно про реєстрацію права власності від 21 квітня 2020 року № 207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5996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дати </w:t>
      </w:r>
      <w:r>
        <w:rPr>
          <w:rFonts w:cs="Times New Roman" w:ascii="Times New Roman" w:hAnsi="Times New Roman"/>
          <w:sz w:val="28"/>
          <w:szCs w:val="28"/>
        </w:rPr>
        <w:t xml:space="preserve">Білоцерківській міській раді Київської області дозвіл на розроблення проєкту землеустрою щодо відведення в постійне користування земельної ділянки орієнтовною площею 0,0649 га, із земель державної власності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розміщення та експлуатації будівель і споруд авіаційного транспор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розташована за адресою: вул. Гайок, 4а, м. Біла Церква Київської області, за межами населеного пункту,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 якій розміщені об’єкти нерухомого майна, що перебувають у комунальній власності територіальної громади міста Біла Церква в особі </w:t>
      </w:r>
      <w:r>
        <w:rPr>
          <w:rFonts w:cs="Times New Roman" w:ascii="Times New Roman" w:hAnsi="Times New Roman"/>
          <w:sz w:val="28"/>
          <w:szCs w:val="28"/>
        </w:rPr>
        <w:t>Білоцерківської міської ради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</w:t>
      </w:r>
      <w:r>
        <w:rPr>
          <w:rFonts w:cs="Times New Roman" w:ascii="Times New Roman" w:hAnsi="Times New Roman"/>
          <w:b/>
          <w:sz w:val="28"/>
          <w:szCs w:val="28"/>
        </w:rPr>
        <w:t>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7T13:37:00Z</dcterms:modified>
  <cp:revision>6</cp:revision>
  <dc:subject/>
  <dc:title/>
</cp:coreProperties>
</file>