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96238249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ru-RU"/>
        </w:rPr>
        <w:t>03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325</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5527" w:hanging="0"/>
        <w:jc w:val="both"/>
        <w:rPr/>
      </w:pPr>
      <w:r>
        <w:rPr>
          <w:rFonts w:cs="Times New Roman" w:ascii="Times New Roman" w:hAnsi="Times New Roman"/>
          <w:b/>
          <w:color w:val="000000"/>
          <w:szCs w:val="28"/>
          <w:lang w:val="uk-UA"/>
        </w:rPr>
        <w:t xml:space="preserve">Про </w:t>
      </w:r>
      <w:r>
        <w:rPr>
          <w:rFonts w:cs="Times New Roman" w:ascii="Times New Roman" w:hAnsi="Times New Roman"/>
          <w:b/>
          <w:szCs w:val="28"/>
          <w:lang w:val="uk-UA"/>
        </w:rPr>
        <w:t>виділення лісової ділянки у довгострокове тимчасове користування товариству з обмеженою відповідальністю „Мадера Інвест”</w:t>
      </w:r>
    </w:p>
    <w:p>
      <w:pPr>
        <w:pStyle w:val="Normal"/>
        <w:spacing w:lineRule="exact" w:line="300"/>
        <w:ind w:firstLine="567"/>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статей 18, 67, 74 Лісового кодексу України, постанови Кабінету Міністрів України від 23 травня 2007 року № 761 „Про врегулювання питань щодо спеціального використання лісових ресурсів”, враховуючи погодження постійного лісокористувача – державного підприємства „Вищедубечанське лісове господарство” від 17 липня 2018 року № 02-07/324, Київського обласного та по м. </w:t>
      </w:r>
      <w:r>
        <w:rPr>
          <w:rFonts w:cs="Times New Roman" w:ascii="Times New Roman" w:hAnsi="Times New Roman"/>
          <w:lang w:val="uk-UA"/>
        </w:rPr>
        <w:t xml:space="preserve">Києву управління лісового та мисливського господарства від 23 липня </w:t>
        <w:br/>
        <w:t xml:space="preserve">2018 року № 04-12/1631, Державного агентства лісових ресурсів України від </w:t>
        <w:br/>
        <w:t>10 липня 2018 року № 02-33/11271-18:</w:t>
      </w:r>
    </w:p>
    <w:p>
      <w:pPr>
        <w:pStyle w:val="Normal"/>
        <w:shd w:fill="FFFFFF" w:val="clear"/>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 Виділити товариству з обмеженою відповідальністю „Мадера Інвест” у довгострокове тимчасове користування для культурно-оздоровчих та рекреаційних цілей лісову ділянку площею 5,1683 га, що знаходиться у постійному користуванні державного підприємства „Вищедубечанське лісове господарство” (квартал 711 виділ 6,8 Дубечанського лісництва) та розташована на території Лебедівської сільської ради Вишгородського району Київської област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2. Установити, що лісова ділянка, зазначена у пункті 1 цього розпорядження, виділена без вилучення її у постійного лісокористувача – державного підприємства „Вищедубечанське лісове господарство” та без зміни цільового призначення.</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3. Державному підприємству „Вищедубечанське лісове господарство” укласти з товариством з обмеженою відповідальністю „Мадера Інвест” договір про довгострокове тимчасове користування лісовою ділянкою.</w:t>
      </w:r>
      <w:r>
        <w:rPr>
          <w:lang w:val="uk-UA"/>
        </w:rPr>
        <w:t xml:space="preserve"> </w:t>
      </w:r>
      <w:r>
        <w:rPr>
          <w:rFonts w:cs="Times New Roman" w:ascii="Times New Roman" w:hAnsi="Times New Roman"/>
          <w:szCs w:val="28"/>
          <w:lang w:val="uk-UA"/>
        </w:rPr>
        <w:t>Строк надання у довгострокове тимчасове користування визначити у договорі відповідно до вимог законодавства та з врахуванням реальних можливостей користувача щодо ефективного використання лісової ділянки.</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4. Товариству з обмеженою відповідальністю „Мадера Інвест”:</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4.1. укласти з постійним лісокористувачем ‒ державним підприємством „Вищедубечанське лісове господарство” договір про довгострокове тимчасове користування лісовою ділянкою;</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4.2. зареєструвати в Київському обласному управлінні лісового та мисливського господарства укладений з постійним лісокористувачем ‒ державним підприємством „Вищедубечанське лісове господарство” договір про довгострокове тимчасове користування лісовою ділянкою;</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4.3. приступити до використання лісової ділянки після підписання договору та його реєстрації;</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4.4. дотримуватися умов і обмежень у користуванні лісовою ділянкою, визначених чинним законодавством.</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5. Київському обласному та по м. Києву управлінню лісового та мисливського господарства забезпечити реєстрацію договору, укладеного між державним підприємством „Вищедубечанське лісове господарство” та товариством з обмеженою відповідальністю „Мадера Інвест”, у встановленому законом порядку.</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pPr>
      <w:r>
        <w:rPr>
          <w:rFonts w:cs="Times New Roman" w:ascii="Times New Roman" w:hAnsi="Times New Roman"/>
          <w:b/>
          <w:szCs w:val="26"/>
          <w:lang w:val="uk-UA"/>
        </w:rPr>
        <w:t xml:space="preserve">Голова адміністрації                              </w:t>
        <w:tab/>
        <w:t>(підпис)</w:t>
        <w:tab/>
        <w:tab/>
        <w:t xml:space="preserve">            О. Терещук</w:t>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0:26:00Z</dcterms:created>
  <dc:creator>ZAG10</dc:creator>
  <dc:description/>
  <cp:keywords/>
  <dc:language>en-US</dc:language>
  <cp:lastModifiedBy>ZAG15</cp:lastModifiedBy>
  <cp:lastPrinted>2019-06-04T16:37:00Z</cp:lastPrinted>
  <dcterms:modified xsi:type="dcterms:W3CDTF">2019-06-04T13:39:00Z</dcterms:modified>
  <cp:revision>4</cp:revision>
  <dc:subject/>
  <dc:title> </dc:title>
</cp:coreProperties>
</file>