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00681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Мадера Інвест”</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Вищедубечанське лісове господарство” від 17 липня 2018 року № 02-07/324, Київського обласного та по м. </w:t>
      </w:r>
      <w:r>
        <w:rPr>
          <w:rFonts w:cs="Times New Roman" w:ascii="Times New Roman" w:hAnsi="Times New Roman"/>
          <w:lang w:val="uk-UA"/>
        </w:rPr>
        <w:t xml:space="preserve">Києву управління лісового та мисливського господарства від 23 липня </w:t>
        <w:br/>
        <w:t xml:space="preserve">2018 року № 04-12/1631, Державного агентства лісових ресурсів України від </w:t>
        <w:br/>
        <w:t>10 липня 2018 року № 02-33/11271-18:</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Мадера Інвест” у довгострокове тимчасове користування для культурно-оздоровчих та рекреаційних цілей лісову ділянку площею 5,1683 га, що знаходиться у постійному користуванні державного підприємства „Вищедубечанське лісове господарство” (квартал 711 виділ 6,8 Дубечанського лісництва) та розташована на території Лебедівської сільської ради Вишгород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Вищедубечанське лісове господарство” укласти з товариством з обмеженою відповідальністю „Мадера Інвест”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Мадера Інвест”:</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товариством з обмеженою відповідальністю „Мадера Інвест”,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26:00Z</dcterms:created>
  <dc:creator>ZAG10</dc:creator>
  <dc:description/>
  <cp:keywords/>
  <dc:language>en-US</dc:language>
  <cp:lastModifiedBy>ZAG15</cp:lastModifiedBy>
  <cp:lastPrinted>2019-06-04T16:37:00Z</cp:lastPrinted>
  <dcterms:modified xsi:type="dcterms:W3CDTF">2019-06-04T13:39:00Z</dcterms:modified>
  <cp:revision>4</cp:revision>
  <dc:subject/>
  <dc:title> </dc:title>
</cp:coreProperties>
</file>