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14996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ариства з обмеженою відповідальністю «Експерт Проект Груп» від 22 червня 2020 року № 327-606-20/КП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загального користування місцевого значення С 101301 Круглик - Кременище - Ходосівка км 0+000 - км 5+500, Київська область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вимі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</w:tr>
      <w:tr>
        <w:trPr>
          <w:trHeight w:val="305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</w:tc>
      </w:tr>
      <w:tr>
        <w:trPr>
          <w:trHeight w:val="221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 наслідків (відповідальн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2</w:t>
            </w:r>
          </w:p>
        </w:tc>
      </w:tr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ифікація дороги загального користуванн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ого знач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316"/>
        <w:gridCol w:w="124"/>
        <w:gridCol w:w="1826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дорог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а інтенсивність рух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./доб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дороги, що підлягає ремон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2,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2,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ахункова швидкість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(50, 40, 30)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(40)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муг рух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муги рух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збічч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кріпленої смуг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ий радіус кривої в плані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ий поздовжній ухил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жах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 межами населених пун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і радіуси вертикальних кривих в межах населених пунктів: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укл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ігнут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і радіуси вертикальних кривих поза межами населених пунктів: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укл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6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ігнут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ика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ні зупин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і споруди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1+47,4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2хd-0,80м на ПК 8+53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15+31,0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2хd-1,0м на ПК 32+31,80 (нов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0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37+44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0+12,7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5+30,5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6+78,60 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.б труба d-0,80м на ПК 48+03,62(існ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/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1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служби дорожнього одяг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нструкції дорожнього одягу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ий полегшений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ій шар покриття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Г.Др.Щ.Б.НП.І БНД70/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826"/>
      </w:tblGrid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ошторисна вартість, у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132,62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івельні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7 405,535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і витр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727,08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ротні с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1,039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ість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яц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 xml:space="preserve">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2:42:00Z</dcterms:modified>
  <cp:revision>5</cp:revision>
  <dc:subject/>
  <dc:title/>
</cp:coreProperties>
</file>