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6506058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7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2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 затвердження проекту будівниц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постанови Кабінету Міністрів України від 11 травня 2011 року № 560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</w:t>
      </w:r>
      <w:r>
        <w:rPr>
          <w:rFonts w:cs="Times New Roman" w:ascii="Times New Roman" w:hAnsi="Times New Roman"/>
          <w:sz w:val="28"/>
          <w:szCs w:val="28"/>
        </w:rPr>
        <w:t xml:space="preserve">, ДСТУ Б.Д1.1-1:2013 «Правила визначення вартості будівництва», прийняті наказом Мінрегіону України від 05 липня </w:t>
        <w:br/>
        <w:t xml:space="preserve">2013 року № 293, СОУ 42.1-37641918-050:2018 «Автомобільні дороги. Правила визначення вартості робіт з капітального ремонту», прийняті наказом Державного агентства автомобільних доріг України від 28 грудня 2018 року </w:t>
        <w:br/>
        <w:t>№ 424, та на підставі позитивного експертного звіту щодо розгляду проектної документації товариства з обмеженою відповідальністю «Експерт Проект Груп» від 22 червня 2020 року № 327-606-20/КП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проек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Капітальний ремонт автомобільної дороги загального користування місцевого значення С 101301 Круглик - Кременище - Ходосівка км 0+000 - км 5+500, Київська область» </w:t>
      </w:r>
      <w:r>
        <w:rPr>
          <w:rFonts w:cs="Times New Roman" w:ascii="Times New Roman" w:hAnsi="Times New Roman"/>
          <w:sz w:val="28"/>
          <w:szCs w:val="28"/>
        </w:rPr>
        <w:t xml:space="preserve"> з такими техніко-економічними  показникам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1440"/>
        <w:gridCol w:w="1826"/>
      </w:tblGrid>
      <w:tr>
        <w:trPr>
          <w:trHeight w:val="428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казни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иця вимір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</w:t>
            </w:r>
          </w:p>
        </w:tc>
      </w:tr>
      <w:tr>
        <w:trPr>
          <w:trHeight w:val="305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ремонт</w:t>
            </w:r>
          </w:p>
        </w:tc>
      </w:tr>
      <w:tr>
        <w:trPr>
          <w:trHeight w:val="221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 наслідків (відповідальност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2</w:t>
            </w:r>
          </w:p>
        </w:tc>
      </w:tr>
      <w:tr>
        <w:trPr>
          <w:trHeight w:val="428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ифікація дороги загального користування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ого значенн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1316"/>
        <w:gridCol w:w="124"/>
        <w:gridCol w:w="1826"/>
      </w:tblGrid>
      <w:tr>
        <w:trPr>
          <w:trHeight w:val="428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ія дорог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і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пективна інтенсивність рух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./доб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жина дороги, що підлягає ремонт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2,3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межах населених пункті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2,3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а межами населених пункті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70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ахункова швидкість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межах населених пункті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/го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(50, 40, 30)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а межами населених пункті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/го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(40)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смуг рух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смуги рух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узбічч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укріпленої смуг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</w:tr>
      <w:tr>
        <w:trPr>
          <w:trHeight w:val="70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німальний радіус кривої в плані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межах населених пункті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а межами населених пункті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</w:tr>
      <w:tr>
        <w:trPr>
          <w:trHeight w:val="70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ий поздовжній ухил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межах населених пункті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а межами населених пункті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>
          <w:trHeight w:val="70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німальні радіуси вертикальних кривих в межах населених пунктів: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укли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ігнути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</w:tr>
      <w:tr>
        <w:trPr>
          <w:trHeight w:val="70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німальні радіуси вертикальних кривих поза межами населених пунктів: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укли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6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ігнути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икан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ні зупин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чні споруди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.б труба d-0,80м на ПК 1+47,40 (існ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/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1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.б труба 2хd-0,80м на ПК 8+53,50 (існ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/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1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.б труба d-0,80м на ПК 15+31,00 (існ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/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2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.б труба 2хd-1,0м на ПК 32+31,80 (нова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/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2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.б труба d-0,80м на ПК 37+44,50 (існ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/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1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.б труба d-0,80м на ПК 40+12,70 (існ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/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1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.б труба d-0,80м на ПК 45+30,50 (існ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/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1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.б труба d-0,80м на ПК 46+78,60 (існ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/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1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.б труба d-0,80м на ПК 48+03,62(існ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/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1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 служби дорожнього одяг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і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конструкції дорожнього одягу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сконалений полегшений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ій шар покриття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Г.Др.Щ.Б.НП.І БНД70/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1440"/>
        <w:gridCol w:w="1826"/>
      </w:tblGrid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а кошторисна вартість, у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грн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132,624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дівельні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грн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7 405,535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інші витра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грн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727,089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оротні с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грн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1,039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валість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яц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регіонального розвитку Київської обласної державної адміністрації поінформувати Міністерство розвитку громад та територій України про затвердження зазначеного проекту протягом п’яти робочих дн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Київської обласної державної адміністрації Лісовика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ab/>
        <w:tab/>
        <w:t xml:space="preserve">            </w:t>
        <w:tab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ab/>
        <w:t xml:space="preserve">             Василь ВОЛОД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36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7-07T12:42:00Z</dcterms:modified>
  <cp:revision>5</cp:revision>
  <dc:subject/>
  <dc:title/>
</cp:coreProperties>
</file>