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90716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2 червня 2020 року № 327-606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С 101301 Круглик - Кременище - Ходосівка км 0+000 - км 5+5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>
          <w:trHeight w:val="305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2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 наслідків (відповідаль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2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ифікація дороги загального користуванн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316"/>
        <w:gridCol w:w="124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а інтенсивність рух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.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ороги, що підлягає ремон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(50, 40, 3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(4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кріпленої см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кривої в плані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здовжній ухил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в межах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поза межами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ика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і зупин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і споруди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+47,4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0,80м на ПК 8+53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5+31,0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1,0м на ПК 32+31,80 (нов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37+44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0+12,7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5+30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6+78,6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8+03,62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служби дорожнього одяг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нструкції дорожнього одягу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ий полегшений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ій шар покриття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Г.Др.Щ.Б.НП.І БНД70/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ошторисна вартість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132,62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івель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 405,53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27,08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,03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 xml:space="preserve">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2:42:00Z</dcterms:modified>
  <cp:revision>5</cp:revision>
  <dc:subject/>
  <dc:title/>
</cp:coreProperties>
</file>