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49395971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4-к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Мельничука Т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  „Про місцеві державні адміністрації”, статті 41 Закону України „Про державну службу”, пункту 5 статті 36 Кодексу законів про працю Україн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ЛЬНИТИ МЕЛЬНИЧУКА Тараса Петровича, заступника керівника апарату Київської обласної державної адміністрації, з займаної посади 09.09.2019 за переведенням для подальшої роботи в Апараті Верховної Ради України, стаття 41 Закону України „Про державну службуˮ, пункт 5 статті </w:t>
        <w:br/>
        <w:t>36 Кодексу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Мельничука Т.П.,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Першого заступника Керівника Апарату Верховної Ради України від 06.09.2019 № 20-12/2435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адміністрації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Олена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3:00Z</dcterms:created>
  <dc:creator>MASHBURO2</dc:creator>
  <dc:description/>
  <cp:keywords/>
  <dc:language>en-US</dc:language>
  <cp:lastModifiedBy>ZAG10</cp:lastModifiedBy>
  <cp:lastPrinted>2019-09-09T12:32:00Z</cp:lastPrinted>
  <dcterms:modified xsi:type="dcterms:W3CDTF">2019-09-10T10:09:00Z</dcterms:modified>
  <cp:revision>5</cp:revision>
  <dc:subject/>
  <dc:title> </dc:title>
</cp:coreProperties>
</file>