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1796616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23</w:t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 затвердження проекту будівниц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постанови Кабінету Міністрів України від 11 травня 2011 року № 560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</w:t>
      </w:r>
      <w:r>
        <w:rPr>
          <w:rFonts w:cs="Times New Roman" w:ascii="Times New Roman" w:hAnsi="Times New Roman"/>
          <w:sz w:val="28"/>
          <w:szCs w:val="28"/>
        </w:rPr>
        <w:t xml:space="preserve">, ДСТУ Б.Д1.1-1:2013 «Правила визначення вартості будівництва», прийняті наказом Мінрегіону України від 05 липня </w:t>
        <w:br/>
        <w:t xml:space="preserve">2013 року № 293, СОУ 42.1-37641918-050:2018 «Автомобільні дороги. Правила визначення вартості робіт з капітального ремонту», прийняті наказом Державного агентства автомобільних доріг України від 28 грудня 2018 року </w:t>
        <w:br/>
        <w:t>№ 424, та на підставі позитивного експертного звіту щодо розгляду проектної документації товариства з обмеженою відповідальністю «Експерт Проект Груп» від 26 травня 2020 року № 300-541-20/КП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проек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апітальний ремонт автомобільної дороги О 102410 Федорівка - Ярошівка через Великі Гуляки, Дідівщина км 0+000 - км 1+500, </w:t>
        <w:br/>
        <w:t xml:space="preserve">км 9+000 - км 12+500, км 18+700 - км 19+700, Київська область» </w:t>
      </w:r>
      <w:r>
        <w:rPr>
          <w:rFonts w:cs="Times New Roman" w:ascii="Times New Roman" w:hAnsi="Times New Roman"/>
          <w:sz w:val="28"/>
          <w:szCs w:val="28"/>
        </w:rPr>
        <w:t xml:space="preserve"> з такими техніко-економічними  показникам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22"/>
        <w:gridCol w:w="17"/>
        <w:gridCol w:w="2512"/>
      </w:tblGrid>
      <w:tr>
        <w:trPr>
          <w:trHeight w:val="42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н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иниця виміру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будів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італьний ремонт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 наслідків (відповідальності)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С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ифікація дороги загального користуванн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цевого значенн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тегорія дороги 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тегорі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V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спективна інтенсивність руху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./доб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57"/>
        <w:gridCol w:w="2512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ілянка дороги км 0+000-км 1+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івельна довжина дорог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зрахункова швидкість с. Федорів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м/год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(40, 30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смуг рух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ирина смуги руху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ирина узбічч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ирина укріпленої смуги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інімальний радіус кривої в плані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ксимальний поздовжній ухи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інімальні радіуси вертикальних кривих: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укл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ігнут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микання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учні споруд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.б. труба2хd-1.00м на ПК 5+36,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/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1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.б. труба d-1.00м на ПК 13+79,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/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1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ок служби дорожнього одягу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кі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 конструкції дорожнього одягу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осконалений полегшен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ій шар покритт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Г. Др.Щ.Б.НП.І БНД60/90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ілянка дороги км 9+000-км 12+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івельна довжина дорог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зрахункова швидкість с. Дідівщи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м/год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(40, 30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смуг рух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ирина смуги руху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ирина узбічч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ирина укріпленої смуги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інімальний радіус кривої в плані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ксимальний поздовжній ухи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інімальні радіуси вертикальних кривих: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укл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ігнут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обусні зупин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микання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учні споруди: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.б. труба d-1,00м на ПК 103+66,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/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1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.б. труба d-1,50м на ПК 107+83,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/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1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.б. труба2хd-1.50м на ПК 115+37,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/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1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.б. труба d-1,00м на ПК 122+13,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/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1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.б. труба 2хd-1,00м на ПК 124+17,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/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1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ок служби дорожнього одягу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кі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 конструкції дорожнього одягу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осконалений полегшен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ій шар покритт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Г. Др.Щ.Б.НП.І БНД60/9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57"/>
        <w:gridCol w:w="43"/>
        <w:gridCol w:w="246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ілянка дороги км 18+700-км 19+7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івельна довжина дорог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зрахункова швидкість с. Ярошів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м/год 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(40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зрахункова швидкість поза н/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/год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смуг рух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ирина смуги руху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ирина узбічч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ирина укріпленої смуги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інімальний радіус кривої в плані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ксимальний поздовжній ухи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інімальні радіуси вертикальних кривих: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укл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ігнут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микань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ок служби дорожнього одягу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ків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 конструкції дорожнього одягу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осконалений полегшен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ій шар покритт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Г. Др.Щ.Б.НП.І БНД60/9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а кошторисна вартість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у числі: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 282,9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будівельні роботи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 029,49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статкуванн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98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інші витрат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53,42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оротні сум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6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ивалість будівництв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яц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регіонального розвитку Київської обласної державної адміністрації поінформувати Міністерство розвитку громад та територій України про затвердження зазначеного проекту протягом п’яти робочих д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 адміністрації Лісовика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  <w:tab/>
        <w:t xml:space="preserve">   </w:t>
        <w:tab/>
        <w:tab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                 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04:00Z</dcterms:created>
  <dc:creator>ZAG3</dc:creator>
  <dc:description/>
  <cp:keywords/>
  <dc:language>en-US</dc:language>
  <cp:lastModifiedBy>ZAG10</cp:lastModifiedBy>
  <cp:lastPrinted>2020-07-07T14:10:00Z</cp:lastPrinted>
  <dcterms:modified xsi:type="dcterms:W3CDTF">2020-07-07T12:41:00Z</dcterms:modified>
  <cp:revision>5</cp:revision>
  <dc:subject/>
  <dc:title/>
</cp:coreProperties>
</file>