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121161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3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ариства з обмеженою відповідальністю «Експерт Проект Груп» від 26 травня 2020 року № 300-541-20/КП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О 102410 Федорівка - Ярошівка через Великі Гуляки, Дідівщина км 0+000 - км 1+500, </w:t>
        <w:br/>
        <w:t xml:space="preserve">км 9+000 - км 12+500, км 18+700 - км 19+700, Київська область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2"/>
        <w:gridCol w:w="17"/>
        <w:gridCol w:w="2512"/>
      </w:tblGrid>
      <w:tr>
        <w:trPr>
          <w:trHeight w:val="4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иця виміру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бу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тальний ремон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 наслідків (відповідальності)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ифікація дороги загального користуванн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вого значенн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тегорія дороги 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тегорі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спективна інтенсивність руху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./доб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7"/>
        <w:gridCol w:w="2512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0+000-км 1+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Федорі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, 3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н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учні споруд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2хd-1.00м на ПК 5+36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.00м на ПК 13+79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9+000-км 12+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Дідівщ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, 3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бусні зупин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н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учні споруди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00м на ПК 103+66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50м на ПК 107+83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2хd-1.50м на ПК 115+37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00м на ПК 122+13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2хd-1,00м на ПК 124+17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7"/>
        <w:gridCol w:w="43"/>
        <w:gridCol w:w="24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18+700-км 19+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Яроші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поза н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/год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ь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кошторисна вартість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у числі: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282,9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будівельні роботи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029,49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аткуванн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9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інші витра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53,42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оротні сум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валість будівництв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яц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</w:t>
        <w:tab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4:00Z</dcterms:created>
  <dc:creator>ZAG3</dc:creator>
  <dc:description/>
  <cp:keywords/>
  <dc:language>en-US</dc:language>
  <cp:lastModifiedBy>ZAG10</cp:lastModifiedBy>
  <cp:lastPrinted>2020-07-07T14:10:00Z</cp:lastPrinted>
  <dcterms:modified xsi:type="dcterms:W3CDTF">2020-07-07T12:41:00Z</dcterms:modified>
  <cp:revision>5</cp:revision>
  <dc:subject/>
  <dc:title/>
</cp:coreProperties>
</file>