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0514299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3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е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.Д1.1-1:2013 «Правила визначення вартості будівництва», прийняті наказом Мінрегіону України від 05 липня </w:t>
        <w:br/>
        <w:t xml:space="preserve">2013 року № 293, СОУ 42.1-37641918-050:2018 «Автомобільні дороги. Правила визначення вартості робіт з капітального ремонту», прийняті наказом Державного агентства автомобільних доріг України від 28 грудня 2018 року </w:t>
        <w:br/>
        <w:t>№ 424, та на підставі позитивного експертного звіту щодо розгляду проектної документації товариства з обмеженою відповідальністю «Експерт Проект Груп» від 26 травня 2020 року № 300-541-20/КП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автомобільної дороги О 102410 Федорівка - Ярошівка через Великі Гуляки, Дідівщина км 0+000 - км 1+500, </w:t>
        <w:br/>
        <w:t xml:space="preserve">км 9+000 - км 12+500, км 18+700 - км 19+700, Київська область» </w:t>
      </w:r>
      <w:r>
        <w:rPr>
          <w:rFonts w:cs="Times New Roman" w:ascii="Times New Roman" w:hAnsi="Times New Roman"/>
          <w:sz w:val="28"/>
          <w:szCs w:val="28"/>
        </w:rPr>
        <w:t xml:space="preserve"> з такими техніко-економічними 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2"/>
        <w:gridCol w:w="17"/>
        <w:gridCol w:w="2512"/>
      </w:tblGrid>
      <w:tr>
        <w:trPr>
          <w:trHeight w:val="4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иниця виміру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будів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італьний ремон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 наслідків (відповідальності)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ифікація дороги загального користуванн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вого значенн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тегорія дороги 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тегорі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V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спективна інтенсивність руху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./доб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57"/>
        <w:gridCol w:w="2512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янка дороги км 0+000-км 1+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а довжина доро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с. Федорі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/год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(40, 30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смуг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смуги рух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укріпленої смуг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ий радіус кривої в плані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ий по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і радіуси вертикальних кривих: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укл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ігнут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иканн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учні споруд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2хd-1.00м на ПК 5+36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.00м на ПК 13+79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ок служби дорожнього одяг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і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конструкції дорожнього одяг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коналений полегшен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ій шар покритт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Г. Др.Щ.Б.НП.І БНД60/9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янка дороги км 9+000-км 12+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а довжина доро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с. Дідівщ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/год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(40, 30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смуг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смуги рух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укріпленої смуг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ий радіус кривої в плані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ий по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і радіуси вертикальних кривих: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укл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ігнут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бусні зупин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иканн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учні споруди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,00м на ПК 103+66,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,50м на ПК 107+83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2хd-1.50м на ПК 115+37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d-1,00м на ПК 122+13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.б. труба 2хd-1,00м на ПК 124+17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/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ок служби дорожнього одяг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і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конструкції дорожнього одяг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коналений полегшен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ій шар покритт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Г. Др.Щ.Б.НП.І БНД60/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57"/>
        <w:gridCol w:w="43"/>
        <w:gridCol w:w="246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янка дороги км 18+700-км 19+7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а довжина дорог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с. Яроші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м/год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(40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швидкість поза н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/год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 смуг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смуги рух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ирина укріпленої смуг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ий радіус кривої в плані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ий по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інімальні радіуси вертикальних кривих: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укл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ігнут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икань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ок служби дорожнього одяг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ів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конструкції дорожнього одяг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коналений полегшен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ій шар покритт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Г. Др.Щ.Б.НП.І БНД60/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кошторисна вартість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у числі: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 282,9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будівельні роботи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029,49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таткуванн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98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інші витрат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53,42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оротні сум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валість будівництв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яц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асної державної адміністрації поінформувати Міністерство розвитку громад та територій України про затвердження зазначеного прое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 xml:space="preserve">   </w:t>
        <w:tab/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04:00Z</dcterms:created>
  <dc:creator>ZAG3</dc:creator>
  <dc:description/>
  <cp:keywords/>
  <dc:language>en-US</dc:language>
  <cp:lastModifiedBy>ZAG10</cp:lastModifiedBy>
  <cp:lastPrinted>2020-07-07T14:10:00Z</cp:lastPrinted>
  <dcterms:modified xsi:type="dcterms:W3CDTF">2020-07-07T12:41:00Z</dcterms:modified>
  <cp:revision>5</cp:revision>
  <dc:subject/>
  <dc:title/>
</cp:coreProperties>
</file>