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5874777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6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b/>
          <w:sz w:val="28"/>
          <w:szCs w:val="28"/>
        </w:rPr>
        <w:t>підприємству з іноземними інвестиціями  «АМІК УКРАЇ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а з іноземними інвестиціями «АМІК УКРАЇНА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емельного кодексу України, Законів України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підприємству з іноземними інвестиціями «АМІК УКРАЇНА» (ідентифікаційний код юридичної особи 30603572) дозвіл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робл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ої документації із землеустрою щодо встановлення (відновлення) меж земельної ділянки в натурі (на місцевості) державної власності площею </w:t>
        <w:br/>
        <w:t xml:space="preserve">0,2386 га з кадастровим номером 3221288800:04:010:0046, що розташована на території Семиполківської сільської ради Броварського району Киї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на якій розміщений об’єкт нерухомого майна, що перебуває у власності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 з іноземними інвестиціями «АМІК УКРАЇ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ідприємству з іноземними інвестиціями «АМІК УКРАЇНА»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</w:t>
      </w:r>
      <w:r>
        <w:rPr>
          <w:rFonts w:cs="Times New Roman" w:ascii="Times New Roman" w:hAnsi="Times New Roman"/>
          <w:sz w:val="28"/>
          <w:szCs w:val="28"/>
        </w:rPr>
        <w:t>ехнічну документацію із землеустрою щодо встановлення (відновлення) меж земельної ділянки в натурі (на місцевості) у визначеному законодавством порядку подати на затвердження до Київської обласної державної 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Василь ВОЛОДІ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48:00Z</dcterms:created>
  <dc:creator>ZAG3</dc:creator>
  <dc:description/>
  <cp:keywords/>
  <dc:language>en-US</dc:language>
  <cp:lastModifiedBy>ZAG10</cp:lastModifiedBy>
  <cp:lastPrinted>2020-07-06T11:39:00Z</cp:lastPrinted>
  <dcterms:modified xsi:type="dcterms:W3CDTF">2020-07-06T08:49:00Z</dcterms:modified>
  <cp:revision>4</cp:revision>
  <dc:subject/>
  <dc:title/>
</cp:coreProperties>
</file>