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967241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4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Положення про ботанічну пам’ятку природи місцевого значення «Ходосівський дуб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 Закону України «Про місцеві державні адміністрації» (із змінами), статті 5 Закону України «Про природно-заповідний фонд України» та з метою подальшого вдосконалення правових засад функціонування територій та об’єктів природно-заповідного фонду в Київській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ботанічну пам’ятку природи місцевого значення «Ходосівський дуб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цього розпорядження покласти на заступника голови Київської облас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згідно з розподілом обов’язків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295" w:leader="none"/>
        </w:tabs>
        <w:spacing w:before="0" w:after="0"/>
        <w:jc w:val="both"/>
        <w:rPr/>
      </w:pPr>
      <w:r>
        <w:rPr/>
        <w:t>ПОГОДЖЕНО</w:t>
        <w:tab/>
        <w:t>ПОГОДЖЕ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ектор Національного університету біоресурсів і природокористування України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(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підпис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)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 Станіслав НІКОЛАЄНКО 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П НУБіП України «Боярська  лісова дослідна станція»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0"/>
                <w:szCs w:val="28"/>
                <w:lang w:val="uk-UA"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(підпис)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      Анатолій КАРПУК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</w:tc>
      </w:tr>
    </w:tbl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  липня 2020 року № 3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15 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1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ботанічну пам’ятку природи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ДОСІВСЬКИЙ ДУ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отанічна пам’ятка природи місцевого значення «Ходосівський дуб» (далі – Пам’ятка природи) оголошена рішенням п’ятого скликання Київської обласної ради від 12.12.2008 № 391-21-V «Про оголошення нововиявлених територій та об’єктів природно-заповідного фонду місцевого значення на території Київської області»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ам’ятка природи входить до складу природно-заповідного фонду України і охороняється як національне надбання, щодо якого встановлюється особливий режим охорони, відтворення і використання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ам’ятка природи загальною площею 0,04 га розташована у Боярському лісництві Відокремленого підрозділу Національного університету біоресурсів і природокористування України «Боярська лісова дослідна станція» кв. 237 вид. 18 в адміністративних межах Ходосівської сільської ради Києво-Святошинського району Київської області (за межами населеного пункту)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екористувачем є Національний університет біоресурсів і природокористування України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емлекористувач). Лісокористувачем є Відокремлений підрозділ Національного університету біоресурсів і природокористування України «Боярська лісова дослідна станція»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ісокористувач)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риторія, якій надано статус Пам’ятки природи, не вилучається з користування Землекористувача, який здійснює на ній свою діяльність згідно з природоохоронним законодавством та цим Положення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емлекористувач та Лісокористувач на території Пам’ятки природи в своїй діяльності керується Конституцією України, Законами України «Про охорону навколишнього природного середовища», «Про природно-заповідний фонд України», іншими законодавчими і нормативно-правовими актами та цим Положенням, забезпечує і несе відповідальність за належний стан та додержання встановленого режиму території Пам’ятки природ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ежі земельних ділянок, що включені до території Пам’ятки природи встановлюються в натурі (на місцевості), закріплюються межовими або інформаційними знаками в порядку, визначеному законодавством. Відомості про обмеження у використанні таких земельних ділянок, що встановлені законом та нормативно-правовими актами, в частині додержання природоохоронних вимог, вносяться до Державного земельного кадастру в установленому законом порядку та обов’язково враховуються у схемі планування території області, містобудівній документації, схемі землеустрою і техніко-економічного обґрунтування використання та охорони земель відповідної адміністративно-територіальної одиниц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ановлення меж Пам’ятки природи в натурі її межі визначаються відповідно до проєкту її створ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реса Землекористувача: 03041, м. Київ, вул. Генерала Родімцева, 19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реса Лісокористувача: 08150, Київська область, Києво-Святошинський район, м. Боярк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, вул. Лісодослідна, 12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2. МЕТА СТВОРЕННЯ І ЗАВДАННЯ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м’ятка природи створена з метою охорони та збереження цінного старовікового екземпляра дуба звичайного віком щонайменше 250 років, висотою дерева – 25 м, обхватом стовбура на висоті 1,5 м – 4,6 м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ими завданнями Пам’ятки природи є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береження та використання Пам’ятки природи у виховних, наукових, естетичних, природоохоронних та оздоровчих ці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загального екологічного балансу в регіо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ЖИМ ТЕРИТОРІЇ ТА ОХОРОНА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ідповідно до Закону України «Про природно-заповідний фонд України» на території Пам’ятки природи забороняє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-яка діяльність, що загрожує збереженню або призводить до деградації чи зміни її первісного стану та суперечить меті і завданню Пам’ятки природи, передбаченим цим Положенням у тому числі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рювання земельної ділянки, за винятком проведення протипожежних заход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ділянки під будівництво та оренд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ґрунтового покриву, гідрологічного режиму та меліоративні робот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ування, пошкодження гілок та стовбурів дере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корисних копалин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умов гніздування птах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едення вогн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та зберігання отрутохімікат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ічення та забруднення території, влаштування сміттєзвал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щення або пошкодження інформаційно-охоронних, межових знакі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види робіт, що можуть призвести до порушення природних зв’язків та ходу природних процесів, втрати наукової, природоохоронної та естетичної цінності природного об’єкта, що охороняєтьс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території Пам’ятки природи дозволяється у встановленому порядку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наукова, природоохоронна та інша діяльність, що не суперечить цілям і завданням Пам’ятки природи, проводиться з додержанням загальних вимог щодо охорони навколишнього природного середовища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і відтворення природного комплексу та об’єкта Пам’ятки природ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ідновлюваних робіт та здійснення заходів із запобігання зміні природного комплексу Пам'ятки природи внаслідок негативного антропогенного впливу або стихійного ли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ротипожежних заходів та санітарних заходів, що не порушують режиму Пам’ятки природ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их досліджен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пеціальне використання природних ресурсів у межах території Пам’ятки природи здійснюється на підставі дозволів, виданих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ам’ятка природи охороняється Землекористувачем з оформленням охоронного зобов’язання щодо додержання встановленого режиму території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ежим охорони території Пам’ятки природи враховується при розробці регіональних та інших планів, проєктів будівництва, схем з розвитку, при землевпорядкуванні тощо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ержавний контроль за додержанням режиму на території </w:t>
        <w:br/>
        <w:t>Пам’ятки природи здійснюється спеціально уповноваженими державними орг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Громадський контроль за додержанням режиму охорони території Пам’ятки природи здійснюється громадськими інспекторами з охорони довкілл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ЗА ПОРУШЕННЯ ЗАКОНОДАВСТВА</w:t>
      </w:r>
    </w:p>
    <w:p>
      <w:pPr>
        <w:pStyle w:val="Style21"/>
        <w:ind w:left="15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 порушення природоохоронного законодавства України стосовно Пам’ятки природи юридичні та фізичні особи несуть передбачену законодавством відповідальніст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Юридичні та фізичні особ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мають відшкодувати шкоду, заподіяну </w:t>
      </w:r>
      <w:r>
        <w:rPr>
          <w:rFonts w:cs="Times New Roman" w:ascii="Times New Roman" w:hAnsi="Times New Roman"/>
          <w:sz w:val="28"/>
          <w:szCs w:val="28"/>
        </w:rPr>
        <w:t xml:space="preserve">Пам’ятці приро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орядку, встановленому законодавство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МІНА МЕЖ, КАТЕГОРІЇ ТА СКАСУВАННЯ СТАТУСУ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міна меж, категорії та скасування статусу Пам’ятки природи проводяться відповідно до природоохоронного законодавства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Вікторія КИРЕ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uppressAutoHyphens w:val="true"/>
      <w:spacing w:lineRule="atLeast" w:line="0" w:before="600" w:after="360"/>
      <w:jc w:val="center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20:00Z</dcterms:created>
  <dc:creator>ZAG3</dc:creator>
  <dc:description/>
  <cp:keywords/>
  <dc:language>en-US</dc:language>
  <cp:lastModifiedBy>ZAG10</cp:lastModifiedBy>
  <cp:lastPrinted>2020-07-17T12:45:00Z</cp:lastPrinted>
  <dcterms:modified xsi:type="dcterms:W3CDTF">2020-08-27T07:34:00Z</dcterms:modified>
  <cp:revision>12</cp:revision>
  <dc:subject/>
  <dc:title/>
</cp:coreProperties>
</file>