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3374632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30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2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97"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визнання таким, що втратило чинність, розпорядження голови Київської обласної державної адміністрації від 19 листопада </w:t>
        <w:br/>
        <w:t>2018 року № 637</w:t>
      </w:r>
    </w:p>
    <w:p>
      <w:pPr>
        <w:pStyle w:val="Normal"/>
        <w:ind w:firstLine="708"/>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ідповідно до Закону України „Про місцеві державні адміністрації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изнати таким, що втратило чинність, розпорядження голови Київської обласної державної адміністрації від 19 листопада 2018 року № 637 „Про надання повноважень заступнику голови Київської обласної державної адміністрації Назаренку Д.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Голова адміністрації </w:t>
        <w:tab/>
        <w:tab/>
        <w:tab/>
        <w:tab/>
        <w:t>(підпис)</w:t>
        <w:tab/>
        <w:t xml:space="preserve">                      О. Терещук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9:48:00Z</dcterms:created>
  <dc:creator>ZAG10</dc:creator>
  <dc:description/>
  <cp:keywords/>
  <dc:language>en-US</dc:language>
  <cp:lastModifiedBy>ZAG15</cp:lastModifiedBy>
  <cp:lastPrinted>2019-05-31T12:51:00Z</cp:lastPrinted>
  <dcterms:modified xsi:type="dcterms:W3CDTF">2019-05-31T09:53:00Z</dcterms:modified>
  <cp:revision>3</cp:revision>
  <dc:subject/>
  <dc:title> </dc:title>
</cp:coreProperties>
</file>