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81121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2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5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Положення про парк-пам’ятку садово-паркового мистецтва місцевого значення «Жорнівськ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0"/>
          <w:szCs w:val="20"/>
        </w:rPr>
      </w:pPr>
      <w:r>
        <w:rPr>
          <w:rFonts w:cs="Times New Roman" w:ascii="Times New Roman" w:hAnsi="Times New Roman"/>
          <w:b/>
          <w:spacing w:val="-2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 Закону України «Про місцеві державні адміністрації» (із змінами), статті 5 Закону України «Про природно-заповідний фонд України» та з метою подальшого вдосконалення правових засад функціонування територій та об’єктів природно-заповідного фонду в Київській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парк-пам’ятку садово-паркового мистецтва місцевого значення «Жорнівський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цього розпорядження покласти на заступника голови Київської облас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згідно з розподілом обов’язків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90" w:leader="none"/>
        </w:tabs>
        <w:spacing w:before="0" w:after="0"/>
        <w:jc w:val="both"/>
        <w:rPr/>
      </w:pPr>
      <w:r>
        <w:rPr/>
        <w:t>ПОГОДЖЕНО                                             ПОГОДЖЕ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ектор Національного університету біоресурсів і природокористування України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(підпис) </w:t>
            </w:r>
            <w:r>
              <w:rPr>
                <w:b/>
                <w:sz w:val="28"/>
                <w:szCs w:val="28"/>
                <w:lang w:val="uk-UA"/>
              </w:rPr>
              <w:t xml:space="preserve">   Станіслав НІКОЛАЄНКО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П НУБіП України «Боярська  лісова дослідна станція»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(підпис)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Анатолій КАРПУК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</w:t>
            </w:r>
          </w:p>
        </w:tc>
      </w:tr>
    </w:tbl>
    <w:p>
      <w:pPr>
        <w:pStyle w:val="Normal1"/>
        <w:spacing w:lineRule="exact" w:line="240" w:before="0" w:after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 липня 2020 року № 320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5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арк-пам’ятку садово-паркового мистецтва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ОРНІВСЬ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21"/>
        <w:tabs>
          <w:tab w:val="clear" w:pos="708"/>
          <w:tab w:val="left" w:pos="1134" w:leader="none"/>
        </w:tabs>
        <w:ind w:left="36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арк-пам’ятка садово-паркового мистецтва місцевого значення «Жорнівський» (далі – Парк-пам’ятка) оголошений рішенням виконкому </w:t>
        <w:br/>
        <w:t>Київської обласної Ради трудящих від 28.02.1972 № 118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арк-пам’ятка входить до складу природно-заповідного фонду України і охороняється як національне надбання, щодо якого встановлюється особливий режим охорони, відтворення і використа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арк-пам’ятка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загальною площею 5,2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ий у Боярському лісництві Відокремленого підрозділу Національного університету біоресурсів і природокористування «Боярська лісова дослідна станція» кв. 56 вид. 9,10,13,14 (3,1 га), кв. 57 вид. 1,2,3 (2,1 га) в адміністративних межах Княжицької сільської ради Києво-Святошинського району Київської області (за межами населеного пункту). Землекористувачем є Національний університет біоресурсів і природокористування України (далі – Землекористувач)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сокористувачем є Відокремлений підрозділ Національного університету біоресурсів і природокористування України «Боярська лісова дослідна станція»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ісокористувач)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риторія, якій надано статус Парку-пам’ятки, не вилучається з користування Землекористувача, який здійснює на ній свою діяльність згідно з природоохоронним законодавством та цим Положення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емлекористувач та Лісокористувач на території Парку-пам’ятки в своїй діяльності керується Конституцією України, Законами України «Про охорону навколишнього природного середовища», «Про природно-заповідний фонд України», іншими законодавчими і нормативно-правовими актами та цим Положенням, забезпечує і несе відповідальність за належний стан та додержання встановленого режиму території Парку-пам’ятк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Межі земельних ділянок, що включені до території </w:t>
        <w:br/>
        <w:t>Парку-пам’ятки встановлюються в натурі (на місцевості), закріплюються межовими або інформаційними знаками в порядку, визначеному законодавством. Відомості про обмеження у використанні таких земельних ділянок, що встановлені законом та нормативно-правовими актами, в частині додержання природоохоронних вимог, вносяться до Державного земельного кадастру в установленому законом порядку та обов’язково враховуються у схемі планування території області, містобудівній документації, схемі землеустрою і техніко-економічного обґрунтування використання та охорони земель відповідної адміністративно-територіальної одиниц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ановлення меж Парку-пам’ятки в натурі його межі визначаються відповідно до проєкту його створ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реса Землекористувача: 03041, м. Київ, вул. Генерала Родімцева, 19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реса Лісокористувача: 08150, Київська область, Києво-Святошинський район, м. Боярк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, вул. Лісодослідна, 12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СТВОРЕННЯ І ЗАВДАННЯ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арк-пам’ятку створено з метою охорони та збереження оригінального архітектурно-композиційного ландшафту з унікальними видами дерев і кущів, значна частина з яких екзотична, та представляє не лише особливу природоохоронну цінність, але й естетичне, пізнавальне та рекреаційне знач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ими завданнями Парку-пам’ятки є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береження та використання Парку-пам’ятки у виховних, наукових, естетичних, природоохоронних та оздоровчих ці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загального екологічного балансу в регіоні.</w:t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ЖИМ ТЕРИТОРІЇ ТА ОХОРОНА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ідповідно до Закону України «Про природно-заповідний фонд України» на території Парку-пам’ятки забороняється будь-яка діяльність, що загрожує збереженню або призводить до деградації чи зміни його первісного стану та суперечить меті і завданню Парку-пам’ятки, передбаченим цим Положенням у тому числі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рювання земельної ділянки, за винятком проведення протипожежних заход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ділянки під будівництво та оренд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ґрунтового покриву, гідрологічного режиму та меліоративні робот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корисних копалин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умов гніздування птахів та поселень звір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ливство та натаскування собак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ас та прогін худоби через територію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едення вогн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ір води для зрошення і обводнення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та зберігання отрутохімікат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ічення та забруднення території, влаштування сміттєзвал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штування місць для стоянки та мийки автотранспорт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д всіх видів транспортних засобів поза межами доріг загального користування, крім службового транспорту Землекористувача, природоохоронних та інших спеціально уповноважених державних органів під час виконання ними службових обов'язк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природних ресурсів без встановлених та затверджених відповідно до чинного законодавства лімітів, а також з порушенням умов і термінів їх використання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щення або пошкодження інформаційно-охоронних, межових знаків та інформаційних щиті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види робіт, що можуть призвести до порушення природних зв’язків та ходу природних процесів, втрати наукової, природоохоронної та естетичної цінності Парку-пам’ятк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території Парку-пам’ятки дозволяється у встановленому порядку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наукова, природоохоронна та інша діяльність, що не суперечить цілям і завданням Парку-пам’ятки, проводиться з додержанням загальних вимог щодо охорони навколишнього природного середовища;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дення екскурсій та масовий відпочинок населення;</w:t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ення догляду за насадженнями, включаючи санітарні рубки, рубки реконструкції, та догляду з підсадкою дерев і чагарників ідентичного видового складу, замість загиблих;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</w:t>
      </w:r>
      <w:bookmarkStart w:id="0" w:name="_GoBack"/>
      <w:bookmarkEnd w:id="0"/>
      <w:r>
        <w:rPr>
          <w:color w:val="000000"/>
          <w:shd w:fill="FFFFFF" w:val="clear"/>
        </w:rPr>
        <w:t>снення заходів щодо запобігання самосіву, збереження композицій із дерев, чагарників і квітів, трав’яних газон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обіт з відтворення природних комплексів на території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ідновлюваних робіт та здійснення заходів із запобігання зміні природного комплексу Парку-пам’ятки внаслідок негативного антропогенного впливу або стихійного ли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ротипожежних заходів та санітарних заходів, що не порушують режиму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их досліджен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еціальне використання природних ресурсів у межах території Парку-пам’ятки здійснюється на підставі дозволів, виданих відповідно до чинного законодавства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арк-пам’ятка охороняється Землекористувачем з оформленням охоронного зобов’язання щодо додержання встановленого режиму території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ежим охорони території Парку-пам’ятки враховується при розробці регіональних та інших планів, проєктів будівництва, схем з розвитку, при землевпорядкуванні тощо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ержавний контроль за додержанням режиму на території </w:t>
        <w:br/>
        <w:t>Парку-пам’ятки здійснюється спеціально уповноваженими державними орг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Громадський контроль за додержанням режиму охорони території Парку-пам’ятки здійснюється громадськими інспекторами з охорони довкілл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ЗА ПОРУШЕННЯ ЗАКОНОДАВСТВА</w:t>
      </w:r>
    </w:p>
    <w:p>
      <w:pPr>
        <w:pStyle w:val="Style21"/>
        <w:ind w:left="15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ушення природоохоронного законодавства України на території Парку-пам’ятки тягне за собою відповідальність згідно із законодавством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Юридичні та фізичні особи зобов’язані відшкодувати заподіяну шкоду Парку-пам’ятці в розмірі і порядку, що встановлюються чинним законодавством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МІНА МЕЖ, КАТЕГОРІЇ ТА СКАСУВАННЯ СТАТУСУ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міна меж, категорії та скасування статусу Парку-пам’ятки проводяться відповідно до природоохоронного законодавства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Вікторія КИРЕЄВА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uppressAutoHyphens w:val="true"/>
      <w:spacing w:lineRule="atLeast" w:line="0" w:before="600" w:after="360"/>
      <w:jc w:val="center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14:00Z</dcterms:created>
  <dc:creator>ZAG3</dc:creator>
  <dc:description/>
  <cp:keywords/>
  <dc:language>en-US</dc:language>
  <cp:lastModifiedBy>ZAG10</cp:lastModifiedBy>
  <cp:lastPrinted>2020-07-17T12:36:00Z</cp:lastPrinted>
  <dcterms:modified xsi:type="dcterms:W3CDTF">2020-08-27T07:35:00Z</dcterms:modified>
  <cp:revision>14</cp:revision>
  <dc:subject/>
  <dc:title/>
</cp:coreProperties>
</file>