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4953843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06 лип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320</w:t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color w:val="000000"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02" w:leader="none"/>
        </w:tabs>
        <w:spacing w:lineRule="auto" w:line="360" w:before="0" w:after="0"/>
        <w:ind w:left="524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реєстровано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нтральному </w:t>
      </w:r>
    </w:p>
    <w:p>
      <w:pPr>
        <w:pStyle w:val="Normal"/>
        <w:tabs>
          <w:tab w:val="clear" w:pos="708"/>
          <w:tab w:val="left" w:pos="4002" w:leader="none"/>
        </w:tabs>
        <w:spacing w:lineRule="auto" w:line="360" w:before="0" w:after="0"/>
        <w:ind w:left="524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міжрегіональному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управлінні </w:t>
      </w:r>
    </w:p>
    <w:p>
      <w:pPr>
        <w:pStyle w:val="Normal"/>
        <w:tabs>
          <w:tab w:val="clear" w:pos="708"/>
          <w:tab w:val="left" w:pos="4002" w:leader="none"/>
        </w:tabs>
        <w:spacing w:lineRule="auto" w:line="360" w:before="0" w:after="0"/>
        <w:ind w:left="524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ністер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юстиції  (м. Київ)</w:t>
      </w:r>
    </w:p>
    <w:p>
      <w:pPr>
        <w:pStyle w:val="Normal"/>
        <w:shd w:fill="FFFFFF" w:val="clear"/>
        <w:spacing w:lineRule="auto" w:line="360" w:before="0" w:after="0"/>
        <w:ind w:left="524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15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липн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2020 р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 № 1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52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/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55</w:t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затвердження Положення про парк-пам’ятку садово-паркового мистецтва місцевого значення «Жорнівський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pacing w:val="-20"/>
          <w:sz w:val="20"/>
          <w:szCs w:val="20"/>
        </w:rPr>
      </w:pPr>
      <w:r>
        <w:rPr>
          <w:rFonts w:cs="Times New Roman" w:ascii="Times New Roman" w:hAnsi="Times New Roman"/>
          <w:b/>
          <w:spacing w:val="-20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ті 6 Закону України «Про місцеві державні адміністрації» (із змінами), статті 5 Закону України «Про природно-заповідний фонд України» та з метою подальшого вдосконалення правових засад функціонування територій та об’єктів природно-заповідного фонду в Київській област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оложення про парк-пам’ятку садово-паркового мистецтва місцевого значення «Жорнівський»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 розпорядження набирає чинності з дня його оприлюднення відповідно до законодавства.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Style2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</w:t>
      </w:r>
      <w:r>
        <w:rPr>
          <w:color w:val="000000"/>
          <w:sz w:val="28"/>
          <w:szCs w:val="28"/>
          <w:shd w:fill="FFFFFF" w:val="clear"/>
          <w:lang w:val="uk-UA"/>
        </w:rPr>
        <w:t>цього розпорядження покласти на заступника голови Київської обласної державної адміністрації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згідно з розподілом обов’язків.</w:t>
      </w:r>
    </w:p>
    <w:p>
      <w:pPr>
        <w:pStyle w:val="Normal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Василь ВОЛОДІН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5490" w:leader="none"/>
        </w:tabs>
        <w:spacing w:before="0" w:after="0"/>
        <w:jc w:val="both"/>
        <w:rPr/>
      </w:pPr>
      <w:r>
        <w:rPr/>
        <w:t>ПОГОДЖЕНО                                             ПОГОДЖЕНО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Ректор Національного університету біоресурсів і природокористування України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8"/>
                <w:szCs w:val="28"/>
                <w:lang w:eastAsia="ru-RU"/>
              </w:rPr>
            </w:r>
          </w:p>
          <w:p>
            <w:pPr>
              <w:pStyle w:val="Normal1"/>
              <w:tabs>
                <w:tab w:val="clear" w:pos="708"/>
                <w:tab w:val="left" w:pos="2310" w:leader="none"/>
              </w:tabs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 xml:space="preserve">(підпис) </w:t>
            </w:r>
            <w:r>
              <w:rPr>
                <w:b/>
                <w:sz w:val="28"/>
                <w:szCs w:val="28"/>
                <w:lang w:val="uk-UA"/>
              </w:rPr>
              <w:t xml:space="preserve">   Станіслав НІКОЛАЄНКО</w:t>
            </w:r>
          </w:p>
          <w:p>
            <w:pPr>
              <w:pStyle w:val="Normal1"/>
              <w:tabs>
                <w:tab w:val="clear" w:pos="708"/>
                <w:tab w:val="left" w:pos="2310" w:leader="none"/>
              </w:tabs>
              <w:spacing w:before="0" w:after="0"/>
              <w:jc w:val="both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  <w:p>
            <w:pPr>
              <w:pStyle w:val="Normal1"/>
              <w:tabs>
                <w:tab w:val="clear" w:pos="708"/>
                <w:tab w:val="left" w:pos="2310" w:leader="none"/>
              </w:tabs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____________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ВП НУБіП України «Боярська  лісова дослідна станція»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1"/>
              <w:tabs>
                <w:tab w:val="clear" w:pos="708"/>
                <w:tab w:val="left" w:pos="2310" w:leader="none"/>
              </w:tabs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 xml:space="preserve">(підпис)  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      </w:t>
            </w:r>
            <w:r>
              <w:rPr>
                <w:b/>
                <w:sz w:val="28"/>
                <w:szCs w:val="28"/>
                <w:lang w:val="uk-UA"/>
              </w:rPr>
              <w:t>Анатолій КАРПУК</w:t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___________</w:t>
            </w:r>
          </w:p>
        </w:tc>
      </w:tr>
    </w:tbl>
    <w:p>
      <w:pPr>
        <w:pStyle w:val="Normal1"/>
        <w:spacing w:lineRule="exact" w:line="240" w:before="0" w:after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360" w:before="0" w:after="0"/>
        <w:ind w:left="524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52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pacing w:lineRule="auto" w:line="360" w:before="0" w:after="0"/>
        <w:ind w:left="5245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Розпорядження  голови Київської обласної державної адміністрації</w:t>
      </w:r>
    </w:p>
    <w:p>
      <w:pPr>
        <w:pStyle w:val="Normal"/>
        <w:spacing w:lineRule="auto" w:line="360" w:before="0" w:after="0"/>
        <w:ind w:left="52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06 липня 2020 року № 320</w:t>
      </w:r>
    </w:p>
    <w:p>
      <w:pPr>
        <w:pStyle w:val="Normal"/>
        <w:spacing w:lineRule="auto" w:line="360" w:before="0" w:after="0"/>
        <w:ind w:left="552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spacing w:lineRule="auto" w:line="360" w:before="0" w:after="0"/>
        <w:ind w:left="524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реєстровано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нтральному </w:t>
      </w:r>
    </w:p>
    <w:p>
      <w:pPr>
        <w:pStyle w:val="Normal"/>
        <w:tabs>
          <w:tab w:val="clear" w:pos="708"/>
          <w:tab w:val="left" w:pos="4002" w:leader="none"/>
        </w:tabs>
        <w:spacing w:lineRule="auto" w:line="360" w:before="0" w:after="0"/>
        <w:ind w:left="524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міжрегіональному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управлінні </w:t>
      </w:r>
    </w:p>
    <w:p>
      <w:pPr>
        <w:pStyle w:val="Normal"/>
        <w:tabs>
          <w:tab w:val="clear" w:pos="708"/>
          <w:tab w:val="left" w:pos="4002" w:leader="none"/>
        </w:tabs>
        <w:spacing w:lineRule="auto" w:line="360" w:before="0" w:after="0"/>
        <w:ind w:left="524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ністер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юстиції  (м. Київ)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15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липн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2020 р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 № 1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52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/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55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арк-пам’ятку садово-паркового мистецтва місцевого знач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ЖОРНІВСЬК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Style21"/>
        <w:tabs>
          <w:tab w:val="clear" w:pos="708"/>
          <w:tab w:val="left" w:pos="1134" w:leader="none"/>
        </w:tabs>
        <w:ind w:left="368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арк-пам’ятка садово-паркового мистецтва місцевого значення «Жорнівський» (далі – Парк-пам’ятка) оголошений рішенням виконкому </w:t>
        <w:br/>
        <w:t>Київської обласної Ради трудящих від 28.02.1972 № 118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арк-пам’ятка входить до складу природно-заповідного фонду України і охороняється як національне надбання, щодо якого встановлюється особливий режим охорони, відтворення і використання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арк-пам’ятка </w:t>
      </w:r>
      <w:r>
        <w:rPr>
          <w:rStyle w:val="Docdata"/>
          <w:rFonts w:cs="Times New Roman" w:ascii="Times New Roman" w:hAnsi="Times New Roman"/>
          <w:color w:val="000000"/>
          <w:sz w:val="28"/>
          <w:szCs w:val="28"/>
        </w:rPr>
        <w:t>загальною площею 5,2 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розташований у Боярському лісництві Відокремленого підрозділу Національного університету біоресурсів і природокористування «Боярська лісова дослідна станція» кв. 56 вид. 9,10,13,14 (3,1 га), кв. 57 вид. 1,2,3 (2,1 га) в адміністративних межах Княжицької сільської ради Києво-Святошинського району Київської області (за межами населеного пункту). Землекористувачем є Національний університет біоресурсів і природокористування України (далі – Землекористувач).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ісокористувачем є Відокремлений підрозділ Національного університету біоресурсів і природокористування України «Боярська лісова дослідна станція» (далі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Лісокористувач)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Територія, якій надано статус Парку-пам’ятки, не вилучається з користування Землекористувача, який здійснює на ній свою діяльність згідно з природоохоронним законодавством та цим Положенням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Землекористувач та Лісокористувач на території Парку-пам’ятки в своїй діяльності керується Конституцією України, Законами України «Про охорону навколишнього природного середовища», «Про природно-заповідний фонд України», іншими законодавчими і нормативно-правовими актами та цим Положенням, забезпечує і несе відповідальність за належний стан та додержання встановленого режиму території Парку-пам’ятки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Межі земельних ділянок, що включені до території </w:t>
        <w:br/>
        <w:t>Парку-пам’ятки встановлюються в натурі (на місцевості), закріплюються межовими або інформаційними знаками в порядку, визначеному законодавством. Відомості про обмеження у використанні таких земельних ділянок, що встановлені законом та нормативно-правовими актами, в частині додержання природоохоронних вимог, вносяться до Державного земельного кадастру в установленому законом порядку та обов’язково враховуються у схемі планування території області, містобудівній документації, схемі землеустрою і техніко-економічного обґрунтування використання та охорони земель відповідної адміністративно-територіальної одиниці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становлення меж Парку-пам’ятки в натурі його межі визначаються відповідно до проєкту його створення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Адреса Землекористувача: 03041, м. Київ, вул. Генерала Родімцева, 19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Адреса Лісокористувача: 08150, Київська область, Києво-Святошинський район, м. Боярка</w:t>
      </w:r>
      <w:r>
        <w:rPr>
          <w:rFonts w:cs="Times New Roman" w:ascii="Times New Roman" w:hAnsi="Times New Roman"/>
          <w:sz w:val="28"/>
          <w:szCs w:val="28"/>
          <w:shd w:fill="FBFBFB" w:val="clear"/>
        </w:rPr>
        <w:t>, вул. Лісодослідна, 12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sz w:val="28"/>
          <w:szCs w:val="28"/>
          <w:shd w:fill="FBFBFB" w:val="clear"/>
        </w:rPr>
      </w:r>
    </w:p>
    <w:p>
      <w:pPr>
        <w:pStyle w:val="Style21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МЕТА СТВОРЕННЯ І ЗАВДАННЯ</w:t>
      </w:r>
    </w:p>
    <w:p>
      <w:pPr>
        <w:pStyle w:val="Style21"/>
        <w:tabs>
          <w:tab w:val="clear" w:pos="708"/>
          <w:tab w:val="left" w:pos="1134" w:leader="none"/>
        </w:tabs>
        <w:ind w:left="10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арк-пам’ятку створено з метою охорони та збереження оригінального архітектурно-композиційного ландшафту з унікальними видами дерев і кущів, значна частина з яких екзотична, та представляє не лише особливу природоохоронну цінність, але й естетичне, пізнавальне та рекреаційне значення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ими завданнями Парку-пам’ятки є: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збереження та використання Парку-пам’ятки у виховних, наукових, естетичних, природоохоронних та оздоровчих ці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тримка загального екологічного балансу в регіоні.</w:t>
      </w:r>
    </w:p>
    <w:p>
      <w:pPr>
        <w:pStyle w:val="Style21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РЕЖИМ ТЕРИТОРІЇ ТА ОХОРОНА</w:t>
      </w:r>
    </w:p>
    <w:p>
      <w:pPr>
        <w:pStyle w:val="Style21"/>
        <w:tabs>
          <w:tab w:val="clear" w:pos="708"/>
          <w:tab w:val="left" w:pos="1134" w:leader="none"/>
        </w:tabs>
        <w:ind w:left="10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ідповідно до Закону України «Про природно-заповідний фонд України» на території Парку-пам’ятки забороняється будь-яка діяльність, що загрожує збереженню або призводить до деградації чи зміни його первісного стану та суперечить меті і завданню Парку-пам’ятки, передбаченим цим Положенням у тому числі: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орювання земельної ділянки, за винятком проведення протипожежних заходів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ання ділянки під будівництво та оренду;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шення ґрунтового покриву, гідрологічного режиму та меліоративні роботи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ка корисних копалин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шення умов гніздування птахів та поселень звірів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сливство та натаскування собак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пас та прогін худоби через територію Парку-пам’ятки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едення вогнищ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ір води для зрошення і обводнення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ристання та зберігання отрутохімікатів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мічення та забруднення території, влаштування сміттєзвалищ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штування місць для стоянки та мийки автотранспорту;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їзд всіх видів транспортних засобів поза межами доріг загального користування, крім службового транспорту Землекористувача, природоохоронних та інших спеціально уповноважених державних органів під час виконання ними службових обов'язків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ристання природних ресурсів без встановлених та затверджених відповідно до чинного законодавства лімітів, а також з порушенням умов і термінів їх використання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ищення або пошкодження інформаційно-охоронних, межових знаків та інформаційних щитів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інші види робіт, що можуть призвести до порушення природних зв’язків та ходу природних процесів, втрати наукової, природоохоронної та естетичної цінності Парку-пам’ятки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території Парку-пам’ятки дозволяється у встановленому порядку: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>наукова, природоохоронна та інша діяльність, що не суперечить цілям і завданням Парку-пам’ятки, проводиться з додержанням загальних вимог щодо охорони навколишнього природного середовища;</w:t>
      </w:r>
    </w:p>
    <w:p>
      <w:pPr>
        <w:pStyle w:val="21"/>
        <w:spacing w:lineRule="auto" w:line="240" w:before="0" w:after="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оведення екскурсій та масовий відпочинок населення;</w:t>
      </w:r>
    </w:p>
    <w:p>
      <w:pPr>
        <w:pStyle w:val="21"/>
        <w:spacing w:lineRule="auto" w:line="240" w:before="0" w:after="0"/>
        <w:ind w:firstLine="567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21"/>
        <w:spacing w:lineRule="auto" w:line="240" w:before="0" w:after="0"/>
        <w:ind w:firstLine="567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21"/>
        <w:spacing w:lineRule="auto" w:line="240" w:before="0" w:after="0"/>
        <w:ind w:firstLine="567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</w:t>
      </w:r>
    </w:p>
    <w:p>
      <w:pPr>
        <w:pStyle w:val="21"/>
        <w:spacing w:lineRule="auto" w:line="240" w:before="0" w:after="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21"/>
        <w:spacing w:lineRule="auto" w:line="240" w:before="0" w:after="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дійснення догляду за насадженнями, включаючи санітарні рубки, рубки реконструкції, та догляду з підсадкою дерев і чагарників ідентичного видового складу, замість загиблих;</w:t>
      </w:r>
    </w:p>
    <w:p>
      <w:pPr>
        <w:pStyle w:val="21"/>
        <w:spacing w:lineRule="auto" w:line="240" w:before="0" w:after="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дій</w:t>
      </w:r>
      <w:bookmarkStart w:id="0" w:name="_GoBack"/>
      <w:bookmarkEnd w:id="0"/>
      <w:r>
        <w:rPr>
          <w:color w:val="000000"/>
          <w:shd w:fill="FFFFFF" w:val="clear"/>
        </w:rPr>
        <w:t>снення заходів щодо запобігання самосіву, збереження композицій із дерев, чагарників і квітів, трав’яних газонів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робіт з відтворення природних комплексів на території Парку-пам’ятки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відновлюваних робіт та здійснення заходів із запобігання зміні природного комплексу Парку-пам’ятки внаслідок негативного антропогенного впливу або стихійного лих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ення протипожежних заходів та санітарних заходів, що не порушують режиму Парку-пам’ятки;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наукових досліджень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Спеціальне використання природних ресурсів у межах території Парку-пам’ятки здійснюється на підставі дозволів, виданих відповідно до чинного законодавства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арк-пам’ятка охороняється Землекористувачем з оформленням охоронного зобов’язання щодо додержання встановленого режиму території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Режим охорони території Парку-пам’ятки враховується при розробці регіональних та інших планів, проєктів будівництва, схем з розвитку, при землевпорядкуванні тощо.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Державний контроль за додержанням режиму на території </w:t>
        <w:br/>
        <w:t>Парку-пам’ятки здійснюється спеціально уповноваженими державними орган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Громадський контроль за додержанням режиму охорони території Парку-пам’ятки здійснюється громадськими інспекторами з охорони довкілля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120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ВІДПОВІДАЛЬНІСТЬ ЗА ПОРУШЕННЯ ЗАКОНОДАВСТВА</w:t>
      </w:r>
    </w:p>
    <w:p>
      <w:pPr>
        <w:pStyle w:val="Style21"/>
        <w:ind w:left="15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рушення природоохоронного законодавства України на території Парку-пам’ятки тягне за собою відповідальність згідно із законодавством України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Юридичні та фізичні особи зобов’язані відшкодувати заподіяну шкоду Парку-пам’ятці в розмірі і порядку, що встановлюються чинним законодавством України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ЗМІНА МЕЖ, КАТЕГОРІЇ ТА СКАСУВАННЯ СТАТУСУ</w:t>
      </w:r>
    </w:p>
    <w:p>
      <w:pPr>
        <w:pStyle w:val="Style21"/>
        <w:tabs>
          <w:tab w:val="clear" w:pos="708"/>
          <w:tab w:val="left" w:pos="1134" w:leader="none"/>
        </w:tabs>
        <w:ind w:left="10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міна меж, категорії та скасування статусу Парку-пам’ятки проводяться відповідно до природоохоронного законодавства України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екології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а природних ресурсів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ab/>
        <w:t>Вікторія КИРЕЄВА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zh-C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Docdata">
    <w:name w:val="docdata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ий текст2"/>
    <w:basedOn w:val="Normal"/>
    <w:qFormat/>
    <w:pPr>
      <w:widowControl w:val="false"/>
      <w:shd w:fill="FFFFFF" w:val="clear"/>
      <w:suppressAutoHyphens w:val="true"/>
      <w:spacing w:lineRule="atLeast" w:line="0" w:before="600" w:after="360"/>
      <w:jc w:val="center"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5:14:00Z</dcterms:created>
  <dc:creator>ZAG3</dc:creator>
  <dc:description/>
  <cp:keywords/>
  <dc:language>en-US</dc:language>
  <cp:lastModifiedBy>ZAG10</cp:lastModifiedBy>
  <cp:lastPrinted>2020-07-17T12:36:00Z</cp:lastPrinted>
  <dcterms:modified xsi:type="dcterms:W3CDTF">2020-08-27T07:35:00Z</dcterms:modified>
  <cp:revision>14</cp:revision>
  <dc:subject/>
  <dc:title/>
</cp:coreProperties>
</file>