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84258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pPr>
      <w:r>
        <w:rPr>
          <w:rFonts w:cs="Times New Roman" w:ascii="Times New Roman" w:hAnsi="Times New Roman"/>
          <w:b/>
          <w:szCs w:val="28"/>
          <w:lang w:val="uk-UA"/>
        </w:rPr>
        <w:t xml:space="preserve">Про внесення змін до складу спостережної комісії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 статті 25 Кримінально-виконавчого кодексу України, Положення про спостережні комісії, затвердже-ного постановою Кабінету Міністрів України від 01 квітня 2004 року № 429,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з метою здійснення громадського контролю за дотриманням прав засуджених під час виконання кримінальних покарань: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складу спостережної комісії Київської обласної державної адміністрації (далі – комісія), затвердженого розпорядженням голови Київської обласної державної адміністрації від 26 серпня 2015 року № 314, такі змін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1 Вивести зі складу комісії Глушаницю О.Ф., Парцхаладзе Л.Р., Порохнавця Ю.Я., Постернака С.В., Шакалову С.П.</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2. Призначит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Письменного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Олега Миколайовича</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Інну Іванівну</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з питань зайнятості населення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та умов праці департаменту соціального захисту населення Київської облдержадміністрації, секретарем  комісії.</w:t>
            </w:r>
          </w:p>
        </w:tc>
      </w:tr>
    </w:tbl>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вести до складу комісії:</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Аллу Олександрівну</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Дармостука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Дениса Георгійовича</w:t>
            </w:r>
          </w:p>
        </w:tc>
        <w:tc>
          <w:tcPr>
            <w:tcW w:w="31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а Київського обласного центру зайнятості (за згодою)</w:t>
            </w:r>
          </w:p>
        </w:tc>
      </w:tr>
    </w:tbl>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внесення змін до складу комісії у тижневий термін після прийняття цього розпорядже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ab/>
      </w:r>
      <w:r>
        <w:rPr>
          <w:rFonts w:cs="Times New Roman" w:ascii="Times New Roman" w:hAnsi="Times New Roman"/>
          <w:b/>
          <w:szCs w:val="28"/>
          <w:lang w:val="uk-UA"/>
        </w:rPr>
        <w:t>(підпис)                             О.Л. Горган</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8:00Z</dcterms:created>
  <dc:creator>ZAG10</dc:creator>
  <dc:description/>
  <cp:keywords/>
  <dc:language>en-US</dc:language>
  <cp:lastModifiedBy>ZAG3</cp:lastModifiedBy>
  <cp:lastPrinted>2017-05-19T09:25:00Z</cp:lastPrinted>
  <dcterms:modified xsi:type="dcterms:W3CDTF">2017-06-16T08:06:00Z</dcterms:modified>
  <cp:revision>3</cp:revision>
  <dc:subject/>
  <dc:title> </dc:title>
</cp:coreProperties>
</file>