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784751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Мацків О.А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«Про державну службу», «Про відпустки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ЛЬНИТИ МАЦКІВ Олену Андріївну,  керівника апарату Київської обласної державної адміністрації, з займаної посади 16.03.2020 за переведенням для подальшої роботи в апараті Міністерства розвитку громад та територій України, пункт 5 частини першої статті 36 Кодексу законів про працю України, з припиненням  державної служби, пункт 3 частини 1 статті 83, </w:t>
        <w:br/>
        <w:t>стаття 86 Закону України «Про державну службу»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   Мацків О.А. підготувати акт приймання-передачі справ і довіреного у зв’язку з виконанням посадових обов’язків майна апарату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повний розрахунок при звільненні з Мацків О.А. та виплатити їй  грошову компенсацію за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щорічної основної відпустки за період роботи з 01.11.2019 по 16.03.2020 у кількості 11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икористані дні додаткової оплачуваної відпустки як жінці, яка працює і має двох або більше дітей віком до 15 років, за 2020 рік у кількості </w:t>
        <w:br/>
        <w:t>10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додаткової оплачуваної відпустки як одинокій матері за 2020 рік у кількості 7 календарних дн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Мацків О.А.,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Міністерства розвитку громад та територій України від 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3.03.2020  № 7/23/4429-20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250" w:leader="none"/>
          <w:tab w:val="left" w:pos="6379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>(підпис)</w:t>
        <w:tab/>
        <w:t xml:space="preserve">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8:00Z</dcterms:created>
  <dc:creator>ZAG3</dc:creator>
  <dc:description/>
  <cp:keywords/>
  <dc:language>en-US</dc:language>
  <cp:lastModifiedBy>ZAG10</cp:lastModifiedBy>
  <cp:lastPrinted>2020-03-16T11:08:00Z</cp:lastPrinted>
  <dcterms:modified xsi:type="dcterms:W3CDTF">2020-03-16T09:09:00Z</dcterms:modified>
  <cp:revision>4</cp:revision>
  <dc:subject/>
  <dc:title/>
</cp:coreProperties>
</file>