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Antiqua;Times New Roman" w:ascii="Antiqua;Times New Roman" w:hAnsi="Antiqua;Times New Roman"/>
          <w:sz w:val="28"/>
          <w:szCs w:val="20"/>
          <w:lang w:val="hr-HR" w:eastAsia="ru-RU"/>
        </w:rPr>
        <w:drawing>
          <wp:inline distT="0" distB="0" distL="0" distR="0">
            <wp:extent cx="4476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color w:val="000000"/>
          <w:sz w:val="24"/>
          <w:szCs w:val="24"/>
          <w:lang w:val="ru-RU" w:eastAsia="zh-CN"/>
        </w:rPr>
      </w:pPr>
      <w:r>
        <w:rPr>
          <w:rFonts w:eastAsia="Times New Roman" w:cs="Arial" w:ascii="Times New Roman" w:hAnsi="Times New Roman"/>
          <w:b/>
          <w:color w:val="000000"/>
          <w:sz w:val="24"/>
          <w:szCs w:val="24"/>
          <w:lang w:val="ru-RU" w:eastAsia="zh-CN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color w:val="000000"/>
          <w:sz w:val="28"/>
          <w:szCs w:val="20"/>
          <w:lang w:val="ru-RU" w:eastAsia="ru-RU"/>
        </w:rPr>
      </w:pPr>
      <w:r>
        <w:rPr>
          <w:rFonts w:eastAsia="Times New Roman" w:cs="Arial" w:ascii="Times New Roman" w:hAnsi="Times New Roman"/>
          <w:b/>
          <w:color w:val="000000"/>
          <w:sz w:val="34"/>
          <w:szCs w:val="20"/>
          <w:lang w:val="ru-RU" w:eastAsia="zh-CN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ід 15 січня 2021 р.                               Київ                                                       № 3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ро утворення комісії з реорганізації управління земельних ресурсів Київської обласної державної адміністрації</w:t>
      </w:r>
    </w:p>
    <w:p>
      <w:pPr>
        <w:pStyle w:val="Normal"/>
        <w:shd w:fill="FFFFFF" w:val="clear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Цивільного кодексу України, Законів України «Про місцеві державні адміністрації», «Про державну реєстрацію юридичних осіб, фізичних осіб - підприємців та громадських формувань» та розпорядження голови Київської обласної державної адміністрації від 12 січня 2021 року </w:t>
        <w:br/>
        <w:t xml:space="preserve">№ 28 «Про реорганізацію управлі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емельних ресурсів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1. Утворити комісію з реорганізації управління земельних ресурсів Київської обласної державної адміністрації у складі згідно з додатком.</w:t>
      </w:r>
    </w:p>
    <w:p>
      <w:pPr>
        <w:pStyle w:val="Style15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2. Голові комісії з реорганізації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в установленому законодавством порядку протягом трьох робочих днів з дати видання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січня 2021 року № 28 «Про реорганізацію управлі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емельних ресурсів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письмово повідомити орган, що здійснює державну реєстрацію, про прийняте рішення щодо реорганізації юридичної особи та подати необхідні документи для внесення до Єдиного державного реєстру юридичних осіб, фізичних осіб - підприємців та громадських формувань відповідних записі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абезпечити складання та подання на затвердження голові Київської обласної державної адміністрації передавального ак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абезпечити передачу майна, що залишиться після задоволення вимог кредиторів, юридичній особі – правонаступник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абезпечити передачу в установленому законодавством порядку відповідній архівній установі документів, що відповідно до закону підлягають тривалому зберіганн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дійснити в установленому законодавством порядку інші необхідні заходи, пов’язані з реорганізацією управління земельних ресурсів Київської обласної державної адміністрації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інформувати у тримісячний строк голову Київської обласної державної адміністрації про результати проведеної роботи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bookmarkStart w:id="0" w:name="n1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Виконуючий обов’яз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голови адміністрації</w:t>
        <w:tab/>
        <w:tab/>
        <w:tab/>
        <w:tab/>
        <w:t>(підпис)</w:t>
        <w:tab/>
        <w:t xml:space="preserve">    Дмитро НАЗАР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комісії з реорганізації управління земельних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ИЦЕНКО Володимир Іванович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(реєстраційний номер облікової картки платника подат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994914830), голова комі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РІН Анна Володимирів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(реєстраційний номер облікової картки платника подат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32280916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ІЄНКО Ольга Валеріїв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(реєстраційний номер облікової картки платника подат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45901020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ПОН Катерина Олександрів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(реєстраційний номер облікової картки платника подат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31610148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обов’язки директора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департаменту містобудування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та архітектури адміністрації </w:t>
        <w:tab/>
        <w:tab/>
        <w:tab/>
        <w:t xml:space="preserve">          Володимир ГРИЦ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51:00Z</dcterms:created>
  <dc:creator>Svitlana</dc:creator>
  <dc:description/>
  <cp:keywords/>
  <dc:language>en-US</dc:language>
  <cp:lastModifiedBy>ZAG9</cp:lastModifiedBy>
  <cp:lastPrinted>2021-01-14T13:31:00Z</cp:lastPrinted>
  <dcterms:modified xsi:type="dcterms:W3CDTF">2021-01-15T12:53:00Z</dcterms:modified>
  <cp:revision>3</cp:revision>
  <dc:subject/>
  <dc:title/>
</cp:coreProperties>
</file>