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3507139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9356" w:leader="none"/>
        </w:tabs>
        <w:spacing w:lineRule="auto" w:line="216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7 січня № 01-09/71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ТЕПЛОМАГІСТРАЛЬ» (ідентифікаційний код 43308286, місцезнаходження: 09812, Київська обл., Тетіївський район, село Кашперівка, вулиця Київська, будинок 9):  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аво провадження господарської діяльності з постачання теплової енергії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 ‒ ГУ ДКСУ у Київській області (код класифікації доходів бюджету 22010200, ідентифікаційний код 37443544, МФО 899998, рахунок</w:t>
        <w:br/>
        <w:t xml:space="preserve">№ UA468999980000031410511010616).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44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24T14:46:00Z</dcterms:modified>
  <cp:revision>4</cp:revision>
  <dc:subject/>
  <dc:title/>
</cp:coreProperties>
</file>