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78331998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січня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16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5669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Про видачу ліцензій на провадження господарської діяльності з виробництва та постачання теплової енергії у Київській області 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 w:before="0" w:after="0"/>
        <w:ind w:left="-142" w:right="282" w:hanging="0"/>
        <w:contextualSpacing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16" w:before="0" w:after="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постанови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</w:t>
        <w:br/>
        <w:t>22 березня 2017 року № 308 «Про затвердження Ліцензійних умов провадження господарської діяльності у сфері теплопостачання», розпорядження голови Київської обласної державної адміністрації від 28 січня 2019 року № 30 «Про деякі питання організації ліцензування у сфері централізованого водопостачання та водовідведення, виробництва, транспортування та постачання теплової енергії у Київській області», враховуючи подання департаменту житлово-комунального господарства та енергоефективності Київської обласної державної адміністрації від 17 січня № 01-09/71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ати ТОВАРИСТВУ З ОБМЕЖЕНОЮ ВІДПОВІДАЛЬНІСТЮ «ТЕПЛОМАГІСТРАЛЬ» (ідентифікаційний код 43308286, місцезнаходження: 09812, Київська обл., Тетіївський район, село Кашперівка, вулиця Київська, будинок 9):  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іцензію на право провадження господарської діяльності з виробництва теплової енергії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іцензію на право провадження господарської діяльності з постачання теплової енергії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идачу кожної ліцензії з ліцензіата справляється разова плата в розмірі 10 відсотків від розміру одного прожиткового мінімуму для працездатних осіб, що діє на день прийняття цього розпорядження, яку має бути внесено ліцензіатом у строк не пізніше десяти робочих днів з дня оприлюднення цього розпорядження в установленому порядку на рахунок за такими реквізитами ‒ ГУ ДКСУ у Київській області (код класифікації доходів бюджету 22010200, ідентифікаційний код 37443544, МФО 899998, рахунок</w:t>
        <w:br/>
        <w:t xml:space="preserve">№ UA468999980000031410511010616).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auto" w:line="216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 голови Київської обласної державної адміністрації Лісовика А.В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ій ЧЕРНИШОВ</w:t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" w:cs="FreeSans;Times New Roman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4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1-24T14:46:00Z</dcterms:modified>
  <cp:revision>4</cp:revision>
  <dc:subject/>
  <dc:title/>
</cp:coreProperties>
</file>