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82854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та водовідведення, виробництва, транспортув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а постачання теплової енергії у Київській області</w:t>
      </w:r>
    </w:p>
    <w:p>
      <w:pPr>
        <w:pStyle w:val="Normal"/>
        <w:tabs>
          <w:tab w:val="clear" w:pos="708"/>
          <w:tab w:val="left" w:pos="1050" w:leader="none"/>
        </w:tabs>
        <w:spacing w:lineRule="exact" w:line="26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before="0" w:after="0"/>
        <w:contextualSpacing/>
        <w:jc w:val="both"/>
        <w:rPr>
          <w:rStyle w:val="StrongEmphasis"/>
          <w:rFonts w:ascii="Times New Roman" w:hAnsi="Times New Roman" w:cs="Times New Roman"/>
          <w:b w:val="false"/>
          <w:b w:val="false"/>
          <w:szCs w:val="28"/>
        </w:rPr>
      </w:pPr>
      <w:r>
        <w:rPr>
          <w:rFonts w:cs="Times New Roman" w:ascii="Times New Roman" w:hAnsi="Times New Roman"/>
          <w:b/>
          <w:szCs w:val="28"/>
          <w:lang w:val="uk-UA"/>
        </w:rPr>
      </w:r>
    </w:p>
    <w:p>
      <w:pPr>
        <w:pStyle w:val="Normal"/>
        <w:tabs>
          <w:tab w:val="clear" w:pos="708"/>
          <w:tab w:val="left" w:pos="1050" w:leader="none"/>
        </w:tabs>
        <w:spacing w:lineRule="exact" w:line="260" w:before="0" w:after="0"/>
        <w:ind w:firstLine="709"/>
        <w:contextualSpacing/>
        <w:jc w:val="both"/>
        <w:rPr/>
      </w:pPr>
      <w:r>
        <w:rPr>
          <w:rStyle w:val="StrongEmphasis"/>
          <w:rFonts w:cs="Times New Roman" w:ascii="Times New Roman" w:hAnsi="Times New Roman"/>
          <w:b w:val="false"/>
          <w:szCs w:val="28"/>
        </w:rPr>
        <w:t xml:space="preserve">Розглянувши подання департаменту регіонального розвитку та житлово-комунального господарства Київської облдержадміністрації від 06.11.2017 </w:t>
        <w:br/>
        <w:t xml:space="preserve">№ 01-09/4639(і),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60" w:before="0" w:after="0"/>
        <w:ind w:firstLine="709"/>
        <w:contextualSpacing/>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1. Видати ліцензію на провадження господарської діяльності з централізованого водопостачання та водовідведення Дніпровсько-Тетерів-ському державному лісомисливському господарству (ЄДРПОУ 00991384, місцезнаходження: 07320, Київська обл., Вишгородський район, </w:t>
        <w:br/>
        <w:t>село Сухолуччя, вулиця Миру, будинок 2). Розрахункові реквізити для внесення плати за видачу ліцензії (номер рахунка 31415511700244, найменування рахунка 22010200, код ЄДРПОУ 37868556, МФО 821018, отримувач - Вишгородський УК/Вишгородський район).</w:t>
      </w:r>
    </w:p>
    <w:p>
      <w:pPr>
        <w:pStyle w:val="Normal"/>
        <w:overflowPunct w:val="true"/>
        <w:autoSpaceDE w:val="true"/>
        <w:spacing w:lineRule="exact" w:line="260"/>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2. Видати ліцензію на провадження господарської діяльності з виробництва теплової енергії товариству з обмеженою відповідальністю „Святосвіт БЦ” (ЄДРПОУ 41808482, місцезнаходження: 09183, Київська обл., Білоцерківський район, село Озерна, вулиця Богдана Хмельницького, </w:t>
        <w:br/>
        <w:t xml:space="preserve">будинок 22, кімната 2). Розрахункові реквізити для внесення плати за видачу ліцензії (номер рахунка 31419511700002, найменування рахунка 22010200, </w:t>
        <w:br/>
        <w:t>код ЄДРПОУ 38009832, МФО 821018, отримувач - Білоцерківський УК/Білоцерківський район).</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left="3539" w:firstLine="709"/>
        <w:jc w:val="both"/>
        <w:rPr/>
      </w:pPr>
      <w:r>
        <w:rPr>
          <w:rStyle w:val="StrongEmphasis"/>
          <w:rFonts w:cs="Times New Roman" w:ascii="Times New Roman" w:hAnsi="Times New Roman"/>
          <w:b w:val="false"/>
          <w:szCs w:val="28"/>
        </w:rPr>
        <w:t>2</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3. Видати ліцензію на провадження господарської діяльності з постачання теплової енергії товариству з обмеженою відповідальністю „Святосвіт БЦ” (ЄДРПОУ 41808482, місцезнаходження: 09183, Київська обл., Білоцерківський район, село Озерна, вулиця Богдана Хмельницького, будинок 22, кімната 2). Розрахункові реквізити для внесення плати за видачу ліцензії </w:t>
        <w:br/>
        <w:t xml:space="preserve">(номер рахунка 31419511700002, найменування рахунка 22010200, </w:t>
        <w:br/>
        <w:t>код ЄДРПОУ 38009832, МФО 821018, отримувач - Білоцерківський УК/Білоцерківський район).</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4.</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Видати ліцензію на провадження господарської діяльності з виробництва теплової енергії товариству з обмеженою відповідальністю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 xml:space="preserve">„Хорс БЦ” (ЄДРПОУ 41806459, місцезнаходження: 09183, Київська обл., Білоцерківський район, село Озерна, вулиця Богдана Хмельницького, </w:t>
        <w:br/>
        <w:t xml:space="preserve">будинок 22, кімната 1). Розрахункові реквізити для внесення плати за видачу ліцензії (номер рахунка 31419511700002, найменування рахунка 22010200, </w:t>
        <w:br/>
        <w:t>код ЄДРПОУ 38009832, МФО 821018, отримувач - Білоцерківський УК/Білоцерківський район).</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5. Видати ліцензію на провадження господарської діяльності з постачання теплової енергії товариству з обмеженою відповідальністю товариство з обмеженою відповідальністю „Хорс БЦ” (ЄДРПОУ 41806459, місце-знаходження: 09183, Київська обл., Білоцерківський район, село Озерна, вулиця Богдана Хмельницького, будинок 22, кімната 1). Розрахункові реквізити для внесення плати за видачу ліцензії (номер рахунка 31419511700002, найменування рахунка 22010200, код ЄДРПОУ 38009832, МФО 821018, отримувач - Білоцерківський УК/Білоцерківський район).</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6. Видати ліцензію на провадження господарської діяльності з виробництва теплової енергії товариству з обмеженою відповідальністю „Ірпіньтеплопостач” (ЄДРПОУ 40147455, місцезнаходження: 08200,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Київська обл., місто Ірпінь, вулиця Лермонтова, будинок 2 Д, приміщення 49). Розрахункові реквізити для внесення плати за видачу ліцензії (номер рахунка 31414511700007, найменування рахунка 22010200, код ЄДРПОУ 37911135, МФО 821018, отримувач - Ірпінське УК/місто Ірпінь).</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7. Видати ліцензію на провадження господарської діяльності з постачання теплової енергії товариству з обмеженою відповідальністю „Ірпіньтеплопостач” (ЄДРПОУ 40147455, місцезнаходження: 08200, Київська обл., місто Ірпінь, вулиця Лермонтова, будинок 2 Д, приміщення 49). Розрахункові реквізити для внесення плати за видачу ліцензії (номер рахунка 31414511700007, найменування рахунка 22010200, код ЄДРПОУ 37911135, МФО 821018, отримувач - Ірпінське УК/місто Ірпінь).</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60" w:before="0" w:after="0"/>
        <w:ind w:left="0" w:firstLine="709"/>
        <w:contextualSpacing/>
        <w:jc w:val="both"/>
        <w:rPr/>
      </w:pPr>
      <w:r>
        <w:rPr>
          <w:rStyle w:val="StrongEmphasis"/>
          <w:rFonts w:cs="Times New Roman" w:ascii="Times New Roman" w:hAnsi="Times New Roman"/>
          <w:b w:val="false"/>
          <w:sz w:val="28"/>
          <w:szCs w:val="28"/>
          <w:lang w:val="hr-HR"/>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60" w:before="0" w:after="0"/>
        <w:ind w:left="0" w:firstLine="709"/>
        <w:contextualSpacing/>
        <w:jc w:val="both"/>
        <w:rPr/>
      </w:pPr>
      <w:r>
        <w:rPr>
          <w:rStyle w:val="StrongEmphasis"/>
          <w:rFonts w:cs="Times New Roman" w:ascii="Times New Roman" w:hAnsi="Times New Roman"/>
          <w:b w:val="false"/>
          <w:sz w:val="28"/>
          <w:szCs w:val="28"/>
        </w:rPr>
        <w:t>9. Контроль за виконанням цього розпорядження покласти на заступника  голови облдержадміністрації Денисенка Ю.О.</w:t>
      </w:r>
    </w:p>
    <w:p>
      <w:pPr>
        <w:pStyle w:val="Normal"/>
        <w:spacing w:lineRule="exact" w:line="260"/>
        <w:ind w:firstLine="680"/>
        <w:jc w:val="both"/>
        <w:rPr>
          <w:rStyle w:val="StrongEmphasis"/>
          <w:rFonts w:ascii="Times New Roman" w:hAnsi="Times New Roman" w:cs="Times New Roman"/>
          <w:sz w:val="28"/>
          <w:szCs w:val="28"/>
        </w:rPr>
      </w:pPr>
      <w:r>
        <w:rPr/>
      </w:r>
    </w:p>
    <w:p>
      <w:pPr>
        <w:pStyle w:val="Normal"/>
        <w:spacing w:lineRule="exact" w:line="260"/>
        <w:jc w:val="both"/>
        <w:rPr>
          <w:rStyle w:val="StrongEmphasis"/>
          <w:rFonts w:ascii="Times New Roman" w:hAnsi="Times New Roman" w:cs="Times New Roman"/>
          <w:szCs w:val="28"/>
        </w:rPr>
      </w:pPr>
      <w:r>
        <w:rPr/>
      </w:r>
    </w:p>
    <w:p>
      <w:pPr>
        <w:pStyle w:val="Normal"/>
        <w:spacing w:lineRule="exact" w:line="260"/>
        <w:ind w:firstLine="680"/>
        <w:jc w:val="both"/>
        <w:rPr>
          <w:rStyle w:val="StrongEmphasis"/>
          <w:rFonts w:ascii="Times New Roman" w:hAnsi="Times New Roman" w:cs="Times New Roman"/>
          <w:szCs w:val="28"/>
        </w:rPr>
      </w:pPr>
      <w:r>
        <w:rPr/>
      </w:r>
    </w:p>
    <w:p>
      <w:pPr>
        <w:pStyle w:val="Normal"/>
        <w:spacing w:lineRule="exact" w:line="260"/>
        <w:jc w:val="both"/>
        <w:rPr/>
      </w:pPr>
      <w:r>
        <w:rPr>
          <w:rStyle w:val="StrongEmphasis"/>
          <w:rFonts w:cs="Times New Roman" w:ascii="Times New Roman" w:hAnsi="Times New Roman"/>
          <w:szCs w:val="28"/>
        </w:rPr>
        <w:t xml:space="preserve">Голова адміністрації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 xml:space="preserve">                          О.Л. Горган</w:t>
      </w:r>
    </w:p>
    <w:p>
      <w:pPr>
        <w:pStyle w:val="Normal"/>
        <w:rPr>
          <w:rStyle w:val="StrongEmphasis"/>
          <w:rFonts w:ascii="Times New Roman" w:hAnsi="Times New Roman" w:cs="Times New Roman"/>
          <w:szCs w:val="28"/>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05:00Z</dcterms:created>
  <dc:creator>ZAG10</dc:creator>
  <dc:description/>
  <cp:keywords/>
  <dc:language>en-US</dc:language>
  <cp:lastModifiedBy>ZAG15</cp:lastModifiedBy>
  <cp:lastPrinted>2017-07-05T15:44:00Z</cp:lastPrinted>
  <dcterms:modified xsi:type="dcterms:W3CDTF">2018-02-07T07:51:00Z</dcterms:modified>
  <cp:revision>3</cp:revision>
  <dc:subject/>
  <dc:title> </dc:title>
</cp:coreProperties>
</file>