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2066994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3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1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ї на провадження господарської діяльності з централізованого водопостачання у Київській області 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від </w:t>
        <w:br/>
        <w:t xml:space="preserve">22 березня 2017 року № 307 «Про затвердження Ліцензійних умов провадження господарської діяльності з централізованого водопостачання та централізованого водовідведе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в Київській області», враховуючи подання департаменту житлово-комунального господарства та енергоефективності Київської облдержадміністрації від </w:t>
        <w:br/>
        <w:t>18 червня 2020 року № 01-09/844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идати ТОВАРИСТВУ З ОБМЕЖЕНОЮ ВІДПОВІДАЛЬНІСТЮ </w:t>
        <w:br/>
        <w:t>«АВМ ЖИТЛОСЕРВІС» (ідентифікаційний код 40359495, місцезнаходження: 08160, Київська обл., Києво-Святошинський район, село Гатне, вулиця Інститутська, будинок 45, офіс 61) ліцензію на право провадження господарської діяльності з централізованого водопостачання.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видачу ліцензії з ліцензіата справляється разова плата в розмірі </w:t>
        <w:br/>
        <w:t xml:space="preserve">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 у строк не пізніше десяти робочих днів з дня оприлюднення цього розпорядження в установленому порядку на рахунок за такими реквізитами: </w:t>
        <w:br/>
        <w:t xml:space="preserve">ГУ ДКСУ у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иївській області (код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ласифікаці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ходів бюджету 22010200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дентифікаційний код 38010937, МФО 899998, рахунок </w:t>
        <w:br/>
        <w:t>№ UA 048999980314040511000010356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 голови Київської облдерж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Василь ВОЛОДІН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4:25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7-03T14:26:00Z</dcterms:modified>
  <cp:revision>4</cp:revision>
  <dc:subject/>
  <dc:title/>
</cp:coreProperties>
</file>