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6384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142"/>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 xml:space="preserve">земельної ділянки публічному акціонерному </w:t>
      </w:r>
    </w:p>
    <w:p>
      <w:pPr>
        <w:pStyle w:val="Normal"/>
        <w:spacing w:lineRule="exact" w:line="26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ариству „Українська залізницяˮ</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8 квітня </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2018</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250 „Про надання дозволу на розроблення проекту землеустрою щодо відведення земельної ділянки в постійне користування публічному акціонерному товариству „Українська залізницяˮ:</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публічному акціонерному товариству „Українська залізницяˮ для розміщення та експлуатації будівель та споруд залізничного транспорту на території Великоолександрівської сільської ради Бориспільського району Київської області, розроблений товариством з обмеженою відповідальністю „АДВАНС ІНВЕСТˮ.</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2.  Надати публічному акціонерному товариству „Українська залізницяˮ в постійне користування для розміщення та експлуатації будівель та споруд залізничного транспорту земельну ділянку площею 4,5445 га кадастровий номер 3220880900:09:003:0118 (землі державної власності), що розташована на території Великоолександрів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испіль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0880900:09:003:0118</w:t>
      </w:r>
      <w:r>
        <w:rPr>
          <w:rFonts w:cs="Times New Roman" w:ascii="Times New Roman" w:hAnsi="Times New Roman"/>
          <w:szCs w:val="28"/>
          <w:lang w:val="uk-UA" w:eastAsia="uk-UA"/>
        </w:rPr>
        <w:t xml:space="preserve"> та обмеження у використанні земельної ділянки, визначен</w:t>
      </w:r>
      <w:r>
        <w:rPr>
          <w:rFonts w:cs="Times New Roman" w:ascii="Times New Roman" w:hAnsi="Times New Roman"/>
          <w:szCs w:val="28"/>
          <w:lang w:val="ru-RU" w:eastAsia="uk-UA"/>
        </w:rPr>
        <w:t>і</w:t>
      </w:r>
      <w:r>
        <w:rPr>
          <w:rFonts w:cs="Times New Roman" w:ascii="Times New Roman" w:hAnsi="Times New Roman"/>
          <w:szCs w:val="28"/>
          <w:lang w:val="uk-UA" w:eastAsia="uk-UA"/>
        </w:rPr>
        <w:t xml:space="preserve">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0: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