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672164118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3 лип</w:t>
      </w:r>
      <w:r>
        <w:rPr>
          <w:rFonts w:cs="Times New Roman" w:ascii="Times New Roman" w:hAnsi="Times New Roman"/>
          <w:b/>
          <w:sz w:val="28"/>
          <w:szCs w:val="28"/>
        </w:rPr>
        <w:t xml:space="preserve">ня 2020 р. 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18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669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sz w:val="28"/>
          <w:szCs w:val="28"/>
        </w:rPr>
        <w:t>внесення змін до складу координаційної ради з питань підвищення енергоефектив-ності при Київській обласній державній адміністрації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місцеві державні адміністрації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до складу координаційної ради з питань підвищення енергоефективності при Київській обласній державній адміністрації, затвердженого розпорядженням голови Київської облдержадміністрації від </w:t>
        <w:br/>
        <w:t>21 січня 2020 року № 28 (далі ‒ координаційна рада) такі змін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вести до склад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ординаційної ради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7"/>
        <w:gridCol w:w="310"/>
        <w:gridCol w:w="10752"/>
      </w:tblGrid>
      <w:tr>
        <w:trPr/>
        <w:tc>
          <w:tcPr>
            <w:tcW w:w="36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лоді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я Геннадій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75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у Київської обласної державної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, співголову координаційної рад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ивести зі складу координаційної ради 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ишова Олексія Михайлович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b/>
          <w:sz w:val="28"/>
          <w:szCs w:val="28"/>
        </w:rPr>
        <w:t>олови адміністрації</w:t>
        <w:tab/>
        <w:tab/>
        <w:tab/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Василь ВОЛОДІН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2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14:12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7-03T14:13:00Z</dcterms:modified>
  <cp:revision>4</cp:revision>
  <dc:subject/>
  <dc:title/>
</cp:coreProperties>
</file>