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535720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внесення змін до складу координаційної ради з питань підвищення енергоефектив-ності при Київській обласній державній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до складу координаційної ради з питань підвищення енергоефективності при Київській обласній державній адміністрації, затвердженого розпорядженням голови Київської облдержадміністрації від </w:t>
        <w:br/>
        <w:t>21 січня 2020 року № 28 (далі ‒ координаційна рада)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до скла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ійної рад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10"/>
        <w:gridCol w:w="10752"/>
      </w:tblGrid>
      <w:tr>
        <w:trPr/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я Геннад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у Київської обласної державної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, співголову координаційної рад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вести зі складу координаційної ради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шова Олексія Михайл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и адміністрації</w:t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Василь ВОЛОДІН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4:1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3T14:13:00Z</dcterms:modified>
  <cp:revision>4</cp:revision>
  <dc:subject/>
  <dc:title/>
</cp:coreProperties>
</file>