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594921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 координаційної ради з питань підвищення енергоефектив-ності при Київській облас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складу координаційної ради з питань підвищення енергоефективності при Київській обласній державній адміністрації, затвердженого розпорядженням голови Київської облдержадміністрації від </w:t>
        <w:br/>
        <w:t>21 січня 2020 року № 28 (далі ‒ координаційна рада)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до скла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йної рад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я Геннад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у Київської обласної державно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, співголову координаційної ра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вести зі складу координаційної ради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шова Олексі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и адміністрації</w:t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1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4:13:00Z</dcterms:modified>
  <cp:revision>4</cp:revision>
  <dc:subject/>
  <dc:title/>
</cp:coreProperties>
</file>