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9657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ржавної власності Службі автомобільних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доріг у Київській області</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Служби автомобільних доріг у Київській області,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w:t>
      </w:r>
      <w:r>
        <w:rPr>
          <w:rFonts w:cs="Times New Roman" w:ascii="Times New Roman" w:hAnsi="Times New Roman"/>
          <w:szCs w:val="28"/>
        </w:rPr>
        <w:t>„</w:t>
      </w:r>
      <w:r>
        <w:rPr>
          <w:rFonts w:cs="Times New Roman" w:ascii="Times New Roman" w:hAnsi="Times New Roman"/>
          <w:szCs w:val="28"/>
          <w:lang w:val="uk-UA"/>
        </w:rPr>
        <w:t xml:space="preserve">Про землеустрій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3.05.2018 № 271 </w:t>
      </w:r>
      <w:r>
        <w:rPr>
          <w:rFonts w:cs="Times New Roman" w:ascii="Times New Roman" w:hAnsi="Times New Roman"/>
          <w:szCs w:val="28"/>
        </w:rPr>
        <w:t>„</w:t>
      </w:r>
      <w:r>
        <w:rPr>
          <w:rFonts w:cs="Times New Roman" w:ascii="Times New Roman" w:hAnsi="Times New Roman"/>
          <w:color w:val="000000"/>
          <w:szCs w:val="28"/>
          <w:lang w:val="uk-UA" w:eastAsia="uk-UA"/>
        </w:rPr>
        <w:t>Про надання згоди на поділ земельних ділянок Службі автомобільних доріг у Київській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Погодити технічну документацію із землеустрою щодо поділу земельної ділянки під існуючою забудовою (інженерно-технічні та соціально-побутові об’єкти) Службі автомобільних доріг у Київській області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w:t>
      </w:r>
      <w:bookmarkStart w:id="0" w:name="_GoBack"/>
      <w:bookmarkEnd w:id="0"/>
      <w:r>
        <w:rPr>
          <w:rFonts w:cs="Times New Roman" w:ascii="Times New Roman" w:hAnsi="Times New Roman"/>
          <w:color w:val="000000"/>
          <w:szCs w:val="28"/>
          <w:lang w:val="uk-UA" w:eastAsia="uk-UA"/>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лужбі автомобільних доріг у Київській області в установленому законодавством порядку забезпечити здійснення державної реєстрації сформованих в результаті поділу земельних ділянок площами 0,0002 га (кадастровий номер 3220883200:02:004:0114), 0,0316 га (кадастровий номер 3220883200:02:004:0112), 0,0405 га (кадастровий номер 3220883200:02:004: 0110), 0,8864 га (кадастровий номер 3220883200:02:004:0111), 1,4244 га (кадастровий номер 3220883200:02:004:0113) та  39,5481 га (кадастровий номер 3220883200:02:002:027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48: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