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55765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Законів України „Про місцеві державні адміністраціїˮ, „Про альтернативну (невійськову) службуˮ, розпорядження голови Київської обласної державної адміністрації від 13.03.2018 № 137 „Про розподіл обов’язків між головою, першим заступником голови, заступниками голови Київської обласної державної адміністрації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у справах альтернативної (невійськової) служби Київської обласної державної адміністрації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4.03.2017 № 105 „Про затвердження складу комісії у справах альтернативної (невійськової) служб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s>
        <w:rPr>
          <w:rFonts w:ascii="Times New Roman" w:hAnsi="Times New Roman" w:cs="Times New Roman"/>
          <w:b/>
          <w:b/>
          <w:szCs w:val="28"/>
          <w:lang w:val="uk-UA"/>
        </w:rPr>
      </w:pPr>
      <w:r>
        <w:rPr>
          <w:rFonts w:cs="Times New Roman" w:ascii="Times New Roman" w:hAnsi="Times New Roman"/>
          <w:b/>
          <w:szCs w:val="28"/>
          <w:lang w:val="uk-UA"/>
        </w:rPr>
        <w:tab/>
        <w:t>від 21.05.2018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Кучер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ячеслав Анатолій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заступник голови Київсько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облдержадміністрації, голова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Мацько</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Сергій Вікто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заступник директора департаменту соціального захисту населення Київської облдержадміністрац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аступник голови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Лосєв</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олодимир Опанас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начальник відділу з питань зайнятості населення та умов праці департаменту соціального захисту населення Київської облдержадміністрації, відповідальний секретар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9854" w:type="dxa"/>
            <w:gridSpan w:val="3"/>
            <w:tcBorders/>
          </w:tcPr>
          <w:p>
            <w:pPr>
              <w:pStyle w:val="Normal"/>
              <w:suppressAutoHyphens w:val="true"/>
              <w:snapToGrid w:val="fals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t>Члени комісії:</w:t>
            </w:r>
          </w:p>
          <w:p>
            <w:pPr>
              <w:pStyle w:val="Normal"/>
              <w:suppressAutoHyphens w:val="tru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ind w:firstLine="435"/>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Архипова</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Тамара Миколаївна</w:t>
            </w:r>
          </w:p>
        </w:tc>
        <w:tc>
          <w:tcPr>
            <w:tcW w:w="425" w:type="dxa"/>
            <w:tcBorders/>
          </w:tcPr>
          <w:p>
            <w:pPr>
              <w:pStyle w:val="Normal"/>
              <w:suppressAutoHyphens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з питань праці та соціально-трудових відносин управління праці, соціального захисту населення від наслідків Чорнобильської катастрофи Бучанської міської ради (за згодою)</w:t>
            </w:r>
          </w:p>
          <w:p>
            <w:pPr>
              <w:pStyle w:val="Normal"/>
              <w:suppressAutoHyphens w:val="true"/>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Бойко</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Володимир Васильович</w:t>
            </w:r>
          </w:p>
        </w:tc>
        <w:tc>
          <w:tcPr>
            <w:tcW w:w="425" w:type="dxa"/>
            <w:tcBorders/>
          </w:tcPr>
          <w:p>
            <w:pPr>
              <w:pStyle w:val="Normal"/>
              <w:suppressAutoHyphens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пастор, заступник голови об’єднання церков євангельських християн-баптистів м. Києва та Київської області (за згодою)</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3794" w:type="dxa"/>
            <w:tcBorders/>
          </w:tcPr>
          <w:p>
            <w:pPr>
              <w:pStyle w:val="Normal"/>
              <w:suppressAutoHyphens w:val="true"/>
              <w:spacing w:lineRule="exact" w:line="34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Бурлаченко </w:t>
            </w:r>
          </w:p>
          <w:p>
            <w:pPr>
              <w:pStyle w:val="Normal"/>
              <w:suppressAutoHyphens w:val="true"/>
              <w:spacing w:lineRule="exact" w:line="340"/>
              <w:jc w:val="both"/>
              <w:rPr>
                <w:rFonts w:ascii="Times New Roman" w:hAnsi="Times New Roman" w:cs="Times New Roman"/>
                <w:spacing w:val="-4"/>
                <w:szCs w:val="28"/>
                <w:lang w:val="uk-UA"/>
              </w:rPr>
            </w:pPr>
            <w:r>
              <w:rPr>
                <w:rFonts w:cs="Times New Roman" w:ascii="Times New Roman" w:hAnsi="Times New Roman"/>
                <w:spacing w:val="-4"/>
                <w:szCs w:val="28"/>
                <w:lang w:val="uk-UA"/>
              </w:rPr>
              <w:t>Людмила Володимирівна</w:t>
            </w:r>
          </w:p>
        </w:tc>
        <w:tc>
          <w:tcPr>
            <w:tcW w:w="425" w:type="dxa"/>
            <w:tcBorders/>
          </w:tcPr>
          <w:p>
            <w:pPr>
              <w:pStyle w:val="Normal"/>
              <w:suppressAutoHyphens w:val="true"/>
              <w:spacing w:lineRule="exact" w:line="34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з питань оплати праці та трудових відносин, правового та кадрового забезпечення управління соціального захисту  населення Броварської міської ради (за згодою)</w:t>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2</w:t>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right"/>
              <w:rPr>
                <w:rFonts w:ascii="Times New Roman" w:hAnsi="Times New Roman" w:cs="Times New Roman"/>
                <w:spacing w:val="-4"/>
                <w:szCs w:val="28"/>
                <w:lang w:val="uk-UA"/>
              </w:rPr>
            </w:pPr>
            <w:r>
              <w:rPr>
                <w:rFonts w:cs="Times New Roman" w:ascii="Times New Roman" w:hAnsi="Times New Roman"/>
                <w:spacing w:val="-4"/>
                <w:szCs w:val="28"/>
                <w:lang w:val="uk-UA"/>
              </w:rPr>
              <w:t>продовження додатка</w:t>
            </w:r>
          </w:p>
          <w:p>
            <w:pPr>
              <w:pStyle w:val="Normal"/>
              <w:suppressAutoHyphens w:val="true"/>
              <w:spacing w:lineRule="exact" w:line="320"/>
              <w:jc w:val="right"/>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оронін</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іктор Геннаді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а Київської обласної організації роботодавців, промисловців і підприємців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Дармосту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Денис Георгі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директор Київського обласного</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центру зайнятості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Жигулін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Олег Віктор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заступник начальника відділу комплектування та призову (підготовки до військової служби) Київського обласного військового комісаріату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Кононе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алентин Федорович</w:t>
            </w:r>
          </w:p>
        </w:tc>
        <w:tc>
          <w:tcPr>
            <w:tcW w:w="425" w:type="dxa"/>
            <w:tcBorders/>
          </w:tcPr>
          <w:p>
            <w:pPr>
              <w:pStyle w:val="Normal"/>
              <w:tabs>
                <w:tab w:val="clear" w:pos="708"/>
                <w:tab w:val="left" w:pos="0" w:leader="none"/>
              </w:tabs>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tabs>
                <w:tab w:val="clear" w:pos="708"/>
                <w:tab w:val="left" w:pos="0" w:leader="none"/>
              </w:tabs>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а Київської обласної ради професійних спілок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Корніє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Ольга Пет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президент Всеукраїнського благодійного фонду „Правова ініціативаˮ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Пуришева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Катерина Пет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начальник відділу з питань праці та соціально-трудових відносин управління праці та соціального захисту населення Ірпінської міської ради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Рохманю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Наталія Борис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у справах дітей та сім’ї служби у справах дітей та сім’ї Київської облдержадміністрації</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Тележе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ікторія Любоми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провідний інспектор відділу з питань оборонної роботи та взаємод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правоохоронними органами управління з питань оборонної роботи та взаємодії з правоохоронними органами Київської облдержадміністрації</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Ткачу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Людмила Сергії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начальник відділу у справах релігій і національностей управління культури, національностей та релігій Київської облдержадміністрації;</w:t>
            </w:r>
            <w:r>
              <w:rPr>
                <w:rFonts w:cs="Times New Roman" w:ascii="Times New Roman" w:hAnsi="Times New Roman"/>
                <w:b/>
                <w:spacing w:val="-4"/>
                <w:szCs w:val="28"/>
                <w:lang w:val="uk-UA"/>
              </w:rPr>
              <w:t xml:space="preserve"> </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bookmarkStart w:id="0" w:name="_GoBack"/>
            <w:bookmarkStart w:id="1" w:name="_GoBack"/>
            <w:bookmarkEnd w:id="1"/>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Черкасов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Ігор Микола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з питань праці управління соціального захисту населення Бориспільської міської ради (за згодою)</w:t>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3</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spacing w:lineRule="exact" w:line="320"/>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продовження додатка</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аботинський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алентин Володими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начальник управління з питань праці Головного управління Держпраці у Київській області (за згодою)</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евчук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Роман Дмит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ихователь-реабілітолог територіального центру соціального обслуговування управління праці, соціального захисту та захисту населення від наслідків Чорнобильської катастрофи Бучанської міської ради (за згодою)</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утка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Андрій Богдан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головний спеціаліст відділу з організац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медичної допомоги населенню управління з медичної допомоги</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департаменту</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охорони здоров’я Київської облдержадміністрац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Т.Г. Жуль</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26: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