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11238657"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2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8"/>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 Указів Президента України від 12 червня 2015 року № 334/2015 „Про заходи щодо поліпшення національно-патріотичного виховання дітей та молоді”,</w:t>
        <w:br/>
        <w:t>від 13 жовтня 2015 року № 580/2015 „Про Стратегію національно-патріотичного виховання дітей та молоді на 2016-2020 роки”, постанови Кабінету Міністрів України від 07 грудня 2016 року № 999 „Про затвердження Типового положення про координаційну раду з питань національно-патріотичного виховання при місцевій державній адміністрації”:</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орити координаційну раду з питань національно-патріотичного виховання при Київській обласній державній адміністрації у складі згідно з додатком.</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exact" w:line="30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твердити Положення про координаційну раду з питань національно-патріотичного виховання при Київській обласній державній адміністрації, що додається.</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Heading2"/>
        <w:spacing w:lineRule="exact" w:line="300"/>
        <w:ind w:hanging="0"/>
        <w:jc w:val="left"/>
        <w:rPr/>
      </w:pPr>
      <w:r>
        <w:rPr>
          <w:rFonts w:cs="Times New Roman" w:ascii="Times New Roman" w:hAnsi="Times New Roman"/>
          <w:sz w:val="28"/>
          <w:szCs w:val="28"/>
        </w:rPr>
        <w:t xml:space="preserve">Голова адміністрації                                       </w:t>
        <w:tab/>
        <w:t>(</w:t>
      </w:r>
      <w:r>
        <w:rPr>
          <w:rFonts w:cs="Times New Roman" w:ascii="Times New Roman" w:hAnsi="Times New Roman"/>
          <w:sz w:val="28"/>
          <w:szCs w:val="28"/>
        </w:rPr>
        <w:t>підпис</w:t>
      </w:r>
      <w:r>
        <w:rPr>
          <w:rFonts w:cs="Times New Roman" w:ascii="Times New Roman" w:hAnsi="Times New Roman"/>
          <w:sz w:val="28"/>
          <w:szCs w:val="28"/>
        </w:rPr>
        <w:t>)                   О.Л. Горга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96"/>
        <w:ind w:left="5812" w:hanging="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даток</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до розпорядження голови</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t>від 12.06.2017  № 317</w:t>
      </w:r>
    </w:p>
    <w:p>
      <w:pPr>
        <w:pStyle w:val="Normal"/>
        <w:spacing w:lineRule="exact" w:line="296"/>
        <w:ind w:left="5812"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Склад</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 xml:space="preserve">координаційної ради з питань національно-патріотичного </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виховання при Київській обласній державній адміністрації</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уче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ячеслав Анатолійович</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заступник голови – керівник апарату Київської облдержадміністрації, голова координаційної ради</w:t>
            </w:r>
          </w:p>
          <w:p>
            <w:pPr>
              <w:pStyle w:val="Normal"/>
              <w:spacing w:lineRule="exact" w:line="29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Кішка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Іван Васильович</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виконавчий директор Благодійної організації „Фундація Вільні Люди”, заступник голови координаційної ради (за згодою)</w:t>
            </w:r>
          </w:p>
          <w:p>
            <w:pPr>
              <w:pStyle w:val="TextBody"/>
              <w:spacing w:lineRule="exact" w:line="296"/>
              <w:jc w:val="left"/>
              <w:rPr>
                <w:sz w:val="28"/>
                <w:szCs w:val="28"/>
              </w:rPr>
            </w:pPr>
            <w:r>
              <w:rPr>
                <w:sz w:val="28"/>
                <w:szCs w:val="28"/>
              </w:rPr>
            </w:r>
          </w:p>
        </w:tc>
      </w:tr>
      <w:tr>
        <w:trPr/>
        <w:tc>
          <w:tcPr>
            <w:tcW w:w="34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отєхіна</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ьга Володимирівна</w:t>
            </w:r>
          </w:p>
        </w:tc>
        <w:tc>
          <w:tcPr>
            <w:tcW w:w="2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ний спеціаліст відділу національно-патріотичного виховання управління молодіжної політики та національно-патріотичного виховання Київської облдержадміністрації, секретар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координаційної ради</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9639" w:type="dxa"/>
            <w:gridSpan w:val="4"/>
            <w:tcBorders/>
          </w:tcPr>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t>Члени координаційної ради:</w:t>
            </w:r>
          </w:p>
          <w:p>
            <w:pPr>
              <w:pStyle w:val="Normal"/>
              <w:spacing w:lineRule="exact" w:line="296"/>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Богатир</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Микола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голова громадської організації „Корінь нації” (за згодою)</w:t>
            </w:r>
          </w:p>
          <w:p>
            <w:pPr>
              <w:pStyle w:val="TextBody"/>
              <w:spacing w:lineRule="exact" w:line="296"/>
              <w:jc w:val="left"/>
              <w:rPr>
                <w:sz w:val="28"/>
                <w:szCs w:val="28"/>
              </w:rPr>
            </w:pPr>
            <w:r>
              <w:rPr>
                <w:sz w:val="28"/>
                <w:szCs w:val="28"/>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ше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на Вікторівна</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представник громадської організації „Громадсько-військовий альянс Обухівщини „Союз вільних духом”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rHeight w:val="1515" w:hRule="atLeast"/>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инн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андр Микола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 начальник управління соціального захисту населення департаменту соціального захисту населення Київської облдержадміністрації</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олик</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Валер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 xml:space="preserve">голова громадської організації „Центр військово-патріотичної підготовки </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аскад-15” (за згодою)</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Гуляєв</w:t>
            </w:r>
          </w:p>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Олексій Віталійович</w:t>
            </w:r>
          </w:p>
        </w:tc>
        <w:tc>
          <w:tcPr>
            <w:tcW w:w="302" w:type="dxa"/>
            <w:gridSpan w:val="2"/>
            <w:tcBorders/>
          </w:tcPr>
          <w:p>
            <w:pPr>
              <w:pStyle w:val="Normal"/>
              <w:spacing w:lineRule="exact" w:line="296"/>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6"/>
              <w:jc w:val="left"/>
              <w:rPr>
                <w:sz w:val="28"/>
                <w:szCs w:val="28"/>
              </w:rPr>
            </w:pPr>
            <w:r>
              <w:rPr>
                <w:sz w:val="28"/>
                <w:szCs w:val="28"/>
              </w:rPr>
              <w:t xml:space="preserve">командир взводу – офіцер-вихователь навчальної роти ліцеїстів Київського військового ліцею імені Івана Богуна </w:t>
            </w:r>
          </w:p>
          <w:p>
            <w:pPr>
              <w:pStyle w:val="TextBody"/>
              <w:spacing w:lineRule="exact" w:line="296"/>
              <w:jc w:val="left"/>
              <w:rPr>
                <w:sz w:val="28"/>
                <w:szCs w:val="28"/>
              </w:rPr>
            </w:pPr>
            <w:r>
              <w:rPr>
                <w:sz w:val="28"/>
                <w:szCs w:val="28"/>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Долж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Олександ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color w:val="000000"/>
                <w:sz w:val="28"/>
                <w:szCs w:val="28"/>
              </w:rPr>
            </w:pPr>
            <w:r>
              <w:rPr>
                <w:color w:val="000000"/>
                <w:sz w:val="28"/>
                <w:szCs w:val="28"/>
              </w:rPr>
              <w:t>начальник сектору Головного управління Служби безпеки України у місті Києві та Київській області (за згодою)</w:t>
            </w:r>
          </w:p>
          <w:p>
            <w:pPr>
              <w:pStyle w:val="TextBody"/>
              <w:spacing w:lineRule="exact" w:line="292"/>
              <w:jc w:val="left"/>
              <w:rPr>
                <w:color w:val="000000"/>
                <w:sz w:val="28"/>
                <w:szCs w:val="28"/>
              </w:rPr>
            </w:pPr>
            <w:r>
              <w:rPr>
                <w:color w:val="000000"/>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тушок</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авло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голови Крайової Управи Всеукраїнської громадської організації „Спілка Української Молоді в Україні” (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Іщ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Віра Іван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член громадської організації „Материнське серце”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ісіль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етро Степан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перший заступник начальника Головного управління Державної служби України з надзвичайних ситуацій у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бзар</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ксана Павл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ступник головного редактора газети „Час Київщини”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осен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на Петрівна</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2"/>
              <w:jc w:val="left"/>
              <w:rPr>
                <w:sz w:val="28"/>
                <w:szCs w:val="28"/>
              </w:rPr>
            </w:pPr>
            <w:r>
              <w:rPr>
                <w:sz w:val="28"/>
                <w:szCs w:val="28"/>
              </w:rPr>
              <w:t>старший інспектор з особливих доручень відділу ювенальної превенції Управління превентивної діяльності Головного управління Національної поліції в Київській області</w:t>
            </w:r>
          </w:p>
          <w:p>
            <w:pPr>
              <w:pStyle w:val="TextBody"/>
              <w:spacing w:lineRule="exact" w:line="292"/>
              <w:jc w:val="left"/>
              <w:rPr>
                <w:sz w:val="28"/>
                <w:szCs w:val="28"/>
              </w:rPr>
            </w:pPr>
            <w:r>
              <w:rPr>
                <w:sz w:val="28"/>
                <w:szCs w:val="28"/>
              </w:rPr>
              <w:t>(за згодою)</w:t>
            </w:r>
          </w:p>
          <w:p>
            <w:pPr>
              <w:pStyle w:val="TextBody"/>
              <w:spacing w:lineRule="exact" w:line="292"/>
              <w:jc w:val="left"/>
              <w:rPr>
                <w:sz w:val="28"/>
                <w:szCs w:val="28"/>
              </w:rPr>
            </w:pPr>
            <w:r>
              <w:rPr>
                <w:sz w:val="28"/>
                <w:szCs w:val="28"/>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Куслій</w:t>
            </w:r>
          </w:p>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Олена Вікторівна</w:t>
            </w:r>
          </w:p>
        </w:tc>
        <w:tc>
          <w:tcPr>
            <w:tcW w:w="302"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виконуюча обов’язки начальника управління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 питань оборонної роботи та взаємодії з правоохоронними органами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інський</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Олександр Анатол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представник Київського обласного відокремленого підрозділу громадської організації „Правий секто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Ломако</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Євгеній Володими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Молодіжне військово-патріотично-спортивно-туристичне об’єднання „Боривітер”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алець</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Станіслав Дмитр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керівник громадської організації „Військово-патріотичний клуб „Прикордонник” (за згодою)</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bCs/>
                <w:szCs w:val="28"/>
                <w:lang w:val="uk-UA"/>
              </w:rPr>
            </w:pPr>
            <w:r>
              <w:rPr>
                <w:rFonts w:cs="Times New Roman" w:ascii="Times New Roman" w:hAnsi="Times New Roman"/>
                <w:bCs/>
                <w:szCs w:val="28"/>
                <w:lang w:val="uk-UA"/>
              </w:rPr>
              <w:t>Махортов</w:t>
            </w:r>
          </w:p>
          <w:p>
            <w:pPr>
              <w:pStyle w:val="Normal"/>
              <w:spacing w:lineRule="exact" w:line="292"/>
              <w:rPr>
                <w:rFonts w:ascii="Times New Roman" w:hAnsi="Times New Roman" w:cs="Times New Roman"/>
                <w:szCs w:val="28"/>
                <w:lang w:val="uk-UA"/>
              </w:rPr>
            </w:pPr>
            <w:r>
              <w:rPr>
                <w:rFonts w:cs="Times New Roman" w:ascii="Times New Roman" w:hAnsi="Times New Roman"/>
                <w:bCs/>
                <w:szCs w:val="28"/>
                <w:lang w:val="uk-UA"/>
              </w:rPr>
              <w:t>Олексій Юрій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завідувач сектору мобілізаційної роботи апарату Київської облдержадміністрації</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Михайлов</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Андрій Михайлович</w:t>
            </w:r>
          </w:p>
        </w:tc>
        <w:tc>
          <w:tcPr>
            <w:tcW w:w="302" w:type="dxa"/>
            <w:tcBorders/>
          </w:tcPr>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2"/>
              <w:rPr/>
            </w:pPr>
            <w:r>
              <w:rPr>
                <w:rFonts w:cs="Times New Roman" w:ascii="Times New Roman" w:hAnsi="Times New Roman"/>
                <w:szCs w:val="28"/>
                <w:lang w:val="uk-UA"/>
              </w:rPr>
              <w:t>виконуючий обов</w:t>
            </w:r>
            <w:r>
              <w:rPr>
                <w:rFonts w:cs="Times New Roman" w:ascii="Times New Roman" w:hAnsi="Times New Roman"/>
                <w:szCs w:val="28"/>
              </w:rPr>
              <w:t>’</w:t>
            </w:r>
            <w:r>
              <w:rPr>
                <w:rFonts w:cs="Times New Roman" w:ascii="Times New Roman" w:hAnsi="Times New Roman"/>
                <w:szCs w:val="28"/>
                <w:lang w:val="uk-UA"/>
              </w:rPr>
              <w:t xml:space="preserve">язки директора Комунального закладу Київської обласної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 xml:space="preserve">ради „Київський обласний молодіжний </w:t>
            </w:r>
          </w:p>
          <w:p>
            <w:pPr>
              <w:pStyle w:val="Normal"/>
              <w:spacing w:lineRule="exact" w:line="292"/>
              <w:rPr>
                <w:rFonts w:ascii="Times New Roman" w:hAnsi="Times New Roman" w:cs="Times New Roman"/>
                <w:szCs w:val="28"/>
                <w:lang w:val="uk-UA"/>
              </w:rPr>
            </w:pPr>
            <w:r>
              <w:rPr>
                <w:rFonts w:cs="Times New Roman" w:ascii="Times New Roman" w:hAnsi="Times New Roman"/>
                <w:szCs w:val="28"/>
                <w:lang w:val="uk-UA"/>
              </w:rPr>
              <w:t>центр” (за згодою)</w:t>
            </w:r>
          </w:p>
        </w:tc>
      </w:tr>
    </w:tbl>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3540" w:firstLine="708"/>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18"/>
        <w:gridCol w:w="284"/>
        <w:gridCol w:w="5953"/>
      </w:tblGrid>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анкін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рина Михай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головний державний податковий інспектор сектору комунікації управління організації роботи Головного управління Державної фіскальної служби у Київській області </w:t>
            </w:r>
          </w:p>
          <w:p>
            <w:pPr>
              <w:pStyle w:val="TextBody"/>
              <w:spacing w:lineRule="exact" w:line="290"/>
              <w:jc w:val="left"/>
              <w:rPr>
                <w:sz w:val="28"/>
                <w:szCs w:val="28"/>
              </w:rPr>
            </w:pPr>
            <w:r>
              <w:rPr>
                <w:sz w:val="28"/>
                <w:szCs w:val="28"/>
              </w:rPr>
              <w:t>(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Пилипенко</w:t>
            </w:r>
          </w:p>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Олексій Миколайович</w:t>
            </w:r>
          </w:p>
        </w:tc>
        <w:tc>
          <w:tcPr>
            <w:tcW w:w="302" w:type="dxa"/>
            <w:gridSpan w:val="2"/>
            <w:tcBorders/>
          </w:tcPr>
          <w:p>
            <w:pPr>
              <w:pStyle w:val="Normal"/>
              <w:spacing w:lineRule="exact" w:line="290"/>
              <w:rPr>
                <w:rFonts w:ascii="Times New Roman" w:hAnsi="Times New Roman" w:cs="Times New Roman"/>
                <w:bCs/>
                <w:szCs w:val="28"/>
                <w:lang w:val="uk-UA"/>
              </w:rPr>
            </w:pPr>
            <w:r>
              <w:rPr>
                <w:rFonts w:cs="Times New Roman" w:ascii="Times New Roman" w:hAnsi="Times New Roman"/>
                <w:bCs/>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старший офіцер відділення по роботі з персоналом відділу персоналу окремого контрольно-пропускного пункту „Київ” Державної прикордонної служби України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устові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Юрій Степ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координатор громадської спілки „Всеукраїнське об’єднання військово-патріотичних організацій” (за згодою)</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Рог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ра Борис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директор департаменту освіти і науки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кребцов</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Борис Ів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ний отаман Українського дитячо-юнацького товариства „Січ”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таш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Інна Ігор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TextBody"/>
              <w:spacing w:lineRule="exact" w:line="290"/>
              <w:jc w:val="left"/>
              <w:rPr>
                <w:sz w:val="28"/>
                <w:szCs w:val="28"/>
              </w:rPr>
            </w:pPr>
            <w:r>
              <w:rPr>
                <w:sz w:val="28"/>
                <w:szCs w:val="28"/>
              </w:rPr>
              <w:t xml:space="preserve">офіцер групи по роботі з особовим складом </w:t>
            </w:r>
          </w:p>
          <w:p>
            <w:pPr>
              <w:pStyle w:val="TextBody"/>
              <w:spacing w:lineRule="exact" w:line="290"/>
              <w:jc w:val="left"/>
              <w:rPr>
                <w:sz w:val="28"/>
                <w:szCs w:val="28"/>
              </w:rPr>
            </w:pPr>
            <w:r>
              <w:rPr>
                <w:sz w:val="28"/>
                <w:szCs w:val="28"/>
              </w:rPr>
              <w:t>та громадськістю Київського обласного військового комісаріату</w:t>
            </w:r>
          </w:p>
          <w:p>
            <w:pPr>
              <w:pStyle w:val="TextBody"/>
              <w:spacing w:lineRule="exact" w:line="290"/>
              <w:jc w:val="left"/>
              <w:rPr>
                <w:sz w:val="28"/>
                <w:szCs w:val="28"/>
              </w:rPr>
            </w:pPr>
            <w:r>
              <w:rPr>
                <w:sz w:val="28"/>
                <w:szCs w:val="28"/>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ка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етро Роман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відувач сектору інформаційно-аналітичного забезпечення служби у справах дітей та сім’ї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243" w:hRule="atLeast"/>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Томнюк</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італій Іго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культури, мистецтв та охорони культурної спадщини управління культури, національностей та релігій Київської облдержадміністрації</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Фаріон</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Соломія Ярославівна</w:t>
            </w:r>
          </w:p>
        </w:tc>
        <w:tc>
          <w:tcPr>
            <w:tcW w:w="2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Молодіжний Націоналістичний Конгре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ап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Євгеній Миколай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представник газети „Трипільський край”</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Цвєткова</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Людмила Василівна</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керівник Київського осередку Всеукраїнської молодіжної громадської організації „Національний Альянс”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Шевченко</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Валерій Володимирович</w:t>
            </w:r>
          </w:p>
        </w:tc>
        <w:tc>
          <w:tcPr>
            <w:tcW w:w="302"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отаман Яготинської паланки Українського дитячо-юнацького товариства „Січ”</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0" w:type="dxa"/>
        <w:tblLayout w:type="fixed"/>
        <w:tblCellMar>
          <w:top w:w="0" w:type="dxa"/>
          <w:left w:w="70" w:type="dxa"/>
          <w:bottom w:w="0" w:type="dxa"/>
          <w:right w:w="70" w:type="dxa"/>
        </w:tblCellMar>
      </w:tblPr>
      <w:tblGrid>
        <w:gridCol w:w="3384"/>
        <w:gridCol w:w="302"/>
        <w:gridCol w:w="5953"/>
      </w:tblGrid>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евчук</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Володимир Степан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голова громадської організації „Федерація „Козацький Хортинг”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Шрамкова</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Людмила Юріївна</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провідний спеціаліст відділу лісового господарства Київського обласного та по місту Києву управління лісового та мисливського господарства (за згодою)</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r>
          </w:p>
        </w:tc>
      </w:tr>
      <w:tr>
        <w:trPr/>
        <w:tc>
          <w:tcPr>
            <w:tcW w:w="3384"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Янченко</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Андрій Васильович</w:t>
            </w:r>
          </w:p>
        </w:tc>
        <w:tc>
          <w:tcPr>
            <w:tcW w:w="302"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w:t>
            </w:r>
          </w:p>
        </w:tc>
        <w:tc>
          <w:tcPr>
            <w:tcW w:w="5953" w:type="dxa"/>
            <w:tcBorders/>
          </w:tcPr>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 xml:space="preserve">командир 25-го окремого мотопіхотного батальйону „Київська Русь” (2014 – 2015 роки) </w:t>
            </w:r>
          </w:p>
          <w:p>
            <w:pPr>
              <w:pStyle w:val="Normal"/>
              <w:spacing w:lineRule="exact" w:line="304"/>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4"/>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spacing w:lineRule="exact" w:line="30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300" w:before="0" w:after="0"/>
        <w:ind w:firstLine="5103"/>
        <w:contextualSpacing/>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2.06.2017  № 317</w:t>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t>Положення</w:t>
      </w:r>
    </w:p>
    <w:p>
      <w:pPr>
        <w:pStyle w:val="Heading1"/>
        <w:spacing w:lineRule="exact" w:line="300" w:before="0" w:after="0"/>
        <w:contextualSpacing/>
        <w:jc w:val="center"/>
        <w:rPr>
          <w:rFonts w:ascii="Times New Roman" w:hAnsi="Times New Roman" w:cs="Times New Roman"/>
          <w:sz w:val="28"/>
          <w:szCs w:val="28"/>
        </w:rPr>
      </w:pPr>
      <w:r>
        <w:rPr>
          <w:rFonts w:cs="Times New Roman" w:ascii="Times New Roman" w:hAnsi="Times New Roman"/>
          <w:sz w:val="28"/>
          <w:szCs w:val="28"/>
        </w:rPr>
        <w:t>про координаційну раду з питань національно-патріотичного</w:t>
      </w:r>
    </w:p>
    <w:p>
      <w:pPr>
        <w:pStyle w:val="Heading1"/>
        <w:spacing w:lineRule="exact" w:line="300" w:before="0" w:after="0"/>
        <w:contextualSpacing/>
        <w:jc w:val="center"/>
        <w:rPr>
          <w:rFonts w:ascii="Times New Roman" w:hAnsi="Times New Roman" w:cs="Times New Roman"/>
          <w:b w:val="false"/>
          <w:b w:val="false"/>
          <w:sz w:val="28"/>
          <w:szCs w:val="28"/>
        </w:rPr>
      </w:pPr>
      <w:r>
        <w:rPr>
          <w:rFonts w:cs="Times New Roman" w:ascii="Times New Roman" w:hAnsi="Times New Roman"/>
          <w:sz w:val="28"/>
          <w:szCs w:val="28"/>
        </w:rPr>
        <w:t>виховання при Київській обласній державній адміністрації</w:t>
      </w:r>
    </w:p>
    <w:p>
      <w:pPr>
        <w:pStyle w:val="Normal"/>
        <w:spacing w:lineRule="exact" w:line="3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1. Координаційна рада з питань національно-патріотичного виховання при Київській обласній державній адміністрації (далі – координаційна рада) є тимчасовим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2. 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Київської обласної державної адміністрації, а також цим Положенням.</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 Основними завданнями координаційної ради є:</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1. сприя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здійсненню повноважень Київської обласної державної адміністрації з питань національно-патріотичного виховання на території Київської обла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співпраці Київської обласної державної адміністрації з громадськими об’єднаннями з питань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провадженню інформаційно-просвітницької діяльності з національно-патріотичного виховання;</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2. участь у сприянні Київською обласною державною адміністрацією роботі громадських об’єднань національно-патріотичного спрямування, військово-патріотичних центрів, гуртків, клубів;</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3. участь у проведенні моніторингу здійснення заходів з національно-патріотичного виховання на території Київської області;</w:t>
      </w:r>
    </w:p>
    <w:p>
      <w:pPr>
        <w:pStyle w:val="Normal"/>
        <w:spacing w:lineRule="exact" w:line="300"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3.4. підготовка пропозицій щодо:</w:t>
      </w:r>
    </w:p>
    <w:p>
      <w:pPr>
        <w:pStyle w:val="Normal"/>
        <w:spacing w:lineRule="exact" w:line="300" w:before="0" w:after="0"/>
        <w:ind w:firstLine="567"/>
        <w:contextualSpacing/>
        <w:jc w:val="both"/>
        <w:rPr/>
      </w:pPr>
      <w:r>
        <w:rPr>
          <w:rFonts w:cs="Times New Roman" w:ascii="Times New Roman" w:hAnsi="Times New Roman"/>
          <w:szCs w:val="28"/>
          <w:lang w:val="uk-UA"/>
        </w:rPr>
        <w:t>удосконалення актів Київської обласної державної адміністрації та підвищення ефективності її діяльності з національно-патріотичного виховання на території Київської обла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16-2020 роки, затвердженій Указом Президента України від 13 жовтня 2015 року № 580/2015;</w:t>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left="3540" w:firstLine="708"/>
        <w:contextualSpacing/>
        <w:jc w:val="both"/>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t>розвитку військово-патріотичної і військово-спортивної підготовки молоді та всебічного сприяння Київською обласною державною адміністрацією проведенню Всеукраїнської дитячо-юнацької військово-патріотичної гри „Сокіл” („Джура”).</w:t>
      </w:r>
    </w:p>
    <w:p>
      <w:pPr>
        <w:pStyle w:val="Normal"/>
        <w:spacing w:lineRule="exact" w:line="296" w:before="0" w:after="0"/>
        <w:ind w:firstLine="567"/>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 Координаційна рада відповідно до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1. проводить аналіз стану справ та причин виникнення проблем у процесі здійснення Київською обласною державною адміністрацією повноважень з питань національно-патріотичного виховання на території Київської області;</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2. вивчає результати діяльності Київської обласної державної адміністрації з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3. проводить моніторинг стану виконання Київською обласною державною адміністрацією покладених на неї завдань щодо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4. бере участь у розробленні проектів актів Київської обласної державної адміністрації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4.5. подає Київській обласній державній адміністрації розроблені за результатами своєї роботи пропозиції та рекомендації, зокрема до регіональних програм з питань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 Координаційна рада має право:</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2. 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3. 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4. утворювати у разі потреби для виконання покладених на неї завдань постійні або тимчасові робочі групи;</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5. організовувати проведення конференцій, семінарів, нарад та інших заходів;</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5.6.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6. До складу координаційної ради входять:</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голова координаційної ради – заступник голови Київської обласної державної адміністрації, до компетенції якого входить питання національно-патріотичного виховання;</w:t>
      </w:r>
    </w:p>
    <w:p>
      <w:pPr>
        <w:pStyle w:val="Normal"/>
        <w:spacing w:lineRule="exact" w:line="296"/>
        <w:ind w:firstLine="567"/>
        <w:jc w:val="both"/>
        <w:rPr>
          <w:rFonts w:ascii="Times New Roman" w:hAnsi="Times New Roman" w:cs="Times New Roman"/>
          <w:szCs w:val="28"/>
          <w:lang w:val="uk-UA"/>
        </w:rPr>
      </w:pPr>
      <w:r>
        <w:rPr>
          <w:rFonts w:cs="Times New Roman" w:ascii="Times New Roman" w:hAnsi="Times New Roman"/>
          <w:szCs w:val="28"/>
          <w:lang w:val="uk-UA"/>
        </w:rPr>
        <w:t>заступник голови координаційної ради – представник громадських об’єднань національно-патріотичного спрямування (за згодою);</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секретар координаційної ради – посадова особа Київської обласної державної адміністрації, відповідальна за координацію діяльності з національно-патріотичного виховання;</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заступники голів обласних, районних, міських, районних у місті (у разі їх утворення), сільських, селищних рад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територіальних органів Національної поліції України, Адміністрації Державної прикордонної служби України, Державної служби України з надзвичайних ситуацій, Державної фіскальної служби України, Державного агентства лісових ресурсів України, інших центральних органів виконавчої влади, а також регіонального органу Служби безпеки України, органів місцевого самоврядування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військових частин Збройних Сил України, Національної гвардії України, розташованих на території відповідної адміністративно-територіальної одиниці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ерівники або заступники керівників структурних підрозділів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осадова особа Київської обласної державної адміністрації, відповідальна за мобілізаційну роботу;</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едставники громадських об’єднань родин героїв Небесної Сотні </w:t>
        <w:br/>
        <w:t>(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ветеранів і учасників анти-теристичної операції, військово-патріотичних і військово-спортивних клубів та організацій, керівники громадських штабів Всеукраїнської дитячо-юнацької військово-патріотичної гри „Сокіл” („Джура”)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вчені, експерти, діячі освіти, науки, культури, мистецтва, спорту, представники підприємств, установ, організацій (за згодою).</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7. Персональний склад координаційної ради затверджує голова Київської обласної державної адміністрації.</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 оприлюднює на своєму офіційному веб-сайті оголошення про формування координаційної ради, узагальнює пропозиції щодо її персонального складу та подає їх на затвердження голові Київської обласної державної адміністрації.</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Не пізніше, ніж за десять календарних днів до дати подання на погодження голові Київської обласної державної адміністрації пропозицій щодо персонального складу координаційної ради, Київська обласна державна адміністрація оприлюднює такі пропозиції на своєму офіційному веб-сайті та в інший спосіб для подання зауважень щодо запропонованих кандидатур.</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8. Організація діяльності координаційної ради визначається Положенням про координаційну раду з питань національно-патріотичного виховання при Київській обласній державній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9. Основною організаційною формою роботи координаційної ради є засідання, що проводяться не рідше одного разу на місяць.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0. Засідання координаційної ради проводяться відкрито.</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1. Засідання координаційної ради вважається правоможним, якщо на ньому присутні не менш як половина її членів.</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2. 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3. Секретар координаційної ради за вказівками її голови забезпечує підготовку порядку денного засідання координаційної ради з урахуванням пропозицій її членів та матеріалів для розгляду на засіданні, складає протоколи засідань, доводить до відома структурних підрозділів і окремих посадових осіб рішення координаційної ради, здійснює облік і звітність про її роботу, веде документацію координаційної ради і забезпечує її зберіг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4. 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Рішення, ухвалені на засіданні координаційної ради, оформлюються протоколом, що підписується головуючим на засіданні та секретарем координаційної ради у п’ятиденний строк.</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Протокол не пізніше ніж через сім календарних днів з дати проведення засідання розміщується на офіційному веб-сайті Київської обласної державної адміністрації.</w:t>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left="3540" w:firstLine="708"/>
        <w:jc w:val="both"/>
        <w:rPr/>
      </w:pPr>
      <w:r>
        <w:rPr>
          <w:rFonts w:cs="Times New Roman" w:ascii="Times New Roman" w:hAnsi="Times New Roman"/>
          <w:szCs w:val="28"/>
          <w:lang w:val="uk-UA"/>
        </w:rPr>
        <w:t xml:space="preserve">     </w:t>
      </w:r>
      <w:r>
        <w:rPr>
          <w:rFonts w:cs="Times New Roman" w:ascii="Times New Roman" w:hAnsi="Times New Roman"/>
          <w:szCs w:val="28"/>
          <w:lang w:val="uk-UA"/>
        </w:rPr>
        <w:t>5</w:t>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4"/>
        <w:ind w:firstLine="567"/>
        <w:jc w:val="both"/>
        <w:rPr>
          <w:rFonts w:ascii="Times New Roman" w:hAnsi="Times New Roman" w:cs="Times New Roman"/>
          <w:szCs w:val="28"/>
          <w:lang w:val="uk-UA"/>
        </w:rPr>
      </w:pPr>
      <w:r>
        <w:rPr>
          <w:rFonts w:cs="Times New Roman" w:ascii="Times New Roman" w:hAnsi="Times New Roman"/>
          <w:szCs w:val="28"/>
          <w:lang w:val="uk-UA"/>
        </w:rPr>
        <w:t>15. Рішення координаційної ради, ухвалені в межах її компетенції, є рекомендаційними для розгляду і врахування в роботі Київською обласною державною адміністрацією.</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6. Реалізація рішень координаційної ради може здійснюватися шляхом прийняття розпорядження голови Київської обласної державної адміністрації.</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7. Координаційна рада має бланк із своїм найменуванням.</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t>18. Київська обласна державна адміністрація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pPr>
      <w:r>
        <w:rPr>
          <w:rFonts w:cs="Times New Roman" w:ascii="Times New Roman" w:hAnsi="Times New Roman"/>
          <w:b/>
          <w:szCs w:val="28"/>
          <w:lang w:val="uk-UA"/>
        </w:rPr>
        <w:t xml:space="preserve">керівник апарату адміністрації                          </w:t>
        <w:tab/>
        <w:t>(підпис)           В.А. Кучер</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3">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3"/>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3"/>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Times New Roman"/>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3"/>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1:00Z</dcterms:created>
  <dc:creator>ZAG10</dc:creator>
  <dc:description/>
  <cp:keywords/>
  <dc:language>en-US</dc:language>
  <cp:lastModifiedBy>ZAG3</cp:lastModifiedBy>
  <cp:lastPrinted>2017-05-19T09:25:00Z</cp:lastPrinted>
  <dcterms:modified xsi:type="dcterms:W3CDTF">2017-06-16T08:04:00Z</dcterms:modified>
  <cp:revision>4</cp:revision>
  <dc:subject/>
  <dc:title> </dc:title>
</cp:coreProperties>
</file>