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3273662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lineRule="exact" w:line="28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1"/>
        <w:spacing w:lineRule="exact" w:line="28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</w:rPr>
        <w:t>Про розподіл між місцевими бюджетами Київської області обсягу субвенції на 2020 рік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bookmarkStart w:id="0" w:name="_GoBack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рішення Київської обласної ради від 19 груд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019 року № 813-32-VII «Про обласний бюджет Київської області на 2020 рік», постанови Кабінету Міністрів України від 12 лютого 2020 року № 100 «Деякі питання надання субвенції з державного бюджету місцевим бюджетам на реалізацію програми «Спроможна школа для кращих результатів», листа департаменту освіти і науки Київської облдержадміністрації від 01 лип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20 року № 12-01-16/2086:</w:t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Здійснити розподіл між місцевими бюджетами Київської області обсягу субвенції з місцевого бюджету на реалізацію програми «Спроможна школа для кращих результатів» за рахунок відповідної субвенції з державного бюджету на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20 рік (загальний фонд) за КПКВК МБ 3719360 згідно з додатком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Департаменту освіти і науки Київської облдержадміністрації забезпечити погодження з постійною комісією з питань бюджету та фінансів Київської обласної ради розподілу між місцевими бюджетами Київської області обсягу субвенцій з місцевого бюджету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та подати його для схвалення голові Київської обласної державної адміністрації.</w:t>
      </w:r>
    </w:p>
    <w:p>
      <w:pPr>
        <w:pStyle w:val="Normal"/>
        <w:spacing w:lineRule="exact" w:line="280" w:before="0" w:after="0"/>
        <w:ind w:left="5720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липня 2020 року № 3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</w:tabs>
        <w:spacing w:lineRule="exact" w:line="26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57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місцевими бюджетами Київської області обсягу субвенції 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евого бюджету на реалізацію програми «Спроможна школа для кращих результатів» за рахунок відповідної субвенції з державного бюджету на 2020 рік (загальний фонд) за КПКВК МБ 37193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515"/>
        <w:gridCol w:w="688"/>
        <w:gridCol w:w="1140"/>
        <w:gridCol w:w="2355"/>
        <w:gridCol w:w="638"/>
        <w:gridCol w:w="280"/>
        <w:gridCol w:w="3131"/>
        <w:gridCol w:w="280"/>
      </w:tblGrid>
      <w:tr>
        <w:trPr>
          <w:trHeight w:val="315" w:hRule="atLeast"/>
        </w:trPr>
        <w:tc>
          <w:tcPr>
            <w:tcW w:w="113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грн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і бюджети та бюджет об’єднаної територіальної громади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зподіл субвенції  між місцевими бюджетами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7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 район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 164 286,0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 район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 560 631,0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 077 743,0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</w:tr>
      <w:tr>
        <w:trPr>
          <w:trHeight w:val="54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ківська селищна об'єднана територіальна громада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 197 340,0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0 000 000,0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у фінансів  адміністрації</w:t>
        <w:tab/>
        <w:t xml:space="preserve">      (підпис)       Геннадій ЮР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46:00Z</dcterms:created>
  <dc:creator>ZAG3</dc:creator>
  <dc:description/>
  <cp:keywords/>
  <dc:language>en-US</dc:language>
  <cp:lastModifiedBy>ZAG10</cp:lastModifiedBy>
  <cp:lastPrinted>2020-07-03T14:54:00Z</cp:lastPrinted>
  <dcterms:modified xsi:type="dcterms:W3CDTF">2020-07-03T11:56:00Z</dcterms:modified>
  <cp:revision>6</cp:revision>
  <dc:subject/>
  <dc:title/>
</cp:coreProperties>
</file>