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936703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На виконання листа Центральної виборчої комісії від 23.05.2019 </w:t>
        <w:br/>
        <w:t xml:space="preserve">№ 21-28/4311, відповідно до Законів України „Про місцеві державні адміністрації”, ,,Про Державний реєстр виборців”, „Про вибори народних депутатів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складання та уточнення списків виборців для підготовки та проведення позачергових виборів народних депутатів України </w:t>
        <w:br/>
        <w:t>21 липня 2019 року, їх передачі відповідним дільничним виборчим комісі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1, 02, 08, 09, 15, 16, 22, 23, 29, 30 червня, 06, 07, 13, 14, 20 та 21 липня 2019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Голова адміністрації</w:t>
        <w:tab/>
        <w:tab/>
        <w:tab/>
        <w:tab/>
        <w:t xml:space="preserve">    (підпис)</w:t>
        <w:tab/>
        <w:tab/>
        <w:tab/>
        <w:t xml:space="preserve">     О. Терещук</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2:00Z</dcterms:created>
  <dc:creator>ZAG10</dc:creator>
  <dc:description/>
  <cp:keywords/>
  <dc:language>en-US</dc:language>
  <cp:lastModifiedBy>ZAG15</cp:lastModifiedBy>
  <cp:lastPrinted>2019-05-29T19:46:00Z</cp:lastPrinted>
  <dcterms:modified xsi:type="dcterms:W3CDTF">2019-05-29T16:47:00Z</dcterms:modified>
  <cp:revision>3</cp:revision>
  <dc:subject/>
  <dc:title> </dc:title>
</cp:coreProperties>
</file>