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267159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рганізацію роботи працівників відділів ведення Державного реєстру виборців районних державних адміністрацій та виконавчих комітетів міських рад (міст обласного значення) Київської області</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На виконання листа Центральної виборчої комісії від 23.05.2019 </w:t>
        <w:br/>
        <w:t xml:space="preserve">№ 21-28/4311, відповідно до Законів України „Про місцеві державні адміністрації”, ,,Про Державний реєстр виборців”, „Про вибори народних депутатів України”, „Про державну службу”, Кодексу законів про працю України та з метою забезпечення виконання органами ведення Державного реєстру виборців завдань щодо складання та уточнення списків виборців для підготовки та проведення позачергових виборів народних депутатів України </w:t>
        <w:br/>
        <w:t>21 липня 2019 року, їх передачі відповідним дільничним виборчим комісія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Районним державним адміністраціям та виконавчим комітетам міських рад (міст обласного значення) організувати та забезпечити роботу працівників відділів ведення Державного реєстру виборців районних державних адміністрацій та виконавчих комітетів міських рад (міст обласного значення) Київської області 01, 02, 08, 09, 15, 16, 22, 23, 29, 30 червня, 06, 07, 13, 14, 20 та 21 лип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Роботу працівників у вихідні дні компенсувати відповідно до статті 56 Закону України ,,Про державну службу” та статті 72 Кодексу законів про працю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Назаренка Д. Ю.</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pPr>
      <w:r>
        <w:rPr>
          <w:rFonts w:cs="Times New Roman" w:ascii="Times New Roman" w:hAnsi="Times New Roman"/>
          <w:b/>
          <w:szCs w:val="28"/>
          <w:lang w:val="uk-UA"/>
        </w:rPr>
        <w:t>Голова адміністрації</w:t>
        <w:tab/>
        <w:tab/>
        <w:tab/>
        <w:tab/>
        <w:t xml:space="preserve">    (підпис)</w:t>
        <w:tab/>
        <w:tab/>
        <w:tab/>
        <w:t xml:space="preserve">     О. Терещук</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6:42:00Z</dcterms:created>
  <dc:creator>ZAG10</dc:creator>
  <dc:description/>
  <cp:keywords/>
  <dc:language>en-US</dc:language>
  <cp:lastModifiedBy>ZAG15</cp:lastModifiedBy>
  <cp:lastPrinted>2019-05-29T19:46:00Z</cp:lastPrinted>
  <dcterms:modified xsi:type="dcterms:W3CDTF">2019-05-29T16:47:00Z</dcterms:modified>
  <cp:revision>3</cp:revision>
  <dc:subject/>
  <dc:title> </dc:title>
</cp:coreProperties>
</file>