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5348097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 лип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spacing w:lineRule="exact" w:line="300"/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й на провадження освітньої діяльності закладу освіти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ПРИВАТНІЙ ОРГАНІЗАЦІЇ «ПРИВАТНИЙ ЗАКЛАД ЗАГАЛЬНОЇ СЕРЕДНЬОЇ ОСВІТИ - ЛІЦЕЙ «ІНТЕГРАЛ» (ідентифікаційний код юридичної особи: 43476960, місцезнаходження юридичної особи: 08160, Київська область, Києво-Святошинський район, село Гатне, вулиця Жулянськ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8160, Київська область, Києво-Святошинський район, село Гатне, вулиця Жулянська, будинок 2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дати ПРИВАТНІЙ ОРГАНІЗАЦІЇ «ПРИВАТНИЙ ЗАКЛАД ЗАГАЛЬНОЇ СЕРЕДНЬОЇ ОСВІТИ - ЛІЦЕЙ «ІНТЕГРАЛ» (ідентифікаційний код юридичної особи: 43476960, місцезнаходження юридичної особи: 08160, Київська область, Києво-Святошинський район, село Гатне, вулиця Жулянська, будинок 20) ліцензію на провадження освітньої діяльності у сфері повної загаль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за рівнем базової середньої освіти з ліцензованим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ом 45 осіб за місцем провадження освітньої діяльності: 08160, Київська область, Києво-Святошинський район, село Гатне, вулиця Жулянська,     будинок 2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ПРИВАТНІЙ ОРГАНІЗАЦІЇ «ПРИВАТНИЙ ЗАКЛАД ЗАГАЛЬНОЇ СЕРЕДНЬОЇ ОСВІТИ - ЛІЦЕЙ «ІНТЕГРАЛ» (ідентифікаційний код юридичної особи: 43476960, місцезнаходження юридичної особи: 08160, Київська область, Києво-Святошинський район, село Гатне, вулиця Жулянськ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: 08160, Київська область, Києво-Святошинський район, село Гатне, вулиця Жулянська,    будинок 2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1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3T11:02:00Z</dcterms:modified>
  <cp:revision>7</cp:revision>
  <dc:subject/>
  <dc:title/>
</cp:coreProperties>
</file>