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197134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sz w:val="28"/>
          <w:szCs w:val="28"/>
        </w:rPr>
        <w:t xml:space="preserve">ли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Київського обласного контактного центру опрацювання звернень до органів виконавчої вл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Типового положення про регіональний контактний центр, затвердженого постановою Кабінету Міністрів України від 27 листопада 2019 року № 976 «Деякі питання єдиної системи опрацювання звернень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йменувати Київський обласний контактний центр опрацювання звернень до органів виконавчої влади (Код ЄДРПОУ 38346436) на Регіональний контактний центр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Регіональний контактний центр Київської області (далі – Положення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иректору Регіонального контактного центру Київської області Дубовенко І.Ю. забезпечит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реєстрацію Положення в порядку, встановленому чинним законодавств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впровадження цілодобової телефонної лінії Регіонального контактного центру Київської області разом із програмно-технічним комплексом Єдиної системи опрацювання зверн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Контроль за виконанням цього розпорядження покласти на першого заступника голови Київської обласної державної адміністрації Скляров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02 липня 2020 року № 3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гіональний контактний центр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Регіональний контактний центр Київської області (далі – регіональний контактний центр) є бюджетною установою, яка належить до сфери управління Київської обласної державної адміністрації та є суб’єктом Єдиної системи опрацювання звернень (далі – Єдина система)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n104"/>
      <w:bookmarkStart w:id="1" w:name="n104"/>
      <w:bookmarkEnd w:id="1"/>
    </w:p>
    <w:p>
      <w:pPr>
        <w:pStyle w:val="TextBody"/>
        <w:widowControl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Регіональний контактний центр у своїй діяльності керуєтьс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нституцією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та законами України, актами Президента України і Кабінету Міністрів України, актами Ради міністрів Автономної  Республіки Крим, розпорядженнями голови Київської обласної державної адміністрації, рішеннями органу місцевого самоврядування на відповідній територ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" w:name="n105"/>
      <w:bookmarkStart w:id="3" w:name="n105"/>
      <w:bookmarkEnd w:id="3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оложення про регіональний контактний центр затверджується головою Київської обласної державної адміністрац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4" w:name="n106"/>
      <w:bookmarkStart w:id="5" w:name="n106"/>
      <w:bookmarkEnd w:id="5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Методичне забезпечення діяльності регіонального контактного центру здійснює державна установа «Урядовий контактний центр» (далі – Урядовий контактний центр)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6" w:name="n107"/>
      <w:bookmarkStart w:id="7" w:name="n107"/>
      <w:bookmarkEnd w:id="7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Основним завданням регіонального контактного центру є забезпечення належного розгляду органами виконавчої влади, Секретаріатом Кабінету Міністрів України, Офісом Президента України, державними колегіальними органами (далі – органи) звернень, що подаються громадянами, фізичними особами-підприємцями, підприємствами, установами, організаціями, органами місцевого самоврядування (далі – заявники) за допомогою цілодобової телефонної лінії регіонального контактного центру та через Інтернет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8" w:name="n108"/>
      <w:bookmarkStart w:id="9" w:name="n108"/>
      <w:bookmarkEnd w:id="9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Регіональний контактний центр відповідно до покладених на нього завдань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0" w:name="n10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абезпечує за допомогою програмно-технічного комплексу Єдиної системи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1" w:name="n1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звернень, які надійшли за допомогою засобів телефонного зв’язку та з використанням Інтернет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n111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ю звернень в Єдиній електронній базі даних звернень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n112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дній розгляд звернень та передачу їх засобами програмно-технічного комплексу Єдиної системи на розгляд органам відповідно до компетен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n113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необхідних роз’яснень та довідкової інформації у відповідь на звернення з питань, що не потребують розгляду органами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5" w:name="n114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проводить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n115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змісту звернень заявників та подає відповідну інформацію Київській обласній державній адміністрації,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7" w:name="n1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своєчасного розгляду звернень заявників органами та подає відповідну інформацію Київській обласній державній адміністрації,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8" w:name="n117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суспільно важливих проблем, для розв’язання яких необхідно невідкладно прийняти управлінське рішення, та подає відповідну інформацію Урядовому контактному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9" w:name="n118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здійснює обмін інформацією з Урядовим контактним центром щодо надходження звернень та стану їх розгляд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0" w:name="n119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надає на запит Київської обласної державної адміністрації інформацію щодо звернень та результатів їх розгляд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1" w:name="n120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забезпечує взаємодію з посадовими особами Київської обласної державної адміністрації, підприємств, установ та організацій, що згідно з компетенцією відповідальні за опрацювання порушених у зверненнях питань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n121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бере участь у проведенні опитувань заявників з питань, що мають важливе суспільне значення, які організує Урядовий контактний центр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3" w:name="n122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) організовує інформування громадськості про роботу регіонального контактного центру через засоби масової інформації, офіційні вебсайти Київської обласної державної адміністра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4" w:name="n123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) організовує відповідно до законодавства поширення соціальної реклами з питань, що належать до компетенції регіонального контактного центру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5" w:name="n124"/>
      <w:bookmarkStart w:id="26" w:name="n124"/>
      <w:bookmarkEnd w:id="26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Регіональний контактний центр має право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n125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ередавати прийняті звернення органам відповідно до їх компетенції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8" w:name="n126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одержувати в установленому порядку від органів відповідно до їх компетенції інформацію про результати розгляду питань, порушених у зверненнях, роз’яснення щодо застосування норм законодавства та іншу інформацію, необхідну для виконання покладених на нього завдань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9" w:name="n127"/>
      <w:bookmarkStart w:id="30" w:name="n127"/>
      <w:bookmarkEnd w:id="30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Регіональний контактний центр очолює директор, який призначається на посаду і звільняється з посади розпорядженням голови Київської обласної державної адміністрації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1" w:name="n128"/>
      <w:bookmarkStart w:id="32" w:name="n128"/>
      <w:bookmarkEnd w:id="32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Директор регіонального контактного центру: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3" w:name="n129"/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дійснює керівництво діяльністю регіонального контактного центру, несе персональну відповідальність за виконання покладених на центр завдань, визначає розподіл обов’язків між своїми заступниками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4" w:name="n130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затверджує положення про структурні підрозділи і функціональні обов’язки працівників регіонального контактного центр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5" w:name="n131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дає у межах своєї компетенції накази, організовує і контролює їх виконання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6" w:name="n132"/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 розпоряджається коштами регіонального контактного центру в межах затвердженого кошторису;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7" w:name="n133"/>
      <w:bookmarkEnd w:id="3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призначає на посаду і звільняє з посади працівників регіонального контактного центру в установленому законодавством порядку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38" w:name="n134"/>
      <w:bookmarkStart w:id="39" w:name="n134"/>
      <w:bookmarkEnd w:id="39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Утримання регіонального контактного центру здійснюється за рахунок коштів обласного бюджету, інших не заборонених законодавством джерел.</w:t>
      </w:r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40" w:name="n135"/>
      <w:bookmarkStart w:id="41" w:name="n135"/>
      <w:bookmarkEnd w:id="41"/>
    </w:p>
    <w:p>
      <w:pPr>
        <w:pStyle w:val="TextBody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Регіональний контактний центр є юридичною особою, має самостійний баланс, рахунки в органах казначейства, печатку та бланк із своїм найменуванням.</w:t>
      </w:r>
    </w:p>
    <w:p>
      <w:pPr>
        <w:pStyle w:val="TextBody"/>
        <w:widowControl/>
        <w:spacing w:before="0" w:after="150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0:36:00Z</dcterms:modified>
  <cp:revision>5</cp:revision>
  <dc:subject/>
  <dc:title/>
</cp:coreProperties>
</file>