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975306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2 </w:t>
      </w:r>
      <w:r>
        <w:rPr>
          <w:rFonts w:cs="Times New Roman" w:ascii="Times New Roman" w:hAnsi="Times New Roman"/>
          <w:b/>
          <w:sz w:val="28"/>
          <w:szCs w:val="28"/>
        </w:rPr>
        <w:t xml:space="preserve">ли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итання Київського обласного контактного центру опрацювання звернень до органів виконавчої вл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Типового положення про регіональний контактний центр, затвердженого постановою Кабінету Міністрів України від 27 листопада 2019 року № 976 «Деякі питання єдиної системи опрацювання звернень»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ерейменувати Київський обласний контактний центр опрацювання звернень до органів виконавчої влади (Код ЄДРПОУ 38346436) на Регіональний контактний центр Київської обла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Затвердити Положення про Регіональний контактний центр Київської області (далі – Положення)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Директору Регіонального контактного центру Київської області Дубовенко І.Ю. забезпечити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1. реєстрацію Положення в порядку, встановленому чинним законодавством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2. впровадження цілодобової телефонної лінії Регіонального контактного центру Київської області разом із програмно-технічним комплексом Єдиної системи опрацювання звернен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> Контроль за виконанням цього розпорядження покласти на першого заступника голови Київської обласної державної адміністрації Склярова О.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2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245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pacing w:lineRule="auto" w:line="360" w:before="0" w:after="0"/>
        <w:ind w:left="5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рядження голови Київської</w:t>
      </w:r>
    </w:p>
    <w:p>
      <w:pPr>
        <w:pStyle w:val="Normal"/>
        <w:spacing w:lineRule="auto" w:line="360" w:before="0" w:after="0"/>
        <w:ind w:left="5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 w:before="0" w:after="0"/>
        <w:ind w:left="524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02 липня 2020 року № 3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Регіональний контактний центр 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Регіональний контактний центр Київської області (далі – регіональний контактний центр) є бюджетною установою, яка належить до сфери управління Київської обласної державної адміністрації та є суб’єктом Єдиної системи опрацювання звернень (далі – Єдина система).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0" w:name="n104"/>
      <w:bookmarkStart w:id="1" w:name="n104"/>
      <w:bookmarkEnd w:id="1"/>
    </w:p>
    <w:p>
      <w:pPr>
        <w:pStyle w:val="TextBody"/>
        <w:widowControl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Регіональний контактний центр у своїй діяльності керується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Конституцією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та законами України, актами Президента України і Кабінету Міністрів України, актами Ради міністрів Автономної  Республіки Крим, розпорядженнями голови Київської обласної державної адміністрації, рішеннями органу місцевого самоврядування на відповідній території.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2" w:name="n105"/>
      <w:bookmarkStart w:id="3" w:name="n105"/>
      <w:bookmarkEnd w:id="3"/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Положення про регіональний контактний центр затверджується головою Київської обласної державної адміністрації.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4" w:name="n106"/>
      <w:bookmarkStart w:id="5" w:name="n106"/>
      <w:bookmarkEnd w:id="5"/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Методичне забезпечення діяльності регіонального контактного центру здійснює державна установа «Урядовий контактний центр» (далі – Урядовий контактний центр).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6" w:name="n107"/>
      <w:bookmarkStart w:id="7" w:name="n107"/>
      <w:bookmarkEnd w:id="7"/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 Основним завданням регіонального контактного центру є забезпечення належного розгляду органами виконавчої влади, Секретаріатом Кабінету Міністрів України, Офісом Президента України, державними колегіальними органами (далі – органи) звернень, що подаються громадянами, фізичними особами-підприємцями, підприємствами, установами, організаціями, органами місцевого самоврядування (далі – заявники) за допомогою цілодобової телефонної лінії регіонального контактного центру та через Інтернет.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8" w:name="n108"/>
      <w:bookmarkStart w:id="9" w:name="n108"/>
      <w:bookmarkEnd w:id="9"/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 Регіональний контактний центр відповідно до покладених на нього завдань: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widowControl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widowControl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widowControl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widowControl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widowControl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0" w:name="n109"/>
      <w:bookmarkEnd w:id="1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) забезпечує за допомогою програмно-технічного комплексу Єдиної системи: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1" w:name="n110"/>
      <w:bookmarkEnd w:id="11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йняття звернень, які надійшли за допомогою засобів телефонного зв’язку та з використанням Інтернету;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2" w:name="n111"/>
      <w:bookmarkEnd w:id="12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єстрацію звернень в Єдиній електронній базі даних звернень;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3" w:name="n112"/>
      <w:bookmarkEnd w:id="13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передній розгляд звернень та передачу їх засобами програмно-технічного комплексу Єдиної системи на розгляд органам відповідно до компетенції;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4" w:name="n113"/>
      <w:bookmarkEnd w:id="14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ання необхідних роз’яснень та довідкової інформації у відповідь на звернення з питань, що не потребують розгляду органами;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5" w:name="n114"/>
      <w:bookmarkEnd w:id="15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) проводить: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6" w:name="n115"/>
      <w:bookmarkEnd w:id="16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наліз змісту звернень заявників та подає відповідну інформацію Київській обласній державній адміністрації, Урядовому контактному центру;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7" w:name="n116"/>
      <w:bookmarkEnd w:id="17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ніторинг своєчасного розгляду звернень заявників органами та подає відповідну інформацію Київській обласній державній адміністрації, Урядовому контактному центру;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8" w:name="n117"/>
      <w:bookmarkEnd w:id="18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ніторинг суспільно важливих проблем, для розв’язання яких необхідно невідкладно прийняти управлінське рішення, та подає відповідну інформацію Урядовому контактному центру;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9" w:name="n118"/>
      <w:bookmarkEnd w:id="19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) здійснює обмін інформацією з Урядовим контактним центром щодо надходження звернень та стану їх розгляду;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20" w:name="n119"/>
      <w:bookmarkEnd w:id="2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) надає на запит Київської обласної державної адміністрації інформацію щодо звернень та результатів їх розгляду;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21" w:name="n120"/>
      <w:bookmarkEnd w:id="21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) забезпечує взаємодію з посадовими особами Київської обласної державної адміністрації, підприємств, установ та організацій, що згідно з компетенцією відповідальні за опрацювання порушених у зверненнях питань;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22" w:name="n121"/>
      <w:bookmarkEnd w:id="22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) бере участь у проведенні опитувань заявників з питань, що мають важливе суспільне значення, які організує Урядовий контактний центр;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23" w:name="n122"/>
      <w:bookmarkEnd w:id="23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) організовує інформування громадськості про роботу регіонального контактного центру через засоби масової інформації, офіційні вебсайти Київської обласної державної адміністрації;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24" w:name="n123"/>
      <w:bookmarkEnd w:id="24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) організовує відповідно до законодавства поширення соціальної реклами з питань, що належать до компетенції регіонального контактного центру.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25" w:name="n124"/>
      <w:bookmarkStart w:id="26" w:name="n124"/>
      <w:bookmarkEnd w:id="26"/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 Регіональний контактний центр має право: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27" w:name="n125"/>
      <w:bookmarkEnd w:id="27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) передавати прийняті звернення органам відповідно до їх компетенції;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28" w:name="n126"/>
      <w:bookmarkEnd w:id="28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) одержувати в установленому порядку від органів відповідно до їх компетенції інформацію про результати розгляду питань, порушених у зверненнях, роз’яснення щодо застосування норм законодавства та іншу інформацію, необхідну для виконання покладених на нього завдань.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29" w:name="n127"/>
      <w:bookmarkStart w:id="30" w:name="n127"/>
      <w:bookmarkEnd w:id="30"/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widowControl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widowControl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widowControl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. Регіональний контактний центр очолює директор, який призначається на посаду і звільняється з посади розпорядженням голови Київської обласної державної адміністрації.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31" w:name="n128"/>
      <w:bookmarkStart w:id="32" w:name="n128"/>
      <w:bookmarkEnd w:id="32"/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. Директор регіонального контактного центру: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33" w:name="n129"/>
      <w:bookmarkEnd w:id="33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) здійснює керівництво діяльністю регіонального контактного центру, несе персональну відповідальність за виконання покладених на центр завдань, визначає розподіл обов’язків між своїми заступниками;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34" w:name="n130"/>
      <w:bookmarkEnd w:id="34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) затверджує положення про структурні підрозділи і функціональні обов’язки працівників регіонального контактного центру;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35" w:name="n131"/>
      <w:bookmarkEnd w:id="35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) видає у межах своєї компетенції накази, організовує і контролює їх виконання;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36" w:name="n132"/>
      <w:bookmarkEnd w:id="36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)  розпоряджається коштами регіонального контактного центру в межах затвердженого кошторису;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37" w:name="n133"/>
      <w:bookmarkEnd w:id="37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) призначає на посаду і звільняє з посади працівників регіонального контактного центру в установленому законодавством порядку.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38" w:name="n134"/>
      <w:bookmarkStart w:id="39" w:name="n134"/>
      <w:bookmarkEnd w:id="39"/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. Утримання регіонального контактного центру здійснюється за рахунок коштів обласного бюджету, інших не заборонених законодавством джерел.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40" w:name="n135"/>
      <w:bookmarkStart w:id="41" w:name="n135"/>
      <w:bookmarkEnd w:id="41"/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1. Регіональний контактний центр є юридичною особою, має самостійний баланс, рахунки в органах казначейства, печатку та бланк із своїм найменуванням.</w:t>
      </w:r>
    </w:p>
    <w:p>
      <w:pPr>
        <w:pStyle w:val="TextBody"/>
        <w:widowControl/>
        <w:spacing w:before="0" w:after="150"/>
        <w:ind w:firstLine="45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Основной текст Знак"/>
    <w:basedOn w:val="Style12"/>
    <w:qFormat/>
    <w:rPr>
      <w:rFonts w:ascii="Liberation Serif;Times New Roman" w:hAnsi="Liberation Serif;Times New Roman" w:eastAsia="SimSun;宋体" w:cs="Mangal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sz w:val="24"/>
      <w:szCs w:val="24"/>
      <w:lang w:val="ru-RU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zakon.rada.gov.ua/laws/show/254&#1082;/96-&#1074;&#1088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6:11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7-03T10:36:00Z</dcterms:modified>
  <cp:revision>5</cp:revision>
  <dc:subject/>
  <dc:title/>
</cp:coreProperties>
</file>