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889252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Київської обласної державної 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та щодо встановлення факту участі громадян у ліквідації ядерних аварій, у ядерних випробуваннях, у військових навчаннях із застосуванням ядерної зброї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складу комісії Київської обласної державної 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та щодо встановлення факту участі громадян у ліквідації ядерних аварій, у ядерних випробуваннях, у військових навчаннях із застосуванням ядерної зброї, утворену розпорядженням голови Київської обласної державної адміністрації                       від 27 лютого 2019 року № 103 (далі – комісія), такі зміни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overflowPunct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56"/>
        <w:gridCol w:w="5639"/>
      </w:tblGrid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Миколайович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Київської облдержадміністрації, голову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з питань запобігання та виявлення корупції управління внутрішнього аудиту  та фінансового контролю Головного управління Пенсійного фонду України у Київській області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жинсь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директора Державного архіву Київської області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Петрі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представництва інтересів у судах управління юридичного забезпечення Київської облдержадміністрації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а В’ячеслава Анатол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єву Соф’ю Арсеніїв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ія Вадима Олександр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ця Андрія Олекс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 Лілію Іванів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юк Ніку Васил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1T13:52:00Z</dcterms:modified>
  <cp:revision>4</cp:revision>
  <dc:subject/>
  <dc:title/>
</cp:coreProperties>
</file>