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738741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, утворену розпорядженням голови Київської обласної державної адміністрації                       від 27 лютого 2019 року № 103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6"/>
        <w:gridCol w:w="5639"/>
      </w:tblGrid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едставництва інтересів у судах управління юридичного забезпечення Київської облдержадміністрації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52:00Z</dcterms:modified>
  <cp:revision>4</cp:revision>
  <dc:subject/>
  <dc:title/>
</cp:coreProperties>
</file>