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1187729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Київської обласної державної 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та щодо встановлення факту участі громадян у ліквідації ядерних аварій, у ядерних випробуваннях, у військових навчаннях із застосуванням ядерної зброї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складу комісії Київської обласної державної адміністрації по вирішенню спірних питань щодо визначення статусу осіб, які брали участь у проведенні робіт з евакуації людей і майна із зони відчуження, а також евакуйованих із зони відчуження в 1986 році, та щодо встановлення факту участі громадян у ліквідації ядерних аварій, у ядерних випробуваннях, у військових навчаннях із застосуванням ядерної зброї, утворену розпорядженням голови Київської обласної державної адміністрації                       від 27 лютого 2019 року № 103 (далі – комісія), такі зміни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до складу комісії: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56"/>
        <w:gridCol w:w="5639"/>
      </w:tblGrid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колайович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и Київської облдержадміністрації, голову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ектору з питань запобігання та виявлення корупції управління внутрішнього аудиту  та фінансового контролю Головного управління Пенсійного фонду України у Київській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инс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директора Державного архіву Київської області (за згодою)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Петрівн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спеціаліста відділу представництва інтересів у судах управління юридичного забезпечення Київської облдержадміністрації, член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ести зі складу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а В’ячеслава Анатол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єву Соф’ю Арсеніїв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ія Вадима Олександр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ця Андрія Олексійович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 Лілію Іванів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Ніку Васил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Василь ВОЛОД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1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7-01T13:52:00Z</dcterms:modified>
  <cp:revision>4</cp:revision>
  <dc:subject/>
  <dc:title/>
</cp:coreProperties>
</file>