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3805667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3 серпня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працівників області з нагод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ня працівників ветеринарної медицини Украї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30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ішення Київської обласної ради від 07 червня 2016 року № 125-05-VІІ „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” (зі змінами),  </w:t>
      </w:r>
      <w:r>
        <w:rPr>
          <w:sz w:val="28"/>
          <w:szCs w:val="28"/>
          <w:lang w:val="uk-UA"/>
        </w:rPr>
        <w:t xml:space="preserve">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 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1. За вагомий внесок у розвиток ветеринарної медицини в здійсненні державного ветеринарно-санітарного контролю та нагляду за якістю і безпекою харчових продуктів і продовольчої сировини, охорони території області від занесення збудників інфекційних хвороб тварин, використання у практиці досягнень ветеринарії та з нагоди відзначення Дня працівників ветеринарної медицини відзначити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чесною грамотою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рсє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тра Євген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езпечності харчових продуктів та ветеринарної медицини Іванківського між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-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уриц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Вікт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 відділу безпечності харчових продуктів та ветеринарної медицини Макарівського 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-служби в Київській області 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Огер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атолія Серг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безпечності харчових продуктів  та ветеринарної медицини Білоцерківського міського управління Головного управління Держпродспожив-служби в Київській області </w:t>
            </w:r>
          </w:p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якою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арбарчу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ихайла Іва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начальника відділу безпечності харчових продуктів та ветеринарної медицини Богуслав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уяні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а Володими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начальника відділу безпечності харчових продуктів та ветеринарної медицини Володар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дорожнь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Михай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безпечності харчових продуктів  та ветеринарної медицини Таращан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Гугліч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езпечності харчових продуктів та ветеринарної медицини Броварського 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ind w:left="-50" w:firstLine="84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О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4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9-07T11:13:00Z</dcterms:modified>
  <cp:revision>3</cp:revision>
  <dc:subject/>
  <dc:title> </dc:title>
</cp:coreProperties>
</file>