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05091494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8 трав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№ 30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роботи із зверненнями громадян апарату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 xml:space="preserve">         </w:t>
        <w:tab/>
        <w:t>(підпис)</w:t>
        <w:tab/>
        <w:tab/>
        <w:t>О. Острянин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8 травня 2019 року № 3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чальника відділу роботи із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ми громадян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Київської обласної державної адміністрації: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закріплених Конституцією України прав громадян на участь в управлінні державними справами, прав на звернення громадян до облдержадміністрації, голови, першого заступника та заступників голови облдержадміністрації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громадянам у вирішенні відповідно до вимог законодавства питань, з якими вони звернулися до облдержадміністрації, голови, першого заступника, заступників голови облдержадміністрації, проведенні відповідних консультацій та роз’яснен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(створення, накопичення і зберігання реєстраційних карток документів) в електронному і паперовому вигляді та подальшу їх передачу в установленому порядку до архів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блік та контроль за строками виконання доручень голови Київської обласної державної адміністрації за зверненнями громадян, які були зареєстровані у відділі;</w:t>
            </w:r>
          </w:p>
          <w:p>
            <w:pPr>
              <w:pStyle w:val="HTML2"/>
              <w:shd w:fill="FFFFFF" w:val="clear"/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ує попередній розгляд, реєстрацію та опрацювання письмових звернень громадян, як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дійшли поштою, переданих громадянином особисто чи через уповноважену ним особу, якщо ці повноваження оформлені відповідно до чинного законодав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их звернень, направлених з використанням мережі Інтернет, засобів електронного зв'язку,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 тако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вернень громадян, що надішли через народних депутатів України, депутатів місцевих рад, органи державної влади, органи місцевого самоврядування, підприємства, установи, організації до облдержадміністрації, голови, першого заступника та заступників голови  облдержадміністрації;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8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проведення особистого прийому громадян керівництвом облдержадміністрації з питань, що належать до компетенції облдержадміністрації, ведення обліку громадян, що побували на цих прийомах, доручень керівництва та контролює їх виконання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складання графіка особистого прийому громадян та формування списків особистого прийому громадян керівництвом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організацію та проведення („гарячої”) телефонної лінії  головою облдержадміністрації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доручень голови облдержадміністрації за зверненнями громадян до облдержадміністрації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відповідей на звернення громадян, що надійшли на розгляд до відділу відповідно до доручень керівника апарату облдержадміністрації з питань, що належать до компетенції відділу;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бази даних з роботи із зверненнями громадян в електронному вигляді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вітів, статистичних, аналітичних, довідкових та інших матеріалів про надходження звернень громадян до облдержадміністрації, а також пропозицій щодо вдосконалення роботи із зверненнями громадян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перевірку стану роботи з розгляду звернень, заяв, скарг, організації особистого прийому громадян в структурних підрозділах облдержадміністрації, районних державних адміністраціях, виконкомах місцевих рад області, підприємствах, установах, організаціях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проектів розпоряджень голови облдержадміністрації, що відносяться до компетенції відділу;</w:t>
            </w:r>
          </w:p>
          <w:p>
            <w:pPr>
              <w:pStyle w:val="Normal"/>
              <w:spacing w:lineRule="exact" w:line="240"/>
              <w:ind w:right="-5"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інші повноваження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Безстроково.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bookmarkStart w:id="0" w:name="n358"/>
            <w:bookmarkEnd w:id="0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</w:tc>
      </w:tr>
    </w:tbl>
    <w:p>
      <w:pPr>
        <w:pStyle w:val="Normal"/>
        <w:spacing w:lineRule="exact" w:line="22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bookmarkStart w:id="1" w:name="n359"/>
            <w:bookmarkStart w:id="2" w:name="n357"/>
            <w:bookmarkStart w:id="3" w:name="n356"/>
            <w:bookmarkStart w:id="4" w:name="n355"/>
            <w:bookmarkStart w:id="5" w:name="n354"/>
            <w:bookmarkStart w:id="6" w:name="n353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Форма Особової картки державного службовця, затверджена наказом Національного агентства України з питань державної служби від 05 серп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17  календарних днів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ня 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7" w:name="n301"/>
            <w:bookmarkEnd w:id="7"/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bookmarkStart w:id="8" w:name="n29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  <w:bookmarkStart w:id="9" w:name="n299"/>
            <w:bookmarkEnd w:id="9"/>
          </w:p>
        </w:tc>
      </w:tr>
    </w:tbl>
    <w:p>
      <w:pPr>
        <w:pStyle w:val="Normal"/>
        <w:spacing w:lineRule="exact" w:line="23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12"/>
        <w:gridCol w:w="7115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0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 травня 2019 року о 10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1" w:name="n302"/>
            <w:bookmarkStart w:id="12" w:name="n303"/>
            <w:bookmarkEnd w:id="11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13" w:name="n304"/>
            <w:bookmarkStart w:id="14" w:name="n305"/>
            <w:bookmarkStart w:id="15" w:name="n304"/>
            <w:bookmarkStart w:id="16" w:name="n305"/>
            <w:bookmarkEnd w:id="15"/>
            <w:bookmarkEnd w:id="16"/>
          </w:p>
          <w:p>
            <w:pPr>
              <w:pStyle w:val="Rvps2"/>
              <w:spacing w:lineRule="exact" w:line="230" w:before="0" w:after="0"/>
              <w:ind w:firstLine="459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sz w:val="28"/>
                <w:szCs w:val="28"/>
                <w:lang w:val="uk-UA"/>
              </w:rPr>
              <w:t xml:space="preserve">начальника відділу роботи із зверненнями громадян апарату Київської обласної державної адміністрації </w:t>
            </w:r>
            <w:r>
              <w:rPr>
                <w:rStyle w:val="StrongEmphasis"/>
                <w:rFonts w:eastAsia="Arial Unicode MS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цький Ігор Вікторович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3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не нижче магістр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3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lineRule="exact" w:line="23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</w:t>
            </w:r>
          </w:p>
          <w:p>
            <w:pPr>
              <w:pStyle w:val="Style19"/>
              <w:tabs>
                <w:tab w:val="clear" w:pos="720"/>
                <w:tab w:val="left" w:pos="210" w:leader="none"/>
              </w:tabs>
              <w:spacing w:lineRule="exact" w:line="23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3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доступ до публічної інформації”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3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3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3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>О. Острянин</w:t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3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eastAsia="WenQuanYi Micro Hei;Times New Roman" w:cs="Courier New"/>
      <w:kern w:val="2"/>
      <w:lang w:val="ru-RU" w:eastAsia="zh-CN" w:bidi="hi-IN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;Times New Roman" w:cs="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9:00Z</dcterms:created>
  <dc:creator>MASHBURO2</dc:creator>
  <dc:description/>
  <dc:language>en-US</dc:language>
  <cp:lastModifiedBy>ZAG15</cp:lastModifiedBy>
  <cp:lastPrinted>2019-04-04T11:25:00Z</cp:lastPrinted>
  <dcterms:modified xsi:type="dcterms:W3CDTF">2019-05-08T08:34:00Z</dcterms:modified>
  <cp:revision>3</cp:revision>
  <dc:subject/>
  <dc:title/>
</cp:coreProperties>
</file>