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399389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ро підпорядкування Державного підприємства</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Спеціалізоване лісогосподарське підприємство </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Київоблагроліс” департаменту екології та природних </w:t>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ресурсів 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Style w:val="StrongEmphasis"/>
          <w:rFonts w:cs="Times New Roman" w:ascii="Times New Roman" w:hAnsi="Times New Roman"/>
          <w:b w:val="false"/>
          <w:szCs w:val="28"/>
          <w:lang w:val="uk-UA"/>
        </w:rPr>
        <w:t>Відповідно до Законів України „Про місцеві державні адміністрації” та „Про управління об’єктами державної власності”:</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1. Підпорядкувати Державне підприємство „Спеціалізоване лісого-сподарське підприємство „Київоблагроліс”, код ЄДРПОУ 24219849 (далі - Підприємство) департаменту екології та природних ресурсів Київської обласної державної адміністрації.</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 Департаменту екології та природних ресурсів Київської обласної державної адміністрації:</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1. забезпечити проведення ревізії фінансово-господарської діяльності Підприємства;</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2. за результатами ревізії фінансово-господарської діяльності Підприємства надати мені звіт про стан фінансово-господарської діяльності Підприємства;</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2.3. розробити та подати на затвердження Київській обласній державній адміністрації стратегічний план розвитку підприємства на 2 роки.</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3. Внести до розпорядження голови Київської обласної державної адміністрації від 02 грудня 2016 року № 503 „Про затвердження Статуту Державного підприємства „Спеціалізоване лісогосподарське підприємство „Київоблагролісˮ в новій редакціїˮ таку зміну:</w:t>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у пункті 3 розпорядження слова „Управління з питань власності Київської обласної державної адміністраціїˮ замінити словами „Департамент екології та природних ресурсів Київської обласної державної адміністраціїˮ.</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Normal"/>
        <w:spacing w:lineRule="exact" w:line="260" w:before="0" w:after="0"/>
        <w:ind w:firstLine="709"/>
        <w:contextualSpacing/>
        <w:jc w:val="both"/>
        <w:rPr/>
      </w:pPr>
      <w:r>
        <w:rPr>
          <w:rStyle w:val="StrongEmphasis"/>
          <w:rFonts w:cs="Times New Roman" w:ascii="Times New Roman" w:hAnsi="Times New Roman"/>
          <w:b w:val="false"/>
          <w:szCs w:val="28"/>
          <w:lang w:val="uk-UA"/>
        </w:rPr>
        <w:t>4. Визнати таким, що втратило чинність, розпорядження голови Київської обласної державної адміністрації від 25 січня 2016 року № 15 „Про підпорядкування Державного підприємства „Спеціалізоване лісогосподарське підприємство „Київоблагроліс” та Київського обласного Фонду підтримки індивідуального житлового будівництва на селі управлінню з питань власності Київської облдержадміністраціїˮ.</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pPr>
      <w:r>
        <w:rPr>
          <w:rStyle w:val="StrongEmphasis"/>
          <w:rFonts w:cs="Times New Roman" w:ascii="Times New Roman" w:hAnsi="Times New Roman"/>
          <w:b w:val="false"/>
          <w:sz w:val="28"/>
          <w:szCs w:val="28"/>
          <w:lang w:val="uk-UA"/>
        </w:rPr>
        <w:t>5. Контроль за виконанням цього розпорядження покласти на заступника голови Київської облдержадміністрації Міщенка О.В.</w:t>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Style28"/>
        <w:spacing w:lineRule="exact" w:line="260" w:before="0" w:after="0"/>
        <w:ind w:left="0" w:firstLine="709"/>
        <w:contextualSpacing/>
        <w:jc w:val="both"/>
        <w:rPr>
          <w:rStyle w:val="StrongEmphasis"/>
          <w:rFonts w:ascii="Times New Roman" w:hAnsi="Times New Roman" w:cs="Times New Roman"/>
          <w:b w:val="false"/>
          <w:b w:val="false"/>
          <w:sz w:val="28"/>
          <w:szCs w:val="28"/>
          <w:shd w:fill="FFFFFF" w:val="clear"/>
          <w:lang w:val="uk-UA"/>
        </w:rPr>
      </w:pPr>
      <w:r>
        <w:rPr/>
      </w:r>
    </w:p>
    <w:p>
      <w:pPr>
        <w:pStyle w:val="Normal"/>
        <w:tabs>
          <w:tab w:val="clear" w:pos="708"/>
          <w:tab w:val="left" w:pos="2847" w:leader="none"/>
        </w:tabs>
        <w:spacing w:lineRule="exact" w:line="260"/>
        <w:jc w:val="both"/>
        <w:rPr>
          <w:rFonts w:ascii="Times New Roman" w:hAnsi="Times New Roman" w:cs="Times New Roman"/>
          <w:b/>
          <w:b/>
          <w:szCs w:val="28"/>
          <w:lang w:val="en-US"/>
        </w:rPr>
      </w:pPr>
      <w:r>
        <w:rPr>
          <w:rFonts w:cs="Times New Roman" w:ascii="Times New Roman" w:hAnsi="Times New Roman"/>
          <w:b/>
          <w:bCs/>
          <w:color w:val="000000"/>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43:00Z</dcterms:created>
  <dc:creator>ZAG10</dc:creator>
  <dc:description/>
  <cp:keywords/>
  <dc:language>en-US</dc:language>
  <cp:lastModifiedBy>ZAG3</cp:lastModifiedBy>
  <cp:lastPrinted>2016-11-07T17:26:00Z</cp:lastPrinted>
  <dcterms:modified xsi:type="dcterms:W3CDTF">2017-02-03T08:25:00Z</dcterms:modified>
  <cp:revision>3</cp:revision>
  <dc:subject/>
  <dc:title> </dc:title>
</cp:coreProperties>
</file>