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712674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асної державної адміністрації з визначення статусу осіб, які постраждали внаслідок Чорнобильської катастрофи, та іншим категоріям громад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120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складу комісії Київської обласної державної адміністрації з визначення статусу осіб, які постраждали внаслідок Чорнобильської катастрофи, та іншим категоріям громадян, затвердженого розпорядженням голови Київської обласної державної адміністрації  від 27 лютого 2019 року № 104 (далі – комісія), такі змін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56"/>
        <w:gridCol w:w="5585"/>
      </w:tblGrid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  облдержадміністрації, голову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а сектору з питань запобігання та виявлення корупції управління внутрішнього аудиту  та фінансового контролю Головного управління Пенсійного фонду України у Київській області </w:t>
              <w:br/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и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Петр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представництва інтересів у судах управління юридичного забезпечення Київської обл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єву Соф’ю Арсеніїв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ія Вадима Олександр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ця Андрія Олекс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 Лілію Іванів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юк Ніку Васил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1T13:45:00Z</dcterms:modified>
  <cp:revision>4</cp:revision>
  <dc:subject/>
  <dc:title/>
</cp:coreProperties>
</file>