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28609234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30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</w:rPr>
        <w:t>внесення змін до склад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остійного конкурсного комітету для розгляду конкурсних пропозицій та прийняття рішення про визначення переможців конкурсів з перевезення пасажирів на міжміських та приміських  автобусних маршрутах загального користування, що не виходять за межі території Київської області (внутрішньообласних маршрутах), у тому числі таких, що проходять від населених пунктів Київської області до міста Києва, віднесених до компетенції Київської обласної державної адміністрації </w:t>
      </w:r>
    </w:p>
    <w:p>
      <w:pPr>
        <w:pStyle w:val="Normal"/>
        <w:spacing w:lineRule="exact" w:line="3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ів України «Про місцеві державні адміністрації», «Про автомобільний транспорт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станови Кабінету Міністрів України від </w:t>
        <w:br/>
        <w:t xml:space="preserve">03 грудня 2008 року № 1081 «Про затвердження Порядку проведення конкурсу з перевезення пасажирів на автобусному маршруті загального користування», розпорядження голови Київської обласної державної адміністрації від </w:t>
        <w:br/>
        <w:t>02 жовтня 2018 року № 554 «Про деякі питання організації пасажирських перевезень»: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зміни до складу постійного конкурсного комітету для розгляду конкурсних пропозицій та прийняття рішення про визначення переможців конкурсів з перевезення пасажирів на міжміських та приміських  автобусних маршрутах загального користування, що не виходять за межі території Київської області (внутрішньообласних маршрутах), у тому числі таких, що проходять від населених пунктів Київської області до міста Києва, віднесених до компетенції Київської обласної державної адміністрації, утвореного розпорядженням голови Київської обласної державної адміністрації від </w:t>
        <w:br/>
        <w:t>21 лютого 2020 року № 93 (зі змінами), виклавши його в новій редакції, що додається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виконанням цього розпорядження покласти на першого заступника голови Київської обласної державної адміністрації Склярова О.І.</w:t>
      </w:r>
    </w:p>
    <w:p>
      <w:pPr>
        <w:pStyle w:val="Normal"/>
        <w:spacing w:lineRule="exact" w:line="3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 xml:space="preserve">     </w:t>
        <w:tab/>
        <w:tab/>
        <w:t>(підпис)                 Василь ВОЛОДІН</w:t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даток</w:t>
      </w:r>
    </w:p>
    <w:p>
      <w:pPr>
        <w:pStyle w:val="Normal"/>
        <w:snapToGrid w:val="false"/>
        <w:spacing w:lineRule="auto" w:line="24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 розпорядження голови </w:t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іністрації</w:t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1 лютого 2020 року № 93</w:t>
      </w:r>
    </w:p>
    <w:p>
      <w:pPr>
        <w:pStyle w:val="Normal"/>
        <w:spacing w:lineRule="auto" w:line="240"/>
        <w:ind w:left="4956" w:firstLine="71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(у редакції розпорядження </w:t>
      </w:r>
    </w:p>
    <w:p>
      <w:pPr>
        <w:pStyle w:val="Normal"/>
        <w:spacing w:lineRule="auto" w:line="240"/>
        <w:ind w:left="4956" w:firstLine="714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лови адміністрації</w:t>
      </w:r>
    </w:p>
    <w:p>
      <w:pPr>
        <w:pStyle w:val="Normal"/>
        <w:spacing w:lineRule="auto" w:line="240"/>
        <w:ind w:left="4956" w:firstLine="71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ід 30.06.2020 № 308)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КЛАД</w:t>
        <w:br/>
        <w:t>постійного конкурсного комітету для розгляду конкурсних пропозицій та прийняття рішення про визначення переможців конкурсів з перевезення пасажирів на міжміських та приміських  автобусних маршрутах загального користування, що не виходять за межі території Київської області (внутрішньообласних маршрутах), у тому числі таких, що проходять від населених пунктів Київської області до міста Києва, віднесених до компетенції Київської обласної державної адміністрації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024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448"/>
        <w:gridCol w:w="324"/>
        <w:gridCol w:w="6252"/>
      </w:tblGrid>
      <w:tr>
        <w:trPr/>
        <w:tc>
          <w:tcPr>
            <w:tcW w:w="34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Я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Іван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Київсько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ної державної адміністрації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конкурсн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Я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Вікто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– начальник відділу – головний бухгалтер відділу юридичного забезпечення, бухгалтерського обліку та персоналу управління інфраструктури Київської обласної державної адміністрації, заступник голови конкурсн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ШПІ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 Олександ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юридичного забезпечення, бухгалтерського обліку та персоналу управління інфраструктури Київської обласної державної адміністрації, секретар конкурсного комітету (без права голос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2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нкурсного комітету: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ДУРАЇ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сеній Енве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ник від Громадської організації «Електромобільна спільнота Україн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spacing w:lineRule="exact" w:line="280" w:before="0" w:after="0"/>
        <w:jc w:val="center"/>
        <w:rPr/>
      </w:pPr>
      <w:r>
        <w:br w:type="page"/>
      </w:r>
      <w:r>
        <w:rPr/>
      </w:r>
    </w:p>
    <w:p>
      <w:pPr>
        <w:pStyle w:val="Normal"/>
        <w:spacing w:lineRule="exact" w:line="280" w:before="0" w:after="0"/>
        <w:jc w:val="center"/>
        <w:rPr/>
      </w:pPr>
      <w:r>
        <w:rPr/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вження додатка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9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517"/>
        <w:gridCol w:w="324"/>
        <w:gridCol w:w="6055"/>
      </w:tblGrid>
      <w:tr>
        <w:trPr>
          <w:trHeight w:val="667" w:hRule="atLeast"/>
        </w:trPr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У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Олексії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 від Громадської організації «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соціація сприяння безпеці на транспорті Украї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ЖИНС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ислав Вікто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овний спеціаліст відділу представництва інтересів у судах управління юридичного забезпечення Киї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рій Пет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відділу організації внутрішніх пасажирських перевезень Департаменту надання адміністративних послуг на наземному транспорті Укртрансбезпеки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Б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о Вікто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ник від Громадської організації «Всеукраїнська громадська організація людей з інвалідністю «Прагнення»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АЛЕЦ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гдан Валентин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відділу безпеки дорожнього руху Управління патрульної поліції у Київській області Департаменту патрульної поліції, майор поліції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Я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Валентин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 від Громадської організації «Ефективність та безпека українських перевезень»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Щ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Володими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 від Всеукраїнського об'єднання організацій роботодавців автомобільного транспорту «Укравтотранс»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У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лодимир Вікто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ник від Громадської організації «Всеукраїнський центр реформ транспортної інфраструктури»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ХАЦ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ван Олександ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ник від Всеукраїнської громадської організації «Громадський комітет транспортної безпеки»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ЛЬГ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о. заступника начальника відділу безпеки дорожнього руху Управління патрульної поліції у Київській області Департаменту патрульної поліції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РУ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Олексій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II скликання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Е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асиль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й спеціаліст сектору технічного контролю та перевезення небезпечних вантажів транспортними засобами Регіонального сервісного центру МВС в Київській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ВЕ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силь Валер’я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 від Громадської організації «Всеукраїнський громадський підрозділ по боротьбі з організованою злочинністю та корупцією»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ЮЩ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юдмила Іван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ник від Громадської організації «Всеукраїнський антикорупційний альянс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иконуючий обов’язки начальни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правління інфраструктури адміністрації</w:t>
        <w:tab/>
        <w:t xml:space="preserve"> (підпис)</w:t>
        <w:tab/>
        <w:t>Сергій РИБЧЕНК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arch.ligazakon.ua/l_doc2.nsf/link1/ed_2010_12_02/T012344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5:58:00Z</dcterms:created>
  <dc:creator>ZAG3</dc:creator>
  <dc:description/>
  <cp:keywords/>
  <dc:language>en-US</dc:language>
  <cp:lastModifiedBy>ZAG10</cp:lastModifiedBy>
  <cp:lastPrinted>2020-07-01T09:00:00Z</cp:lastPrinted>
  <dcterms:modified xsi:type="dcterms:W3CDTF">2020-07-01T06:03:00Z</dcterms:modified>
  <cp:revision>4</cp:revision>
  <dc:subject/>
  <dc:title/>
</cp:coreProperties>
</file>