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10713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ів України «Про місцеві державні адміністрації», «Про автомобільний транспорт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ня голови Київської обласної державної адміністрації від </w:t>
        <w:br/>
        <w:t>02 жовтня 2018 року № 554 «Про деякі питання організації пасажирських перевезень»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зміни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утвореного розпорядженням голови Київської обласної державної адміністрації від </w:t>
        <w:br/>
        <w:t>21 лютого 2020 року № 93 (зі змінами), виклавши його в новій редакції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  <w:tab/>
        <w:t>(підпис)                 Василь ВОЛОДІН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napToGrid w:val="false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 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 лютого 2020 року № 93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и адміністрації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ід 30.06.2020 № 308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  <w:br/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2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48"/>
        <w:gridCol w:w="324"/>
        <w:gridCol w:w="6252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нкурсн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 начальник відділу – головний бухгалтер відділу юридичного забезпечення, бухгалтерського обліку та персоналу управління інфраструктури Київської обласної державної адміністрації, заступник голови конкурсн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П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юридичного забезпечення, бухгалтерського обліку та персоналу управління інфраструктури Київської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нкурсного комітету: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Ї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ій Енве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ід Громадської організації «Електромобільна спільнота Украї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280" w:before="0" w:after="0"/>
        <w:jc w:val="center"/>
        <w:rPr/>
      </w:pPr>
      <w:r>
        <w:rPr/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324"/>
        <w:gridCol w:w="6055"/>
      </w:tblGrid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Олекс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соціація сприяння безпеці на транспорті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И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Пет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організації внутрішніх пасажирських перевезень Департаменту надання адміністративних послуг на наземному транспорті Укртрансбезпек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Б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людей з інвалідністю «Прагнення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АЛЕ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безпеки дорожнього руху Управління патрульної поліції у Київ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Ефективність та безпека українських перевезень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Всеукраїнського об'єднання організацій роботодавців автомобільного транспорту «Укравтотранс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центр реформ транспортної інфраструктури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ХА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ЛЬГ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заступника начальника відділу безпеки дорожнього руху Управління патрульної поліції у Київській області Департаменту патрульної поліції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РУ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 скликання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сектору технічного контролю та перевезення небезпечних вантажів транспортними засобами Регіонального сервісного центру МВС в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алер’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Всеукраїнський громадський підрозділ по боротьбі з організованою злочинністю та корупцією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ід Громадської організації «Всеукраїнський антикорупційний альян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конуючий обов’язки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</w:t>
        <w:tab/>
        <w:t xml:space="preserve"> (підпис)</w:t>
        <w:tab/>
        <w:t>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8:00Z</dcterms:created>
  <dc:creator>ZAG3</dc:creator>
  <dc:description/>
  <cp:keywords/>
  <dc:language>en-US</dc:language>
  <cp:lastModifiedBy>ZAG10</cp:lastModifiedBy>
  <cp:lastPrinted>2020-07-01T09:00:00Z</cp:lastPrinted>
  <dcterms:modified xsi:type="dcterms:W3CDTF">2020-07-01T06:03:00Z</dcterms:modified>
  <cp:revision>4</cp:revision>
  <dc:subject/>
  <dc:title/>
</cp:coreProperties>
</file>