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4649807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внесення змін до склад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 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ів України «Про місцеві державні адміністрації», «Про автомобільний транспорт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станови Кабінету Міністрів України від </w:t>
        <w:br/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, розпорядження голови Київської обласної державної адміністрації від </w:t>
        <w:br/>
        <w:t>02 жовтня 2018 року № 554 «Про деякі питання організації пасажирських перевезень»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зміни до складу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 утвореного розпорядженням голови Київської обласної державної адміністрації від </w:t>
        <w:br/>
        <w:t>21 лютого 2020 року № 93 (зі змінами), виклавши його в новій редакції, що додаєтьс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 xml:space="preserve">     </w:t>
        <w:tab/>
        <w:tab/>
        <w:t>(підпис)                 Василь ВОЛОДІН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napToGrid w:val="false"/>
        <w:spacing w:lineRule="auto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 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1 лютого 2020 року № 93</w:t>
      </w:r>
    </w:p>
    <w:p>
      <w:pPr>
        <w:pStyle w:val="Normal"/>
        <w:spacing w:lineRule="auto" w:line="240"/>
        <w:ind w:left="4956" w:firstLine="71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/>
        <w:ind w:left="4956" w:firstLine="71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и адміністрації</w:t>
      </w:r>
    </w:p>
    <w:p>
      <w:pPr>
        <w:pStyle w:val="Normal"/>
        <w:spacing w:lineRule="auto" w:line="240"/>
        <w:ind w:left="4956" w:firstLine="71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ід 30.06.2020 № 308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  <w:br/>
        <w:t>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2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48"/>
        <w:gridCol w:w="324"/>
        <w:gridCol w:w="6252"/>
      </w:tblGrid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Я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нкурсн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Я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ікт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 начальник відділу – головний бухгалтер відділу юридичного забезпечення, бухгалтерського обліку та персоналу управління інфраструктури Київської обласної державної адміністрації, заступник голови конкурсн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П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юридичного забезпечення, бухгалтерського обліку та персоналу управління інфраструктури Київської обласної державної адміністрації, секретар конкурсного комітету (без права голос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нкурсного комітету: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Ї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еній Енве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від Громадської організації «Електромобільна спільнота Україн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80" w:before="0" w:after="0"/>
        <w:jc w:val="center"/>
        <w:rPr/>
      </w:pPr>
      <w:r>
        <w:br w:type="page"/>
      </w:r>
      <w:r>
        <w:rPr/>
      </w:r>
    </w:p>
    <w:p>
      <w:pPr>
        <w:pStyle w:val="Normal"/>
        <w:spacing w:lineRule="exact" w:line="280" w:before="0" w:after="0"/>
        <w:jc w:val="center"/>
        <w:rPr/>
      </w:pPr>
      <w:r>
        <w:rPr/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ження додатка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9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7"/>
        <w:gridCol w:w="324"/>
        <w:gridCol w:w="6055"/>
      </w:tblGrid>
      <w:tr>
        <w:trPr>
          <w:trHeight w:val="66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У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Олекс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Громадської організації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соціація сприяння безпеці на транспорті Украї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ЖИН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слав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ій Пет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організації внутрішніх пасажирських перевезень Департаменту надання адміністративних послуг на наземному транспорті Укртрансбезпек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Б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а громадська організація людей з інвалідністю «Прагнення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АЛЕЦ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 Валенти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безпеки дорожнього руху Управління патрульної поліції у Київській області Департаменту патрульної поліції, майор поліції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ленти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Громадської організації «Ефективність та безпека українських перевезень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Всеукраїнського об'єднання організацій роботодавців автомобільного транспорту «Укравтотранс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ий центр реформ транспортної інфраструктури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ХАЦ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Всеукраїнської громадської організації «Громадський комітет транспортної безпеки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ЛЬГ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о. заступника начальника відділу безпеки дорожнього руху Управління патрульної поліції у Київській області Департаменту патрульної поліції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РУ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I скликання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сектору технічного контролю та перевезення небезпечних вантажів транспортними засобами Регіонального сервісного центру МВС в Київській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ВЕ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иль Валер’я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від Громадської організації «Всеукраїнський громадський підрозділ по боротьбі з організованою злочинністю та корупцією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дмила Іван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від Громадської організації «Всеукраїнський антикорупційний альян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иконуючий обов’язки началь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іння інфраструктури адміністрації</w:t>
        <w:tab/>
        <w:t xml:space="preserve"> (підпис)</w:t>
        <w:tab/>
        <w:t>Сергій РИБЧ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0_12_02/T0123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58:00Z</dcterms:created>
  <dc:creator>ZAG3</dc:creator>
  <dc:description/>
  <cp:keywords/>
  <dc:language>en-US</dc:language>
  <cp:lastModifiedBy>ZAG10</cp:lastModifiedBy>
  <cp:lastPrinted>2020-07-01T09:00:00Z</cp:lastPrinted>
  <dcterms:modified xsi:type="dcterms:W3CDTF">2020-07-01T06:03:00Z</dcterms:modified>
  <cp:revision>4</cp:revision>
  <dc:subject/>
  <dc:title/>
</cp:coreProperties>
</file>