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73968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8</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розпорядження голови Київської обласної державної адміністрації від 20.11.2018 № 639</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 „Про місцеві державні адміністраціїˮ, постанови Кабінету Міністрів України від</w:t>
        <w:br/>
        <w:t>26 квітня 2003 року № 621 „Про розроблення прогнозних і програмних документів економічного і соціального розвитку та складання проекту державного бюджету”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w:t>
      </w:r>
      <w:r>
        <w:rPr>
          <w:rFonts w:cs="Times New Roman" w:ascii="Times New Roman" w:hAnsi="Times New Roman"/>
          <w:lang w:val="uk-UA"/>
        </w:rPr>
        <w:t xml:space="preserve">Внести до розпорядження голови Київської обласної державної адміністрації від 20.11.2018 </w:t>
      </w:r>
      <w:r>
        <w:rPr>
          <w:rFonts w:cs="Times New Roman" w:ascii="Times New Roman" w:hAnsi="Times New Roman"/>
          <w:szCs w:val="28"/>
          <w:lang w:val="uk-UA"/>
        </w:rPr>
        <w:t>№ 639 „Про схвалення проекту Програми соціально-економічного та культурного розвитку Київської області на 2019 рік” зміни,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suppressAutoHyphens w:val="true"/>
        <w:overflowPunct w:val="true"/>
        <w:autoSpaceDE w:val="true"/>
        <w:ind w:left="0" w:firstLine="567"/>
        <w:jc w:val="both"/>
        <w:rPr/>
      </w:pPr>
      <w:r>
        <w:rPr>
          <w:rFonts w:cs="Times New Roman" w:ascii="Times New Roman" w:hAnsi="Times New Roman"/>
          <w:szCs w:val="28"/>
          <w:lang w:val="uk-UA"/>
        </w:rPr>
        <w:t>2. Першому заступнику голови Київської обласної державної адміністрації Свищевій С.І. у встановленому порядку організувати подання облдержадміністрацією змін, передбачених цим</w:t>
      </w:r>
      <w:r>
        <w:rPr>
          <w:rFonts w:cs="Times New Roman" w:ascii="Times New Roman" w:hAnsi="Times New Roman"/>
          <w:lang w:val="uk-UA"/>
        </w:rPr>
        <w:t xml:space="preserve"> розпорядженням, </w:t>
      </w:r>
      <w:r>
        <w:rPr>
          <w:rFonts w:cs="Times New Roman" w:ascii="Times New Roman" w:hAnsi="Times New Roman"/>
          <w:szCs w:val="28"/>
          <w:lang w:val="uk-UA"/>
        </w:rPr>
        <w:t>на розгляд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асної державної адміністрації Свищеву С.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670" w:hanging="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r>
        <w:rPr>
          <w:rFonts w:cs="Times New Roman" w:ascii="Times New Roman" w:hAnsi="Times New Roman"/>
          <w:b/>
          <w:szCs w:val="28"/>
          <w:lang w:val="uk-UA"/>
        </w:rPr>
        <w:t xml:space="preserve">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9.05.2019 № 308</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Зміни </w:t>
      </w:r>
    </w:p>
    <w:p>
      <w:pPr>
        <w:pStyle w:val="Normal"/>
        <w:jc w:val="center"/>
        <w:rPr/>
      </w:pPr>
      <w:r>
        <w:rPr>
          <w:rFonts w:cs="Times New Roman" w:ascii="Times New Roman" w:hAnsi="Times New Roman"/>
          <w:b/>
          <w:bCs/>
          <w:lang w:val="uk-UA"/>
        </w:rPr>
        <w:t xml:space="preserve">до проекту Програми </w:t>
      </w:r>
      <w:r>
        <w:rPr>
          <w:rFonts w:cs="Times New Roman" w:ascii="Times New Roman" w:hAnsi="Times New Roman"/>
          <w:b/>
          <w:szCs w:val="28"/>
          <w:lang w:val="uk-UA"/>
        </w:rPr>
        <w:t>соціально-економічного та культурного розвитку</w:t>
      </w:r>
    </w:p>
    <w:p>
      <w:pPr>
        <w:pStyle w:val="Normal"/>
        <w:jc w:val="center"/>
        <w:rPr>
          <w:rFonts w:ascii="Times New Roman" w:hAnsi="Times New Roman" w:eastAsia="Antiqua;Times New Roman" w:cs="Times New Roman"/>
          <w:b/>
          <w:b/>
          <w:bCs/>
          <w:lang w:val="uk-UA"/>
        </w:rPr>
      </w:pPr>
      <w:r>
        <w:rPr>
          <w:rFonts w:cs="Times New Roman" w:ascii="Times New Roman" w:hAnsi="Times New Roman"/>
          <w:b/>
          <w:szCs w:val="28"/>
          <w:lang w:val="uk-UA"/>
        </w:rPr>
        <w:t>Київської області на 2019 рік</w:t>
      </w:r>
    </w:p>
    <w:p>
      <w:pPr>
        <w:pStyle w:val="Normal"/>
        <w:shd w:fill="FFFFFF" w:val="clear"/>
        <w:rPr>
          <w:rFonts w:ascii="Times New Roman" w:hAnsi="Times New Roman" w:eastAsia="Antiqua;Times New Roman" w:cs="Times New Roman"/>
          <w:b/>
          <w:b/>
          <w:bCs/>
          <w:lang w:val="uk-UA"/>
        </w:rPr>
      </w:pPr>
      <w:r>
        <w:rPr>
          <w:rFonts w:eastAsia="Antiqua;Times New Roman" w:cs="Times New Roman" w:ascii="Times New Roman" w:hAnsi="Times New Roman"/>
          <w:b/>
          <w:bCs/>
          <w:lang w:val="uk-UA"/>
        </w:rPr>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1. Додаток 3 </w:t>
      </w:r>
      <w:r>
        <w:rPr>
          <w:rFonts w:cs="Times New Roman" w:ascii="Times New Roman" w:hAnsi="Times New Roman"/>
          <w:szCs w:val="28"/>
          <w:lang w:val="uk-UA"/>
        </w:rPr>
        <w:t xml:space="preserve">„Перелік обласних цільових програм Київської області, які передбачається реалізувати у 2019 роціˮ до Програми соціально-економічного та культурного розвитку Київської області на 2019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2. Додаток 4 </w:t>
      </w:r>
      <w:r>
        <w:rPr>
          <w:rFonts w:cs="Times New Roman" w:ascii="Times New Roman" w:hAnsi="Times New Roman"/>
          <w:szCs w:val="28"/>
          <w:lang w:val="uk-UA"/>
        </w:rPr>
        <w:t xml:space="preserve">„Перелік об'єктів будівництва, які передбачається фінансувати у 2019 роціˮ до Програми соціально-економічного та культурного розвитку Київської області на 2019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47" w:leader="none"/>
        </w:tabs>
        <w:rPr>
          <w:rFonts w:ascii="Times New Roman" w:hAnsi="Times New Roman" w:cs="Times New Roman"/>
          <w:lang w:val="uk-UA"/>
        </w:rPr>
      </w:pPr>
      <w:r>
        <w:rPr>
          <w:rFonts w:cs="Times New Roman" w:ascii="Times New Roman" w:hAnsi="Times New Roman"/>
          <w:lang w:val="uk-UA"/>
        </w:rPr>
        <w:tab/>
        <w:t>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3 до Програми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 обласних цільових програм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9 роц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зва програм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зва документа, яким затверджена програ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ермін д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конавець програми</w:t>
            </w:r>
          </w:p>
        </w:tc>
      </w:tr>
      <w:tr>
        <w:trPr>
          <w:trHeight w:val="565"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лового розвитку облдержадміністрації</w:t>
            </w:r>
          </w:p>
        </w:tc>
      </w:tr>
      <w:tr>
        <w:trPr>
          <w:trHeight w:val="18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cs="Times New Roman" w:ascii="Times New Roman" w:hAnsi="Times New Roman"/>
                <w:szCs w:val="28"/>
                <w:lang w:val="uk-UA"/>
              </w:rPr>
              <w:t>1</w:t>
            </w:r>
            <w:r>
              <w:rPr>
                <w:rFonts w:cs="Times New Roman" w:ascii="Times New Roman" w:hAnsi="Times New Roman"/>
                <w:sz w:val="26"/>
                <w:szCs w:val="26"/>
                <w:lang w:val="uk-UA"/>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егіональна комплексна програма розвитку лісового (муніципального) фонду Київської області на період до 2022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2-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21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cs="Times New Roman" w:ascii="Times New Roman" w:hAnsi="Times New Roman"/>
                <w:szCs w:val="28"/>
                <w:lang w:val="uk-UA"/>
              </w:rPr>
              <w:t>2</w:t>
            </w:r>
            <w:r>
              <w:rPr>
                <w:rFonts w:cs="Times New Roman" w:ascii="Times New Roman" w:hAnsi="Times New Roman"/>
                <w:sz w:val="26"/>
                <w:szCs w:val="26"/>
                <w:lang w:val="uk-UA"/>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Збереження та раціональне відтворення родючості ґрунтів еродованих орних земель у Київській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1-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8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imes New Roman" w:hAnsi="Times New Roman" w:cs="Times New Roman"/>
                <w:szCs w:val="28"/>
                <w:lang w:val="uk-UA"/>
              </w:rPr>
            </w:pPr>
            <w:r>
              <w:rPr>
                <w:rFonts w:cs="Times New Roman" w:ascii="Times New Roman" w:hAnsi="Times New Roman"/>
                <w:szCs w:val="28"/>
                <w:lang w:val="uk-UA"/>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мплексна програма „Розвиток сільського господарства та сільських територій Київської області” на 2018-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3-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852"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 Департамент житлово-комунального господарства та енергоефективності облдержадміністрації</w:t>
            </w:r>
          </w:p>
        </w:tc>
      </w:tr>
      <w:tr>
        <w:trPr>
          <w:trHeight w:val="1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итна вода Київщини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2-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енергозбереження (підвищення енергоефективності) Київської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r>
    </w:tbl>
    <w:p>
      <w:pPr>
        <w:pStyle w:val="Normal"/>
        <w:jc w:val="center"/>
        <w:rPr>
          <w:lang w:val="en-US"/>
        </w:rPr>
      </w:pPr>
      <w:r>
        <w:br w:type="page"/>
      </w:r>
      <w:r>
        <w:rPr>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2</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556"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 Департамент регіонального розвитку облдержадміністрації</w:t>
            </w:r>
          </w:p>
        </w:tc>
      </w:tr>
      <w:tr>
        <w:trPr>
          <w:trHeight w:val="2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будівництва, реконструкції та ремонту об’єктів інфраструктури Київської області на 2016-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07.06.2016 №129-05-VІI</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 редакції від 10.10.2018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03-23-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облдержадміністрації </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індивідуального житлового будівництва на селі „Власний дім”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7.2005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269-25-ІV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езстроко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будівництва (придбання) доступного житла в Київській області на 2019-2023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3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3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Надання фінансової підтримки комунальним підприємствам (установам,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6-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177"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 Департамент охорони здоров’я облдержадмністрації</w:t>
            </w:r>
          </w:p>
        </w:tc>
      </w:tr>
      <w:tr>
        <w:trPr>
          <w:trHeight w:val="16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апобігання та лікування серцево-судинних захворювань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8-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lang w:val="uk-UA"/>
              </w:rPr>
            </w:pPr>
            <w:r>
              <w:rPr>
                <w:rFonts w:cs="Times New Roman" w:ascii="Times New Roman" w:hAnsi="Times New Roman"/>
                <w:szCs w:val="28"/>
                <w:lang w:val="uk-UA"/>
              </w:rPr>
              <w:t xml:space="preserve">Департамент охорони здоров’я облдержадміністрації   </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комплексна програма „Здоров’я Київщини” на 2018-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0-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3</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1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надання медичної допомоги постраждалим з політравмою на 2018 – 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27.04.2018 № 426-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Вдосконалення екстреної медичної допомоги в Київській області на 2019 рі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46-27-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 рі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28"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Департамент освіти і науки облдержадміністрації</w:t>
            </w:r>
          </w:p>
        </w:tc>
      </w:tr>
      <w:tr>
        <w:trPr>
          <w:trHeight w:val="1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системи освіти Київської області на  2019-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46-27-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253"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 Департамент екології та природних ресурсів облдержадміністрації</w:t>
            </w:r>
          </w:p>
        </w:tc>
      </w:tr>
      <w:tr>
        <w:trPr>
          <w:trHeight w:val="19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7.09.2013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3-34-V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1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оводження з твердими побутовими відходами у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1-14-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егіональна програма розвитку природно-заповідного фонду Київської області „Київщина заповідна” на 2017-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0-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9-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bl>
    <w:p>
      <w:pPr>
        <w:pStyle w:val="Normal"/>
        <w:jc w:val="center"/>
        <w:rPr>
          <w:lang w:val="en-US"/>
        </w:rPr>
      </w:pPr>
      <w:r>
        <w:br w:type="page"/>
      </w:r>
      <w:r>
        <w:rPr>
          <w:lang w:val="en-US"/>
        </w:rPr>
      </w:r>
    </w:p>
    <w:p>
      <w:pPr>
        <w:pStyle w:val="Normal"/>
        <w:jc w:val="center"/>
        <w:rPr/>
      </w:pPr>
      <w:r>
        <w:rPr/>
        <w:t>4</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 Управління молодіжної політики та національно-патріотичного виховання облдержадміністрації</w:t>
            </w:r>
          </w:p>
        </w:tc>
      </w:tr>
      <w:tr>
        <w:trPr>
          <w:trHeight w:val="1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плексна програма підтримки та розвитку молоді Київської області на 2015-2020 роки „Молодь Київщин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26.03.2015 №915-47-V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національно патріотичного виховання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6-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національно-патріотичного виховання облдержадміністрації</w:t>
            </w:r>
          </w:p>
        </w:tc>
      </w:tr>
      <w:tr>
        <w:trPr>
          <w:trHeight w:val="404"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Управління фізичної культури і спорту облдержадміністрації</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 xml:space="preserve">Київська обласна програма розвитку фізичної культури та спорту „Київщина спортивна” на 2017-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91-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та спорту облдержадміністрації</w:t>
            </w:r>
          </w:p>
        </w:tc>
      </w:tr>
      <w:tr>
        <w:trPr>
          <w:trHeight w:val="529"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 Департамент економічного розвитку і торгівлі облдержадміністрації</w:t>
            </w:r>
          </w:p>
        </w:tc>
      </w:tr>
      <w:tr>
        <w:trPr>
          <w:trHeight w:val="19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Управління об’єктами спільної власності територіальних громад Київської області на 2017-2019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залучення інвестицій та поліпшення інвестиційного клімату в Київській області на 2019-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малого і середнього підприємництва у Київській області на 2019-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516"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 Управління культури, національностей та релігій облдержадміністрації</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творчого потенціалу та культурного простору Київської області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5-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5</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ідтримки і розвитку театрального та музичного мистецтва Київської області на 2016-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07.06.2016 №128−05-VIІ (в редакції від 20.12.2018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9-25-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r>
        <w:trPr>
          <w:trHeight w:val="680"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 Департамент з питань цивільного захисту та ліквідації наслідків Чорнобильської катастрофи облдержадміністрації</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творення страхового фонду документації Київської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5-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населення та ліквідації наслідків Чорнобильської катастрофи облдержадміністрації</w:t>
            </w:r>
          </w:p>
        </w:tc>
      </w:tr>
      <w:tr>
        <w:trPr>
          <w:trHeight w:val="2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програма захисту населення і територій від надзвичайних ситуацій техногенного та природ-ного характеру на 2018-2022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1-21-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67"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 Департамент соціального захисту населення облдержадміністрації</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Турбота”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4.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097-03-VI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Впровадження Єдиної соціальної картки мешканця Київщини”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8-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соціальної підтримки в Київській області людей з інвалідністю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2.06.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46-15-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6</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4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Cs w:val="28"/>
                <w:lang w:val="uk-UA"/>
              </w:rPr>
            </w:pPr>
            <w:r>
              <w:rPr>
                <w:rFonts w:cs="Times New Roman" w:ascii="Times New Roman" w:hAnsi="Times New Roman"/>
                <w:spacing w:val="-10"/>
                <w:szCs w:val="28"/>
                <w:lang w:val="uk-UA"/>
              </w:rPr>
              <w:t>Київська обласна комплексна програма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9-21-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291"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 Департамент містобудування та архітектури облдержадміністрації</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безпечення містобудівною документацією Київської області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30-05-VII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2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Програма створення геоінформаційної системи ведення містобудівного кадастру та містобудівного моніторингу Київської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4-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ведення інвентаризації та нормативної грошової оцінки земель у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306-14-VI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03"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 Управління інфраструктури облдержадміністрації</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інформатизації Київської області на 2017-2020 роки „Електронна Київщ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7-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5. Служба у справах дітей та сім’ї облдержадміністрації</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комплексна програма підтримки сім’ї та забезпечення прав дітей „Щаслива родина - успішна країна” до 2022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2-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7</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 Управління з питань внутрішньої політик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прияння розвитку громадянського суспільства в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2.06.2017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8-15-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облдержадміністрації</w:t>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Управління з питань оборонної роботи та взаємодії з правоохоронними органами</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програма розвитку дорожнього руху та його безпеки „Нульова смертність на дорогах Київщини”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комплексна програма профілактики та протидії злочинності у Київській області на 2017-2020 роки „Безпечна Київщ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4-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8. Київська обласна державна адміністрація</w:t>
            </w:r>
          </w:p>
        </w:tc>
      </w:tr>
      <w:tr>
        <w:trPr>
          <w:trHeight w:val="2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25-05-VII</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Київська обласна рада</w:t>
            </w:r>
          </w:p>
        </w:tc>
      </w:tr>
    </w:tbl>
    <w:p>
      <w:pPr>
        <w:pStyle w:val="Normal"/>
        <w:jc w:val="center"/>
        <w:rPr>
          <w:rFonts w:ascii="Times New Roman" w:hAnsi="Times New Roman" w:cs="Times New Roman"/>
          <w:lang w:val="uk-UA"/>
        </w:rPr>
      </w:pPr>
      <w:r>
        <w:rPr>
          <w:rFonts w:cs="Times New Roman" w:ascii="Times New Roman" w:hAnsi="Times New Roman"/>
          <w:lang w:val="uk-UA"/>
        </w:rPr>
        <w:t>_______________________</w:t>
      </w:r>
    </w:p>
    <w:p>
      <w:pPr>
        <w:pStyle w:val="Normal"/>
        <w:rPr>
          <w:rFonts w:ascii="Times New Roman" w:hAnsi="Times New Roman" w:cs="Times New Roman"/>
          <w:lang w:val="uk-UA"/>
        </w:rPr>
      </w:pPr>
      <w:r>
        <w:rPr>
          <w:rFonts w:cs="Times New Roman" w:ascii="Times New Roman" w:hAnsi="Times New Roman"/>
          <w:lang w:val="uk-UA"/>
        </w:rPr>
        <w:t xml:space="preserve"> </w:t>
      </w:r>
      <w:r>
        <w:br w:type="page"/>
      </w:r>
    </w:p>
    <w:p>
      <w:pPr>
        <w:pStyle w:val="Normal"/>
        <w:jc w:val="right"/>
        <w:rPr>
          <w:rFonts w:ascii="Times New Roman" w:hAnsi="Times New Roman" w:cs="Times New Roman"/>
          <w:lang w:val="en-US"/>
        </w:rPr>
      </w:pPr>
      <w:r>
        <w:rPr>
          <w:rFonts w:cs="Times New Roman" w:ascii="Times New Roman" w:hAnsi="Times New Roman"/>
          <w:lang w:val="en-US"/>
        </w:rPr>
      </w:r>
      <w:bookmarkStart w:id="0" w:name="RANGE!A1%3AD309"/>
      <w:bookmarkStart w:id="1" w:name="RANGE!A1%3AD309"/>
    </w:p>
    <w:p>
      <w:pPr>
        <w:pStyle w:val="Normal"/>
        <w:jc w:val="right"/>
        <w:rPr>
          <w:rFonts w:ascii="Times New Roman" w:hAnsi="Times New Roman" w:cs="Times New Roman"/>
          <w:b/>
          <w:b/>
          <w:lang w:val="uk-UA"/>
        </w:rPr>
      </w:pPr>
      <w:bookmarkStart w:id="2" w:name="RANGE!A1%3AD309"/>
      <w:r>
        <w:rPr>
          <w:rFonts w:cs="Times New Roman" w:ascii="Times New Roman" w:hAnsi="Times New Roman"/>
          <w:b/>
          <w:lang w:val="uk-UA"/>
        </w:rPr>
        <w:t>Додаток 4 до Програми</w:t>
      </w:r>
      <w:bookmarkEnd w:id="2"/>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ерелік об'єктів будівництва,</w:t>
      </w:r>
    </w:p>
    <w:p>
      <w:pPr>
        <w:pStyle w:val="Normal"/>
        <w:jc w:val="center"/>
        <w:rPr>
          <w:rFonts w:ascii="Times New Roman" w:hAnsi="Times New Roman" w:cs="Times New Roman"/>
          <w:b/>
          <w:b/>
          <w:lang w:val="uk-UA"/>
        </w:rPr>
      </w:pPr>
      <w:r>
        <w:rPr>
          <w:rFonts w:cs="Times New Roman" w:ascii="Times New Roman" w:hAnsi="Times New Roman"/>
          <w:b/>
          <w:lang w:val="uk-UA"/>
        </w:rPr>
        <w:t>які передбачається фінансувати у 2019 році</w:t>
      </w:r>
    </w:p>
    <w:p>
      <w:pPr>
        <w:pStyle w:val="Normal"/>
        <w:rPr>
          <w:rFonts w:ascii="Times New Roman" w:hAnsi="Times New Roman" w:cs="Times New Roman"/>
          <w:b/>
          <w:b/>
          <w:lang w:val="uk-UA"/>
        </w:rPr>
      </w:pPr>
      <w:r>
        <w:rPr>
          <w:rFonts w:cs="Times New Roman" w:ascii="Times New Roman" w:hAnsi="Times New Roman"/>
          <w:b/>
          <w:lang w:val="uk-UA"/>
        </w:rPr>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76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6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об'єктів</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айону, міста</w:t>
            </w:r>
          </w:p>
        </w:tc>
        <w:tc>
          <w:tcPr>
            <w:tcW w:w="14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rHeight w:val="27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6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2" w:type="dxa"/>
            <w:tcBorders>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закладів осві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щодо покращення енергозбереження будівлі. Утеплення фасаду Баришівського навчально-виховного комплексу "Гімназія-загальноосвітня школа І-ІІІ ступенів" Баришівської районної ради Київської області по вул. Добра 17, смт Баришівка Бариш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НЗ (капітальний ремонт фасадів загальноосвітньої школи 17 по вул. Зарічанська, 42) у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асткова заміна віконних блоків на енергозберігаючі у будівлі КВНЗ КОР "Богуславський гуманітарний коледж імені І.С.Нечуя-Левицького" по вулиці Інтернаціональна, 17 в місті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лагоустрій території КВНЗ КОР "Богуславський гуманітарний коледж імені І.С.Нечуя-Левицького" по вулиці Освіти, 17 в місті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еконструкція покрівлі з частковим утепленням фасаду ЗОШ №2 І-ІІІ ступенів по вул. А. Зозулі, 11 в м.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будівлі існуючої школи І ступеня під ЗОШ І-ІІІ ступенів по вул. Дружби, 2-Б в с. Проців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итячого садка з надбудовою одноповерхової частини по вул. Бондаревського, 3 в селі Дружня Бородянського раойну Київської області. ІІ черга будівництва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Капітальний ремонт щодо покращення енергозбереження будівлі Озерського НВО "Загальноосвітня школа І-ІІ ступенів - дитячий садок", за адресою: Київська область, Бородянський район, с. Озера, вул. Шевченка, 7-Б</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щодо покращення енергозбереження 2-х поверхової будівлі Немішаївського навчально-виховного комплексу "Спеціалізована школа ІІ-ІІІ ступенів - загальноосвітня школа І-ІІІ ступенів", за адресою: Київська область, Бородянський район, смт Немішаєве, вул. Шкільна, 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анація) будівлі дитячого навчального закладу "Вишенька" по вулиці Шкільна, 6, с. Княжичі Бровар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2</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ї будівлі під заклад дошкільної освіти на 45 дітей по вул. Центральна, 57 смт Калинівка Васильків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і освітлення у Комунальному навчальному закладі Київської обласної ради "Васильківський професійний ліцей"</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ошкільного навчального закладу "Ластівка" по вул. Богдана Хмельницького, 4-а в м.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ошкільного навчального закладу "Чебурашка" по вул. Дніпровській, 9а в м.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итячого дошкільного закладу з розширенням  в с. Пірнове, Пірнівська сільська рада, Вишгородський район,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комунального закладу “Городище-Пустоварівська загальноосвітня школа І-ІІІ ступенів” Володарської районної ради Київської області в с. Городище-Пустоварів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та покрівлі комунального закладу "Володарська загальноосвітня школа № 2 ім. В.П. Мельника" Володарської районної рад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будівлі по вул.Курортна, 9  з перепрофілюванням під дошкільний навчальний заклад в м.Ірпінь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Ірпінь</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околя, вхідних груп та навісів в ДНЗ (ясла-садочок) "Дзвіночок" по вул. Машинобудівників, 4-А в смт Чабан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оридорів в ДНЗ (ясла-садок) "Яблучко" по вул. Садова, 12 в с. Новосіл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7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 впровадженням технологій для зниження тепловтрат будівлі «Дошкільний навчальний заклад – центр розвитку дитини «Джерельце» Боярської міської ради Києво-Святошинського району Київської області (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3</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4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першого поверху КЗ Карапишівської ЗОШ І-ІІІ ступенів Миронівської районної ради Київської області по вул. Незалежності, 36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шкільного навчального закладу "Ведмежатко" (дитячий садок загального розвитку Маслівської сільської ради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 утепленню частини фасаду КЗ ДНЗ "Барвінок", дитячий садок загального розвитку Козинської сільської ради Миронівського району по вул. Моргунівка 173 в с. Козин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з добудовою загальноосвітньої школи І-ІІІ ступеню №3 по вул. Перемоги, 33 в м. Миронів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апітальний ремонт існуючого приміщення ЗОШ №1 за адресою: вул. Юності, 7 м. Українки Обух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теплення будівлі дошкільного навчального закладу "Колосок" по вул. Шевченка 28, с. Циб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теплення будівлі Циблівської ЗОШ І-ІІІ ст.  по вул. Незалежності 1, с. Циблі Переяслав-Хмельниц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аху та стелі Пристромської ЗОШ І-ІІІ ступенів по вул. Черняховського, 52 в с.Пристроми Переяслав-Хмельниц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овчківського навчально-виховного об'єднання «загальноосвітня школа І-ІІІ ступенів – дошкільний навчальний заклад» по вул. Яблунева, 39, в с. Вовчків Полі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і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анація) Ржищівської загальноосвітньої школи І-ІІІ ступенів за адресою: вул. Першого Травня, №10 м. Ржищ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Ольшаницької ЗОШ І-ІІІ ступеня в с. Ольшаниця Рокитнян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приміщення корпусу №3 Рокитнянської ЗОШ І-ІІІ ст. №3 по вул. Садова, 4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проектно-кошторисної документації по об'єкту: "Завершення будівництва недобудованого приміщення ЗОШ І-ІІІ ступенів на 550 учнівських місць (22 класи) по вул. Богачевського в м. Сквира, Київська область"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НЗ "Калинка" в м. Сквира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4</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1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Оріховецького НВК ЗОШ І-ІІІ ступенів-дитячий садок, в с. Оріховець Сквир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приміщень Рогізнянського навчально-виховного комплексу "ЗОШ І-ІІ ступенів-дитячий садок"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заміна вікон і утеплення фасаду) "Сквирського районного центру дитячої та юнацької творчості" в  м. Сквира Сквирського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гуртожитку ДНЗ СВПУ по вул. Незалежності, 141 в м. Сквир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заміна вікон та дверей) "Журавлиська загальноосвітня школа І-ІІІ ступенів Ставищенської районної ради Київської області" по вул. 40-річчя Перемоги в селі Журавлих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Таращанська загальноосвітня школа І-ІІІ ступенів № 2» Таращанської районної ради Київської області в м.Тараща Таращанського району  Київської області (енергозберігаючі заход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утеплення стін, заміна віконних та дверних блоків) ДНЗ "Світанок" по вул. Лесі Українки, 7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утеплення стін та заміна дверних блоків) ДНЗ "Віночок" по вул. Робітнича, 8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санації будівлі дитячого навчального закладу "Ластівка" по вул. Київська, 77 в селищі 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частини приміщення Яхнівської загальноосвітньої школи під І групу дитячого садка з подальшою реорганізацією в НВО "Школа-дитячий садок" в с.Яхни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удівництво, реконструкція та ремонт закладів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хорони здоров’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хірургічного корпусу Комунального некомерційного підприємства "Броварська багатопрофільна клінічна лікарня" Броварської районної ради Київської області та Броварської міської ради Київської області за адресою: вул. Шевченка, 14 в м. Бровари Київської області" ( в тому числі проектні робо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5</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21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та даху терапевтичного корпусу Комунального некомерційного підприємства "Броварська багатопрофільна клінічна лікарня" Броварської районної ради Київської області та Броварської міської ради Київської області за адресою: вул. Шевченка, 14 в м. Бровари Київської області"  (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Володарська центральна районна лікарня" та комунального закладу охорони здоров’я "Володарський Центр первинної медико-санітарної допомоги" Володарської районної ради, в смт Володар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лівого крила лікувального корпусу КЗ КРР "Кагарлицька центральна районна лікарня" по вул. Паркова, 10 в м. Кагарлик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стоматологічного корпусу КНП "Переяслав-Хмельницька центральна районна лікар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ентральної амбулаторії загальної практики сімейної медицини по вул. Шевченка, 64 в м. Тараща Таращанського району Київсб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будинків культури, музеїв, спортивних спору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будинку культури по вул. Травнева, 1д в с. Вільна Тарасівка Білоцер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будинку культури по вул. Т. Шевченка, 1 в с. Бикова Гребля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будинку культури по вул. Радянська, 15а в с. Фесюр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та спортзалу з утепленням фасадів в с. Мисайлів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сурсний центр Клавдієво-Тарасівської Громади по вул. Центральна, 29 у с. Клавдієво-Тарасове Бородянського району у Київській області (капітальний ремонт)</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зони активного відпочинку  по вул. Центральна  в смт Калинівка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по вул. Загоруйка,буд. 3 в с. Горохове Кагарлицького району Київської області (зовніш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о вул. Покровська, 17А під спортивний корпус в с. Шпитьк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Times New Roman" w:hAnsi="Times New Roman" w:cs="Times New Roman"/>
          <w:lang w:val="uk-UA"/>
        </w:rPr>
      </w:pPr>
      <w:r>
        <w:rPr>
          <w:rFonts w:cs="Times New Roman" w:ascii="Times New Roman" w:hAnsi="Times New Roman"/>
          <w:lang w:val="uk-UA"/>
        </w:rPr>
        <w:t>6</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в с. Бишів вул. Київська, 5, Мака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спортивної школи в смт Рокитне ( у т.ч.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ФОК "Богатир" (улаштування шатрової покрівлі тв утеплення фасаду, заміна вікн та дверей) за адресою: Київська область, м. Славутич, Бєлгородський квартал, буд. 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Славути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ільського будинку культури  с.Лісовичі Таращанського району Київської області (енергозберігаючі заход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 заміні вікон та дверей сільського будинку культури за адресою:  вул. Ювілейна, 24 с. Чернин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школи народної майстерності в м. Фастові на площі Перемоги, 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Фаст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об’єктів дорожнього господар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Шевченків Шлях в м. Березань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ерезань</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40-річчя Перемоги в с.Трушки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 Черкас Поправської сільської ради Білоцерків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оборна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Поповича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 Фастівка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олодимира Козака  в с. Мала Антонівка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иття прибудинкових територій та проїздів по вул. Михайла Грушевського 25, Авіаторів 24, Івана Богуна 23,22,21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Ключо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7</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Олени Теліги в м. Біла Церква Київської області  (ІІ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Островського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Василя Симоненк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6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Новосельськ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Воєводін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естеров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Піщана Перш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Радоно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Кобзаря (ІІ черг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етьмана Пилипа Орлика (ІІ черг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отний ремонт дорожнього покриття по вул. Григорія  Сковороди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еснян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го покриття по вул. Травне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пров. Шкільний в с. Хохітва Богуслав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ід вулиці Гайдамацька №22 до вулиці Заріччя №31 в селі Розкопанці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ворового дорожнього покриття та майданчиків по вул. Миколаївська № 55 м.Богуслав,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асфальтобетонного покриття по вулиці Лесі Українки від будинку №30 до перехрестя з вулицею Логвинівка в селі Мисайлів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евадна в с. Старе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онячна в с. Любарці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8</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Європейська в с. Любарці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Петлюри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есела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арникова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орького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улака-Артемовского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Миру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Молодіжна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Лісова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мт Бородянка Бородянського району Київської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Коцюбинського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агайдачного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Київська в с. Красилівк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Б.Хмельницького в с. Красилівк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9</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53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а від  вул.Київської до бул. Незалежності в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міжбудинкових проїздів та тротуарів по вул. Петлюри Симона 23-В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проїздів та тротуарів по вул. Симона Петлюри 25,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міжбудинкових проїздів та тротуарів по вул. Петлюри Симона 23-А, 23-Б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ромислова у м. Буча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уч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атутіна у с. Велика Вільшан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Чкалова в с. Велика Вільшанка Васильківського району Киї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жджої частини вулиці Лугової з відгалудженням в с. Рославичі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Садова в с. Діброва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оборна в с. Іванковичі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Шкільна в с. Яцьки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 Велика Вільшан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ороги по вул.Декабристів в м. Васильків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Визволителів (на ділянці від будинку №1 до будинку №35) в с. Вища Дубечня Вишгород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дної частини провул. Шевченко (на ділянці від вул. Чубінідзе до вул. Дружби) в с. Жукин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Грушевського в селі Старі Петрівці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бережна в с. Руде Село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0</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Кооперативна в с. Матвіїх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Кооперативна (від пров. Незалежності до вул. Кошового) в смт Згурівка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орожнього покриття по вул. Першотравнева в с. Нова Оржиця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Лесі Українки в с. Войтове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Єдності в с. Софіївка Войтівської сільської ради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олубівка в с. Великий Крупіль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Будівельників в с. Стара Оржиця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 вулиці Семенова в с. Красне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Травнева в с. Черевки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ордюрного каменю та тротуару по вул. Волошка в с. Кадомка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Соборна (Ротманського) в с. Стай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Пушкіна в с. Стайки Кагарлиц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дороги по вул. Польова в с. Черняхів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Центральна в селі Півці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ова-5 в с. Юш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9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Джерельна та вулиці Богдана Хмельницького в селі Уляни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ці Чорновола в м. Вишневом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1</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есі Українки в м. Вишнев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атутіна у м. Вишнев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 Мироцьк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оборна, вул. Калинівка в с. Мироцьк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Перемоги в с. Шпить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Нова в с. Мрія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Смолянській в с. Шпить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жої частини по вул. Соснова в с. Бобриц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л вул. Б. Хмельницького від буд. №30 до буд. №46 с. Святопетрівське, Києво-Святошин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В.Лобановського в с. Крюківщина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проектно-кошторисної документації по об'єкту: "Будівництво дороги по проспекту Героїв Небесної Сотні в селах Софіївська Борщагівка та Петропавлівська Борщагівка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ерехрестя вулиць Ярослава Мудрого, Авіаторів та Леніна в селі Петропавлівська Борщагівка Києво-Святошин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Шевченка №174 в с. Білогородка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Тракторна в селі Пії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адова в с. Гул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трільця від буд. 71 до буд. 79 в с. Коритищ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2</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еремоги в с. Польов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Молодіжна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абережна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ддніпрянська в с. Трипілля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Дорошенка в с. Кулі Семенівської сільської ради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Польова в с. Макарівка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Шевченка в м. Обухів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Борисівське Поле (в межах вул. Б.Хмельницького та вул. М. Грушевського) з влаштуванням тротуару в м. Переяслав-Хмельницький Київської області (І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адова в с. Воскресенське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Гордіївській, с. Пристром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Дніпровська в с. Циб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4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Новоселиця в с. Пологи-Яненки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вулку Жовтневий в  с.Хоцьки Переяслав-Хмельницький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Шкільна в с. Строкова Переяслав-Хмельницького району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автодороги по вулиці Дружби в с. Помок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5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Панорамна в місті Ржищ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3</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Лугова від №43 до №134 в с. Синява Рокитнянского району Київської о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Хоменка в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Грудневого прориву та вул. Залізничної, в с. Руда Сквир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ийки та вул. Лісова  в с. Буки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Залізнична в місті Сквир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Вишнева (від житлового будинку № 55 до перехрестя із вулицею Коноплястого) в с. Великі Єрчики Сквирського району Київської об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9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бережна в с.Шаліївка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провулку Гагаріна в с. Розкішн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Зарічна в с. Попружн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имбала Сергія (від перехрестя вул. Нагаївського Георгія до перехрестя вул. Поштова) в смт Ставищ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 Польова в с. Круті Горби Тараща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ухоярська в с. Володимир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елі Степок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Шевченка в селі Велика Березян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Богдана Хмельницького (ІІ черга)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4</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Олени Пчілки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абережна (ІІ черга)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Шкільна в с. Ріжки Таращанського району Київсько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Набережна  в с. Дуб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адова в с. Лук’ян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ероїв Небесної Сотні  в м.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Лісова в с.Улашівка Чернянської сільської ради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еремоги в с.Станиш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еремоги в с. Косяк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Миру в с.Лу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иру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арка Вовчка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Петровського в с. 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Унавська та вул. Косовських в с. Волиця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ду від вул. Миру (вул. 1-го Травня) в с. Оленівка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агарі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Озерна в с. Добраничівка Ягот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Інтернаціоналістів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олтавськ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5</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Футболь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пров. Футболь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об’єктів житлово-комунального господарства</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 вуличного освітлення  по вул. Лісова, вул. Чкалова, вул. Надрічна, вул. Соборна  в с. Чупир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Я. Мудрого (від ТП-562), вул. Л.Українки (від ТП-171), вул. Садова, Л.Українки (від ТП-338), вул. Левицького (від ТП-169), вул. Перемоги (від ТП-164), вул. Л.Українки, Я. Мудрого (від ТП-168), вул. І.Франка (від ТП-167), вул. І.Франка (від ТП-166) с . Матюші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1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3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5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71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ся Курбаса, 5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нструкція напірного колектора мережі очищення стоків від очисних споруд міста Богуслав до села Хохітва  вул. Шевчен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ключення водопроводу до систем водопостачання вул. Семашка в смт Бородянка Київської області. (Нове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конструкції квартальної котельні  по вул Затишна,1 в  смт Немішаєве Бородя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НС №1 по вул. Шевченка, 27 в смт. Калит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НС №2 по вул. Бредака, 3 в смт. Калит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1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ї будівлі, будівлі відділення міліції по вул. Київська, 91/2 в смт Гребінки Васильківського району Київської області під центр надання адміністративних послуг та відділення поліції</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фільтрувальної станції по вул. Центральна, 59-Д в смт. Калинів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Л.Українки, Сонячна, Польова, Мічуріна, Садова с.Пшеничне Васильківського району Київської області (4 2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Київська, Білоцерківська,  Л.Українки с.Пологи Васильківського району Київської області (6 0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Зарічна, Красікова, Васильківська, Глибочице с.Мар'янівка Васильківського району Київської області (3 6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Тромси, Білоцерківська с.Устимівка Васильківського району Київської області (60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кверу з пам'ятником воїнам-інтернаціоналістам (Київська обл., м. Васильків, між вулицями Шевченка та Грушевського)(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iвництво напiрного водогону Тракторна-Соборна, бурiння свердловин в м. Василькiв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Миру, вул. Зарічна, вул. Кооперативна, вул. Коцюбинського в смт Володар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котельні під гараж з адміністративно-побутовими приміщеннями в с. Дмитрівка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каналізаційної мережі для підключення мешканців мікрорайону по вул. Лисенко, Кібенка та прилеглих вулиць в м. Боярк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станції очистки води на свердловині розташованої за адресою: 08150, Київська область, Києво-Святошинський район м. Боярка, вул. Кібенка 74/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ів в ДНЗ (ясла-садок) "Дзвіночок" по вул. Машинобудівників, 4-А в смт Чабан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16-ти квартирного житлового будинку після вибуху та пожежі на вул. Широкій, 4 в с. Новосілки, Макарів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7</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комплексу споруд каналізаційної насосної станції, напірного трубопроводу та полів фільтрації по вул. Щорса в селі Бишів, Макарівський район, Київська область I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2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гуртожитку по вул. Центральна, 53 в с. Центральн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забірних та водопровідних мереж з встановленням станції знезалізнення в с. Росава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каналізаційного напірного колектору в м. Миронів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Деремезна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Нещерів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Витачів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ища Козин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Долин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Семенівк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Старі Безрадичі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Щербанівк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Трипілля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дворового проїзду, пішохідних зон та прибудинкової території по вул. Київська,123 у м. Обухові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з заміною водонапірної башти з монтажем станції знезалізнення по вул. Трипільська в м. Обух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з заміною водонапірної башти з монтажем станції знезалізнення по вул. Чумацький шлях в м. Обух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і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8</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Шкільна, Шевченка, Лісова, 8-го Березня, Кузміївська в с.Кам'яна Гребля Сквир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6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мереж вуличного освітлення по вул. Ювілейна (ЗТП-144), вул. Нагаївського Георгія (ЗТП-144), вул. Нагаївського Гергія (ЗТП-8), вул. Гоголя, вул. Куніцькго, вул. Паланського (КТП-143), вул. Генерала Кравченка (КТП-143), вул. Першотравнева (КТП-143), вул. Франка, вул. Ювілейна (КТП-143), вул. Паланського (КТП-296), вул. Шевченка, вул. Сумська, вул. Незалежності (КТП-44), вул. Незалежності (КТП-202), вул. Цимбала Сергія (ЗТП-236), вул. Першотравнева (ЗТР-236), вул. Генерала Кравченка (КТП-95), вул. Богуна Івана, вул. Цимбала Сергія (КТП-94), вул. Горіхова, в смт Ставище Ставище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і вуличного освітлення в с.Красюки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танції знезалізнення Улашівського водозабору ІІ черги, м. Тараща,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ртезіанської свердловини №4/1812 в  м. Тетієві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5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ртезіанської свердловини №4 в м. Тетієві Київської області по вул. Садовій, 1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юджетна Програма "Державний фонд регіонального розвитку"</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ДЮНСБ "Трудові резерви" філія Комітету з фізичного виховання та спорту Міністерства освіти і науки України - покриття бігових доріжок, розмітка, устатк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школи мистецтв та ремесел в с. Велика Олександрівка Бориспіль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загальноосвітньої школи І-ІІІ ступенів в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гімназії на 14 класів по вул.Вишнева в м.Буч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уч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имерської районної лікарні (головний корпус) по вул.Революції, 320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спортивних майданчиків (стадіону) на території СШ "Сузір'я" в м. 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uk-UA"/>
        </w:rPr>
      </w:pPr>
      <w:r>
        <w:br w:type="page"/>
      </w:r>
      <w:r>
        <w:rPr>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19</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8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НЗ "Яблунька" за адресою: вул. Червоноармійська,11 м. Вишневе,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фізкультурно-оздоровчого комплексу по вул. Ватутіна, 36 у м. Миронівк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будова до ЗОШ № 1 по вул. Юності, 7 (реконструкція) за адресою: м. Українка Обух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утеплення фасаду та заміна віконних, дверних блоків) лікувального корпусу №1 центральної районної лікарні Тетіївської районної ради по вул. Цвіткова, 26 в м. Тетіїв, Київської області (в рамках реалізації проекту "Комплексна термомодер–нізація  ЦРЛ в м. Тетіїв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бвенція з державного бюджету місцевим бюджетам на здійснення заходів, спрямованих на розвиток системи охорони здоров’я у сільській місцев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мбулаторія первинної медичної допомоги по вул. Центральна,75 в с.Іванівка Білоцерківського р-ну Київської області - будівництво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Грицюка, 31 в с.Руде Село Володарського р-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Чкалова, 1а в с.Войтове Згур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Київській, 3г в с.Старі Безрадичі Обух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Переяславська 1/5 в с.Переяславське Переяслав-Хмельниц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в с.Пристроми Переяслав-Хмельниц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Тараса Шевченка,15-А в м.Ржищів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20</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площі Перемоги, 19-Б в с.Пустоварівка Сквир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Амбулаторія первинної медичної допомоги по вул. Медичній, 14-А в с.Шамраївка, Сквир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Центральній, 82 в с.Красилівка Ставище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7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Шевченка.61 в с.Мотовилівка Фаст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Шевченка, 104-А в с.Луб'янка Бородя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Центральна, 6-А в с.Мироцьке Києво-Святоши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Шевченка, 3 в смт Пісківка Бородя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1</w:t>
            </w:r>
          </w:p>
        </w:tc>
        <w:tc>
          <w:tcPr>
            <w:tcW w:w="61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дитячий навчальний заклад за адресою: Київська область, смт Коцюбинське, вул. Пономарьова, 2/2</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мт Коцюбинське</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2</w:t>
            </w:r>
          </w:p>
        </w:tc>
        <w:tc>
          <w:tcPr>
            <w:tcW w:w="61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Сквирського вищого професійного училища, вул. Незалежності, 14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 Сквир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Сквир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рахунок невикористаного залишку коштів від податку з власників транспортних засобів та інших самохідних машин і механізмів, збору за першу реєстрацію транспортного засобу, що утворився у минулих рока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2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3</w:t>
            </w:r>
          </w:p>
        </w:tc>
        <w:tc>
          <w:tcPr>
            <w:tcW w:w="612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Петровського в с.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etersburgC">
    <w:altName w:val="MS Mincho"/>
    <w:charset w:val="8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22">
    <w:name w:val="Основной текст 2 Знак2"/>
    <w:qFormat/>
    <w:rPr>
      <w:sz w:val="24"/>
      <w:szCs w:val="24"/>
      <w:lang w:val="ru-RU"/>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16">
    <w:name w:val="Текст примечания Знак1"/>
    <w:basedOn w:val="Style5"/>
    <w:qFormat/>
    <w:rPr>
      <w:rFonts w:ascii="Antiqua;Times New Roman" w:hAnsi="Antiqua;Times New Roman" w:cs="Antiqua;Times New Roman"/>
      <w:lang w:val="hr-HR"/>
    </w:rPr>
  </w:style>
  <w:style w:type="character" w:styleId="Style36">
    <w:name w:val="Без интервала Знак"/>
    <w:qFormat/>
    <w:rPr>
      <w:rFonts w:ascii="Calibri" w:hAnsi="Calibri" w:cs="Calibri"/>
      <w:sz w:val="22"/>
      <w:szCs w:val="22"/>
      <w:lang w:eastAsia="zh-CN" w:bidi="ar-SA"/>
    </w:rPr>
  </w:style>
  <w:style w:type="character" w:styleId="ListParagraphChar">
    <w:name w:val="List Paragraph Char"/>
    <w:qFormat/>
    <w:rPr>
      <w:rFonts w:ascii="Calibri" w:hAnsi="Calibri" w:cs="Calibri"/>
      <w:sz w:val="22"/>
      <w:szCs w:val="22"/>
      <w:lang w:val="ru-RU"/>
    </w:rPr>
  </w:style>
  <w:style w:type="character" w:styleId="711">
    <w:name w:val="Заголовок 7 Знак1"/>
    <w:basedOn w:val="Style5"/>
    <w:qFormat/>
    <w:rPr>
      <w:rFonts w:ascii="Cambria" w:hAnsi="Cambria" w:eastAsia="Times New Roman" w:cs="Times New Roman"/>
      <w:i/>
      <w:iCs/>
      <w:color w:val="404040"/>
      <w:sz w:val="28"/>
      <w:lang w:val="hr-HR"/>
    </w:rPr>
  </w:style>
  <w:style w:type="character" w:styleId="811">
    <w:name w:val="Заголовок 8 Знак1"/>
    <w:basedOn w:val="Style5"/>
    <w:qFormat/>
    <w:rPr>
      <w:rFonts w:ascii="Cambria" w:hAnsi="Cambria" w:eastAsia="Times New Roman" w:cs="Times New Roman"/>
      <w:color w:val="404040"/>
      <w:lang w:val="hr-HR"/>
    </w:rPr>
  </w:style>
  <w:style w:type="character" w:styleId="912">
    <w:name w:val="Заголовок 9 Знак1"/>
    <w:basedOn w:val="Style5"/>
    <w:qFormat/>
    <w:rPr>
      <w:rFonts w:ascii="Cambria" w:hAnsi="Cambria" w:eastAsia="Times New Roman" w:cs="Times New Roman"/>
      <w:i/>
      <w:iCs/>
      <w:color w:val="404040"/>
      <w:lang w:val="hr-HR"/>
    </w:rPr>
  </w:style>
  <w:style w:type="character" w:styleId="117">
    <w:name w:val="Подзаголовок Знак1"/>
    <w:basedOn w:val="Style5"/>
    <w:qFormat/>
    <w:rPr>
      <w:rFonts w:ascii="Cambria" w:hAnsi="Cambria" w:eastAsia="Times New Roman" w:cs="Times New Roman"/>
      <w:i/>
      <w:iCs/>
      <w:color w:val="4F81BD"/>
      <w:spacing w:val="15"/>
      <w:sz w:val="24"/>
      <w:szCs w:val="24"/>
      <w:lang w:val="hr-HR"/>
    </w:rPr>
  </w:style>
  <w:style w:type="character" w:styleId="HTML2">
    <w:name w:val="Стандартный HTML Знак2"/>
    <w:basedOn w:val="Style5"/>
    <w:qFormat/>
    <w:rPr>
      <w:rFonts w:ascii="Verdana" w:hAnsi="Verdana" w:cs="Verdana"/>
      <w:lang w:val="en-US"/>
    </w:rPr>
  </w:style>
  <w:style w:type="character" w:styleId="118">
    <w:name w:val="Текст Знак1"/>
    <w:basedOn w:val="Style5"/>
    <w:qFormat/>
    <w:rPr>
      <w:rFonts w:ascii="Consolas" w:hAnsi="Consolas" w:cs="Consolas"/>
      <w:sz w:val="21"/>
      <w:szCs w:val="21"/>
      <w:lang w:val="hr-HR"/>
    </w:rPr>
  </w:style>
  <w:style w:type="character" w:styleId="83">
    <w:name w:val="Знак8 Знак Знак"/>
    <w:qFormat/>
    <w:rPr>
      <w:lang w:val="uk-UA" w:bidi="ar-SA"/>
    </w:rPr>
  </w:style>
  <w:style w:type="character" w:styleId="119">
    <w:name w:val="Текст сноски Знак1"/>
    <w:basedOn w:val="Style5"/>
    <w:qFormat/>
    <w:rPr>
      <w:rFonts w:ascii="Antiqua;Times New Roman" w:hAnsi="Antiqua;Times New Roman" w:cs="Antiqua;Times New Roman"/>
      <w:lang w:val="hr-HR"/>
    </w:rPr>
  </w:style>
  <w:style w:type="character" w:styleId="120">
    <w:name w:val="Текст концевой сноски Знак1"/>
    <w:basedOn w:val="Style5"/>
    <w:qFormat/>
    <w:rPr>
      <w:rFonts w:ascii="Antiqua;Times New Roman" w:hAnsi="Antiqua;Times New Roman" w:cs="Antiqua;Times New Roman"/>
      <w:lang w:val="hr-HR"/>
    </w:rPr>
  </w:style>
  <w:style w:type="character" w:styleId="123">
    <w:name w:val="Тема примечания Знак1"/>
    <w:basedOn w:val="116"/>
    <w:qFormat/>
    <w:rPr>
      <w:b/>
      <w:bCs/>
    </w:rPr>
  </w:style>
  <w:style w:type="character" w:styleId="54">
    <w:name w:val="Знак5 Знак Знак"/>
    <w:qFormat/>
    <w:rPr>
      <w:rFonts w:ascii="Antiqua;Times New Roman" w:hAnsi="Antiqua;Times New Roman" w:cs="Antiqua;Times New Roman"/>
      <w:sz w:val="28"/>
      <w:lang w:val="hr-HR" w:eastAsia="zh-CN"/>
    </w:rPr>
  </w:style>
  <w:style w:type="character" w:styleId="Rvts64">
    <w:name w:val="rvts64"/>
    <w:qFormat/>
    <w:rPr/>
  </w:style>
  <w:style w:type="character" w:styleId="Bcontactinforow2">
    <w:name w:val="b-contact-info__row2"/>
    <w:qFormat/>
    <w:rPr/>
  </w:style>
  <w:style w:type="character" w:styleId="NormalWebChar">
    <w:name w:val="Normal (Web)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211pt">
    <w:name w:val="Основной текст (2) + 11 pt"/>
    <w:qFormat/>
    <w:rPr>
      <w:rFonts w:ascii="Times New Roman" w:hAnsi="Times New Roman" w:cs="Times New Roman"/>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3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3">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3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6">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4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4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49">
    <w:name w:val=" Знак Знак1"/>
    <w:basedOn w:val="Normal"/>
    <w:qFormat/>
    <w:pPr>
      <w:overflowPunct w:val="true"/>
      <w:autoSpaceDE w:val="true"/>
    </w:pPr>
    <w:rPr>
      <w:rFonts w:ascii="Verdana" w:hAnsi="Verdana" w:cs="Verdana"/>
      <w:sz w:val="24"/>
      <w:szCs w:val="24"/>
      <w:lang w:val="en-US"/>
    </w:rPr>
  </w:style>
  <w:style w:type="paragraph" w:styleId="15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55">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56">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2">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3">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2">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2">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Знак Знак5 Знак Знак"/>
    <w:basedOn w:val="Normal"/>
    <w:qFormat/>
    <w:pPr>
      <w:overflowPunct w:val="true"/>
      <w:autoSpaceDE w:val="true"/>
    </w:pPr>
    <w:rPr>
      <w:rFonts w:ascii="Verdana" w:hAnsi="Verdana" w:cs="Verdana"/>
      <w:sz w:val="24"/>
      <w:szCs w:val="24"/>
      <w:lang w:val="en-US"/>
    </w:rPr>
  </w:style>
  <w:style w:type="paragraph" w:styleId="19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Cs w:val="2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DD0806"/>
      <w:szCs w:val="2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Cs w:val="2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Calibri" w:hAnsi="Calibri" w:cs="Calibri"/>
      <w:color w:val="000000"/>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6">
    <w:name w:val="xl106"/>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107">
    <w:name w:val="xl107"/>
    <w:basedOn w:val="Normal"/>
    <w:qFormat/>
    <w:pPr>
      <w:pBdr>
        <w:top w:val="single" w:sz="8" w:space="0" w:color="000000"/>
        <w:left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08">
    <w:name w:val="xl108"/>
    <w:basedOn w:val="Normal"/>
    <w:qFormat/>
    <w:pPr>
      <w:pBdr>
        <w:left w:val="single" w:sz="8" w:space="0" w:color="000000"/>
        <w:bottom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09">
    <w:name w:val="xl109"/>
    <w:basedOn w:val="Normal"/>
    <w:qFormat/>
    <w:pPr>
      <w:pBdr>
        <w:top w:val="single" w:sz="8" w:space="0" w:color="000000"/>
        <w:left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10">
    <w:name w:val="xl110"/>
    <w:basedOn w:val="Normal"/>
    <w:qFormat/>
    <w:pPr>
      <w:pBdr>
        <w:left w:val="single" w:sz="8" w:space="0" w:color="000000"/>
        <w:bottom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2113">
    <w:name w:val="Средняя сетка 21"/>
    <w:qFormat/>
    <w:pPr>
      <w:widowControl/>
      <w:suppressAutoHyphens w:val="true"/>
      <w:bidi w:val="0"/>
    </w:pPr>
    <w:rPr>
      <w:rFonts w:ascii="Calibri" w:hAnsi="Calibri" w:eastAsia="Times New Roman" w:cs="Calibri"/>
      <w:color w:val="auto"/>
      <w:sz w:val="22"/>
      <w:szCs w:val="22"/>
      <w:lang w:val="uk-UA" w:eastAsia="zh-CN" w:bidi="ar-SA"/>
    </w:rPr>
  </w:style>
  <w:style w:type="paragraph" w:styleId="1132">
    <w:name w:val="Цветной список - Акцент 1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15">
    <w:name w:val="Цветной список - Акцент 12"/>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198">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ru-RU"/>
    </w:rPr>
  </w:style>
  <w:style w:type="paragraph" w:styleId="1216">
    <w:name w:val="Знак Знак12 Знак Знак"/>
    <w:basedOn w:val="Normal"/>
    <w:qFormat/>
    <w:pPr>
      <w:overflowPunct w:val="true"/>
      <w:autoSpaceDE w:val="true"/>
    </w:pPr>
    <w:rPr>
      <w:rFonts w:ascii="Verdana" w:hAnsi="Verdana" w:cs="Verdana"/>
      <w:sz w:val="20"/>
      <w:lang w:val="en-US"/>
    </w:rPr>
  </w:style>
  <w:style w:type="paragraph" w:styleId="Style83">
    <w:name w:val="Абзац списку"/>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Style84">
    <w:name w:val="Вид документа"/>
    <w:basedOn w:val="Normal"/>
    <w:next w:val="Normal"/>
    <w:qFormat/>
    <w:pPr>
      <w:keepNext w:val="true"/>
      <w:keepLines/>
      <w:overflowPunct w:val="true"/>
      <w:autoSpaceDE w:val="true"/>
      <w:spacing w:before="360" w:after="240"/>
      <w:jc w:val="center"/>
    </w:pPr>
    <w:rPr>
      <w:b/>
      <w:spacing w:val="20"/>
      <w:sz w:val="26"/>
      <w:lang w:val="ru-RU"/>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Msonormalcxsplast">
    <w:name w:val="msonormalcxsplast"/>
    <w:basedOn w:val="Normal"/>
    <w:qFormat/>
    <w:pPr>
      <w:overflowPunct w:val="true"/>
      <w:autoSpaceDE w:val="true"/>
      <w:spacing w:before="280" w:after="280"/>
    </w:pPr>
    <w:rPr>
      <w:rFonts w:ascii="Times New Roman" w:hAnsi="Times New Roman" w:cs="Times New Roman"/>
      <w:sz w:val="24"/>
      <w:szCs w:val="24"/>
      <w:lang w:val="ru-RU"/>
    </w:rPr>
  </w:style>
  <w:style w:type="paragraph" w:styleId="First">
    <w:name w:val="first"/>
    <w:qFormat/>
    <w:pPr>
      <w:widowControl/>
      <w:autoSpaceDE w:val="false"/>
      <w:bidi w:val="0"/>
      <w:spacing w:lineRule="atLeast" w:line="222"/>
      <w:ind w:firstLine="283"/>
      <w:jc w:val="both"/>
    </w:pPr>
    <w:rPr>
      <w:rFonts w:ascii="PetersburgC;MS Mincho" w:hAnsi="PetersburgC;MS Mincho" w:eastAsia="Times New Roman" w:cs="PetersburgC;MS Mincho"/>
      <w:color w:val="000000"/>
      <w:sz w:val="20"/>
      <w:szCs w:val="20"/>
      <w:lang w:val="ru-RU" w:bidi="ar-SA" w:eastAsia="zh-CN"/>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ru-RU"/>
    </w:rPr>
  </w:style>
  <w:style w:type="paragraph" w:styleId="Style85">
    <w:name w:val="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0">
    <w:name w:val="Абзац списку2"/>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1217">
    <w:name w:val="Знак Знак1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14:00Z</dcterms:created>
  <dc:creator>ZAG10</dc:creator>
  <dc:description/>
  <cp:keywords/>
  <dc:language>en-US</dc:language>
  <cp:lastModifiedBy>ZAG10</cp:lastModifiedBy>
  <cp:lastPrinted>2019-05-30T15:33:00Z</cp:lastPrinted>
  <dcterms:modified xsi:type="dcterms:W3CDTF">2019-05-30T13:01:00Z</dcterms:modified>
  <cp:revision>6</cp:revision>
  <dc:subject/>
  <dc:title> </dc:title>
</cp:coreProperties>
</file>