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4245203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8</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385"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 до розпорядження голови Київської обласної державної адміністрації від 20.11.2018 № 639</w:t>
      </w:r>
    </w:p>
    <w:p>
      <w:pPr>
        <w:pStyle w:val="Normal"/>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ержавне прогнозування та розроблення програм економічного і соціального розвитку України”, „Про місцеві державні адміністраціїˮ, постанови Кабінету Міністрів України від</w:t>
        <w:br/>
        <w:t>26 квітня 2003 року № 621 „Про розроблення прогнозних і програмних документів економічного і соціального розвитку та складання проекту державного бюджету” (із змінам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firstLine="567"/>
        <w:jc w:val="both"/>
        <w:rPr/>
      </w:pPr>
      <w:r>
        <w:rPr>
          <w:rFonts w:cs="Times New Roman" w:ascii="Times New Roman" w:hAnsi="Times New Roman"/>
          <w:szCs w:val="28"/>
          <w:lang w:val="uk-UA"/>
        </w:rPr>
        <w:t xml:space="preserve">1. </w:t>
      </w:r>
      <w:r>
        <w:rPr>
          <w:rFonts w:cs="Times New Roman" w:ascii="Times New Roman" w:hAnsi="Times New Roman"/>
          <w:lang w:val="uk-UA"/>
        </w:rPr>
        <w:t xml:space="preserve">Внести до розпорядження голови Київської обласної державної адміністрації від 20.11.2018 </w:t>
      </w:r>
      <w:r>
        <w:rPr>
          <w:rFonts w:cs="Times New Roman" w:ascii="Times New Roman" w:hAnsi="Times New Roman"/>
          <w:szCs w:val="28"/>
          <w:lang w:val="uk-UA"/>
        </w:rPr>
        <w:t>№ 639 „Про схвалення проекту Програми соціально-економічного та культурного розвитку Київської області на 2019 рік” зміни,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
        </w:numPr>
        <w:suppressAutoHyphens w:val="true"/>
        <w:overflowPunct w:val="true"/>
        <w:autoSpaceDE w:val="true"/>
        <w:ind w:left="0" w:firstLine="567"/>
        <w:jc w:val="both"/>
        <w:rPr/>
      </w:pPr>
      <w:r>
        <w:rPr>
          <w:rFonts w:cs="Times New Roman" w:ascii="Times New Roman" w:hAnsi="Times New Roman"/>
          <w:szCs w:val="28"/>
          <w:lang w:val="uk-UA"/>
        </w:rPr>
        <w:t>2. Першому заступнику голови Київської обласної державної адміністрації Свищевій С.І. у встановленому порядку організувати подання облдержадміністрацією змін, передбачених цим</w:t>
      </w:r>
      <w:r>
        <w:rPr>
          <w:rFonts w:cs="Times New Roman" w:ascii="Times New Roman" w:hAnsi="Times New Roman"/>
          <w:lang w:val="uk-UA"/>
        </w:rPr>
        <w:t xml:space="preserve"> розпорядженням, </w:t>
      </w:r>
      <w:r>
        <w:rPr>
          <w:rFonts w:cs="Times New Roman" w:ascii="Times New Roman" w:hAnsi="Times New Roman"/>
          <w:szCs w:val="28"/>
          <w:lang w:val="uk-UA"/>
        </w:rPr>
        <w:t>на розгляд Київській обласній рад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34" w:leader="none"/>
        </w:tabs>
        <w:suppressAutoHyphens w:val="true"/>
        <w:overflowPunct w:val="true"/>
        <w:autoSpaceDE w:val="true"/>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асної державної адміністрації Свищеву С.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b/>
          <w:szCs w:val="28"/>
          <w:lang w:val="uk-UA"/>
        </w:rPr>
        <w:t xml:space="preserve">Голова адміністрації </w:t>
        <w:tab/>
        <w:tab/>
        <w:tab/>
        <w:tab/>
        <w:t>(підпис)</w:t>
        <w:tab/>
        <w:tab/>
        <w:tab/>
        <w:t xml:space="preserve">     О. Терещук</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245"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spacing w:lineRule="exact" w:line="30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left="5670" w:hanging="0"/>
        <w:rPr>
          <w:rFonts w:ascii="Times New Roman" w:hAnsi="Times New Roman" w:cs="Times New Roman"/>
          <w:b/>
          <w:b/>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адміністрації</w:t>
      </w:r>
      <w:r>
        <w:rPr>
          <w:rFonts w:cs="Times New Roman" w:ascii="Times New Roman" w:hAnsi="Times New Roman"/>
          <w:b/>
          <w:szCs w:val="28"/>
          <w:lang w:val="uk-UA"/>
        </w:rPr>
        <w:t xml:space="preserve"> </w:t>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67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9.05.2019 № 308</w:t>
      </w:r>
    </w:p>
    <w:p>
      <w:pPr>
        <w:pStyle w:val="Normal"/>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Зміни </w:t>
      </w:r>
    </w:p>
    <w:p>
      <w:pPr>
        <w:pStyle w:val="Normal"/>
        <w:jc w:val="center"/>
        <w:rPr/>
      </w:pPr>
      <w:r>
        <w:rPr>
          <w:rFonts w:cs="Times New Roman" w:ascii="Times New Roman" w:hAnsi="Times New Roman"/>
          <w:b/>
          <w:bCs/>
          <w:lang w:val="uk-UA"/>
        </w:rPr>
        <w:t xml:space="preserve">до проекту Програми </w:t>
      </w:r>
      <w:r>
        <w:rPr>
          <w:rFonts w:cs="Times New Roman" w:ascii="Times New Roman" w:hAnsi="Times New Roman"/>
          <w:b/>
          <w:szCs w:val="28"/>
          <w:lang w:val="uk-UA"/>
        </w:rPr>
        <w:t>соціально-економічного та культурного розвитку</w:t>
      </w:r>
    </w:p>
    <w:p>
      <w:pPr>
        <w:pStyle w:val="Normal"/>
        <w:jc w:val="center"/>
        <w:rPr>
          <w:rFonts w:ascii="Times New Roman" w:hAnsi="Times New Roman" w:eastAsia="Antiqua;Times New Roman" w:cs="Times New Roman"/>
          <w:b/>
          <w:b/>
          <w:bCs/>
          <w:lang w:val="uk-UA"/>
        </w:rPr>
      </w:pPr>
      <w:r>
        <w:rPr>
          <w:rFonts w:cs="Times New Roman" w:ascii="Times New Roman" w:hAnsi="Times New Roman"/>
          <w:b/>
          <w:szCs w:val="28"/>
          <w:lang w:val="uk-UA"/>
        </w:rPr>
        <w:t>Київської області на 2019 рік</w:t>
      </w:r>
    </w:p>
    <w:p>
      <w:pPr>
        <w:pStyle w:val="Normal"/>
        <w:shd w:fill="FFFFFF" w:val="clear"/>
        <w:rPr>
          <w:rFonts w:ascii="Times New Roman" w:hAnsi="Times New Roman" w:eastAsia="Antiqua;Times New Roman" w:cs="Times New Roman"/>
          <w:b/>
          <w:b/>
          <w:bCs/>
          <w:lang w:val="uk-UA"/>
        </w:rPr>
      </w:pPr>
      <w:r>
        <w:rPr>
          <w:rFonts w:eastAsia="Antiqua;Times New Roman" w:cs="Times New Roman" w:ascii="Times New Roman" w:hAnsi="Times New Roman"/>
          <w:b/>
          <w:bCs/>
          <w:lang w:val="uk-UA"/>
        </w:rPr>
      </w:r>
    </w:p>
    <w:p>
      <w:pPr>
        <w:pStyle w:val="Normal"/>
        <w:shd w:fill="FFFFFF" w:val="clear"/>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1. Додаток 3 </w:t>
      </w:r>
      <w:r>
        <w:rPr>
          <w:rFonts w:cs="Times New Roman" w:ascii="Times New Roman" w:hAnsi="Times New Roman"/>
          <w:szCs w:val="28"/>
          <w:lang w:val="uk-UA"/>
        </w:rPr>
        <w:t xml:space="preserve">„Перелік обласних цільових програм Київської області, які передбачається реалізувати у 2019 роціˮ до Програми соціально-економічного та культурного розвитку Київської області на 2019 рік </w:t>
      </w:r>
      <w:r>
        <w:rPr>
          <w:rFonts w:cs="Times New Roman" w:ascii="Times New Roman" w:hAnsi="Times New Roman"/>
          <w:lang w:val="uk-UA"/>
        </w:rPr>
        <w:t>викласти у редакції, що до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2. Додаток 4 </w:t>
      </w:r>
      <w:r>
        <w:rPr>
          <w:rFonts w:cs="Times New Roman" w:ascii="Times New Roman" w:hAnsi="Times New Roman"/>
          <w:szCs w:val="28"/>
          <w:lang w:val="uk-UA"/>
        </w:rPr>
        <w:t xml:space="preserve">„Перелік об'єктів будівництва, які передбачається фінансувати у 2019 роціˮ до Програми соціально-економічного та культурного розвитку Київської області на 2019 рік </w:t>
      </w:r>
      <w:r>
        <w:rPr>
          <w:rFonts w:cs="Times New Roman" w:ascii="Times New Roman" w:hAnsi="Times New Roman"/>
          <w:lang w:val="uk-UA"/>
        </w:rPr>
        <w:t>викласти у редакції, що дод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ind w:right="-1"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ind w:right="-1"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ind w:right="-1"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247" w:leader="none"/>
        </w:tabs>
        <w:rPr>
          <w:rFonts w:ascii="Times New Roman" w:hAnsi="Times New Roman" w:cs="Times New Roman"/>
          <w:lang w:val="uk-UA"/>
        </w:rPr>
      </w:pPr>
      <w:r>
        <w:rPr>
          <w:rFonts w:cs="Times New Roman" w:ascii="Times New Roman" w:hAnsi="Times New Roman"/>
          <w:lang w:val="uk-UA"/>
        </w:rPr>
        <w:tab/>
        <w:t>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t xml:space="preserve">Додаток 3 до Програми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ерелік обласних цільових програм Київської област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які передбачається реалізувати у 2019 році</w:t>
      </w:r>
    </w:p>
    <w:p>
      <w:pPr>
        <w:pStyle w:val="Normal"/>
        <w:rPr>
          <w:rFonts w:ascii="Times New Roman" w:hAnsi="Times New Roman" w:cs="Times New Roman"/>
          <w:b/>
          <w:b/>
          <w:szCs w:val="28"/>
          <w:lang w:val="uk-UA"/>
        </w:rPr>
      </w:pPr>
      <w:r>
        <w:rPr>
          <w:rFonts w:cs="Times New Roman" w:ascii="Times New Roman" w:hAnsi="Times New Roman"/>
          <w:b/>
          <w:szCs w:val="28"/>
          <w:lang w:val="uk-UA"/>
        </w:rPr>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з/п</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зва програм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Назва документа, яким затверджена програ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ермін д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рок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конавець програми</w:t>
            </w:r>
          </w:p>
        </w:tc>
      </w:tr>
      <w:tr>
        <w:trPr>
          <w:trHeight w:val="565"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партамент агропромислового розвитку облдержадміністрації</w:t>
            </w:r>
          </w:p>
        </w:tc>
      </w:tr>
      <w:tr>
        <w:trPr>
          <w:trHeight w:val="18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rFonts w:cs="Times New Roman" w:ascii="Times New Roman" w:hAnsi="Times New Roman"/>
                <w:szCs w:val="28"/>
                <w:lang w:val="uk-UA"/>
              </w:rPr>
              <w:t>1</w:t>
            </w:r>
            <w:r>
              <w:rPr>
                <w:rFonts w:cs="Times New Roman" w:ascii="Times New Roman" w:hAnsi="Times New Roman"/>
                <w:sz w:val="26"/>
                <w:szCs w:val="26"/>
                <w:lang w:val="uk-UA"/>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егіональна комплексна програма розвитку лісового (муніципального) фонду Київської області на період до 2022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2-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2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21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rFonts w:cs="Times New Roman" w:ascii="Times New Roman" w:hAnsi="Times New Roman"/>
                <w:szCs w:val="28"/>
                <w:lang w:val="uk-UA"/>
              </w:rPr>
              <w:t>2</w:t>
            </w:r>
            <w:r>
              <w:rPr>
                <w:rFonts w:cs="Times New Roman" w:ascii="Times New Roman" w:hAnsi="Times New Roman"/>
                <w:sz w:val="26"/>
                <w:szCs w:val="26"/>
                <w:lang w:val="uk-UA"/>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Збереження та раціональне відтворення родючості ґрунтів еродованих орних земель у Київській області на 2017-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1-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8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imes New Roman" w:hAnsi="Times New Roman" w:cs="Times New Roman"/>
                <w:szCs w:val="28"/>
                <w:lang w:val="uk-UA"/>
              </w:rPr>
            </w:pPr>
            <w:r>
              <w:rPr>
                <w:rFonts w:cs="Times New Roman" w:ascii="Times New Roman" w:hAnsi="Times New Roman"/>
                <w:szCs w:val="28"/>
                <w:lang w:val="uk-UA"/>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омплексна програма „Розвиток сільського господарства та сільських територій Київської області” на 2018-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03-21-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агропромислового розвитку облдержадміністрації</w:t>
            </w:r>
          </w:p>
        </w:tc>
      </w:tr>
      <w:tr>
        <w:trPr>
          <w:trHeight w:val="852"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 Департамент житлово-комунального господарства та енергоефективності облдержадміністрації</w:t>
            </w:r>
          </w:p>
        </w:tc>
      </w:tr>
      <w:tr>
        <w:trPr>
          <w:trHeight w:val="18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итна вода Київщини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2-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житлово-комунального господарства та енерго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енергозбереження (підвищення енергоефективності) Київської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3-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житлово-комунального господарства та енергоефективності</w:t>
            </w:r>
          </w:p>
          <w:p>
            <w:pPr>
              <w:pStyle w:val="Normal"/>
              <w:rPr>
                <w:rFonts w:ascii="Times New Roman" w:hAnsi="Times New Roman" w:cs="Times New Roman"/>
                <w:szCs w:val="28"/>
                <w:lang w:val="uk-UA"/>
              </w:rPr>
            </w:pPr>
            <w:r>
              <w:rPr>
                <w:rFonts w:cs="Times New Roman" w:ascii="Times New Roman" w:hAnsi="Times New Roman"/>
                <w:szCs w:val="28"/>
                <w:lang w:val="uk-UA"/>
              </w:rPr>
              <w:t>облдержадміністрації</w:t>
            </w:r>
          </w:p>
        </w:tc>
      </w:tr>
    </w:tbl>
    <w:p>
      <w:pPr>
        <w:pStyle w:val="Normal"/>
        <w:jc w:val="center"/>
        <w:rPr>
          <w:lang w:val="en-US"/>
        </w:rPr>
      </w:pPr>
      <w:r>
        <w:br w:type="page"/>
      </w:r>
      <w:r>
        <w:rPr>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t>2</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556"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 Департамент регіонального розвитку облдержадміністрації</w:t>
            </w:r>
          </w:p>
        </w:tc>
      </w:tr>
      <w:tr>
        <w:trPr>
          <w:trHeight w:val="23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будівництва, реконструкції та ремонту об’єктів інфраструктури Київської області на 2016-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07.06.2016 №129-05-VІI</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 редакції від 10.10.2018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503-23-VІІ)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1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епартамент регіонального розвитку облдержадміністрації </w:t>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програма індивідуального житлового будівництва на селі „Власний дім”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8.07.2005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269-25-ІV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Безстрокова</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облдержадміністрації</w:t>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будівництва (придбання) доступного житла в Київській області на 2019-2023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46-27-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2023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облдержадміністрації</w:t>
            </w:r>
          </w:p>
        </w:tc>
      </w:tr>
      <w:tr>
        <w:trPr>
          <w:trHeight w:val="3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Надання фінансової підтримки комунальним підприємствам (установам,організаціям) спільної власності територіальних громад Київської області, які забезпечують діяльність обласної ради та обласної державної адміністрації на 2017-2019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6-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облдержадміністрації</w:t>
            </w:r>
          </w:p>
        </w:tc>
      </w:tr>
      <w:tr>
        <w:trPr>
          <w:trHeight w:val="177"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 Департамент охорони здоров’я облдержадмністрації</w:t>
            </w:r>
          </w:p>
        </w:tc>
      </w:tr>
      <w:tr>
        <w:trPr>
          <w:trHeight w:val="16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програма „Запобігання та лікування серцево-судинних захворювань на 2017-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8-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highlight w:val="yellow"/>
                <w:lang w:val="uk-UA"/>
              </w:rPr>
            </w:pPr>
            <w:r>
              <w:rPr>
                <w:rFonts w:cs="Times New Roman" w:ascii="Times New Roman" w:hAnsi="Times New Roman"/>
                <w:szCs w:val="28"/>
                <w:lang w:val="uk-UA"/>
              </w:rPr>
              <w:t xml:space="preserve">Департамент охорони здоров’я облдержадміністрації   </w:t>
            </w:r>
          </w:p>
        </w:tc>
      </w:tr>
      <w:tr>
        <w:trPr>
          <w:trHeight w:val="8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комплексна програма „Здоров’я Київщини” на 2018-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00-21-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018-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3</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15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програма надання медичної допомоги постраждалим з політравмою на 2018 – 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27.04.2018 № 426-21-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tc>
      </w:tr>
      <w:tr>
        <w:trPr>
          <w:trHeight w:val="1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програма „Вдосконалення екстреної медичної допомоги в Київській області на 2019 рі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546-27-VІІ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 рік</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хорони здоров’я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428"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 Департамент освіти і науки облдержадміністрації</w:t>
            </w:r>
          </w:p>
        </w:tc>
      </w:tr>
      <w:tr>
        <w:trPr>
          <w:trHeight w:val="11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розвитку системи освіти Київської області на  2019-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546-27-VІІ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освіти і науки облдержадміністрації</w:t>
            </w:r>
          </w:p>
        </w:tc>
      </w:tr>
      <w:tr>
        <w:trPr>
          <w:trHeight w:val="253"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 Департамент екології та природних ресурсів облдержадміністрації</w:t>
            </w:r>
          </w:p>
        </w:tc>
      </w:tr>
      <w:tr>
        <w:trPr>
          <w:trHeight w:val="19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Обласна цільова програма розвитку водного господарства та екологічного оздоровлення басейну річки Дніпро на період до 2021 року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7.09.2013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663-34-V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4-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1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оводження з твердими побутовими відходами у Київській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1-14-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Регіональна програма розвитку природно-заповідного фонду Київської області „Київщина заповідна” на 2017-2020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0-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охорони довкілля та раціонального використання природних ресурсів Київської області на 2019-2022 роки</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46-27-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019-2022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логії та природних ресурсів облдержадміністрації</w:t>
            </w:r>
          </w:p>
        </w:tc>
      </w:tr>
    </w:tbl>
    <w:p>
      <w:pPr>
        <w:pStyle w:val="Normal"/>
        <w:jc w:val="center"/>
        <w:rPr>
          <w:lang w:val="en-US"/>
        </w:rPr>
      </w:pPr>
      <w:r>
        <w:br w:type="page"/>
      </w:r>
      <w:r>
        <w:rPr>
          <w:lang w:val="en-US"/>
        </w:rPr>
      </w:r>
    </w:p>
    <w:p>
      <w:pPr>
        <w:pStyle w:val="Normal"/>
        <w:jc w:val="center"/>
        <w:rPr/>
      </w:pPr>
      <w:r>
        <w:rPr/>
        <w:t>4</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7. Управління молодіжної політики та національно-патріотичного виховання облдержадміністрації</w:t>
            </w:r>
          </w:p>
        </w:tc>
      </w:tr>
      <w:tr>
        <w:trPr>
          <w:trHeight w:val="16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19</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омплексна програма підтримки та розвитку молоді Київської області на 2015-2020 роки „Молодь Київщин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26.03.2015 №915-47-V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5-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національно патріотичного виховання облдержадміністрації</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національно-патріотичного виховання в Київській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6-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молодіжної політики та національно-патріотичного виховання облдержадміністрації</w:t>
            </w:r>
          </w:p>
        </w:tc>
      </w:tr>
      <w:tr>
        <w:trPr>
          <w:trHeight w:val="404"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8. Управління фізичної культури і спорту облдержадміністрації</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Cs w:val="28"/>
                <w:lang w:val="uk-UA"/>
              </w:rPr>
            </w:pPr>
            <w:r>
              <w:rPr>
                <w:rFonts w:cs="Times New Roman" w:ascii="Times New Roman" w:hAnsi="Times New Roman"/>
                <w:spacing w:val="-4"/>
                <w:szCs w:val="28"/>
                <w:lang w:val="uk-UA"/>
              </w:rPr>
              <w:t xml:space="preserve">Київська обласна програма розвитку фізичної культури та спорту „Київщина спортивна” на 2017-2020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91-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фізичної культури та спорту облдержадміністрації</w:t>
            </w:r>
          </w:p>
        </w:tc>
      </w:tr>
      <w:tr>
        <w:trPr>
          <w:trHeight w:val="529"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9. Департамент економічного розвитку і торгівлі облдержадміністрації</w:t>
            </w:r>
          </w:p>
        </w:tc>
      </w:tr>
      <w:tr>
        <w:trPr>
          <w:trHeight w:val="19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Управління об’єктами спільної власності територіальних громад Київської області на 2017-2019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3-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1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залучення інвестицій та поліпшення інвестиційного клімату в Київській області на 2019-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46-27-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1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розвитку малого і середнього підприємництва у Київській області на 2019-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7.05.2019</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46-27-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9-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економічного розвитку і торгівлі облдержадміністрації</w:t>
            </w:r>
          </w:p>
        </w:tc>
      </w:tr>
      <w:tr>
        <w:trPr>
          <w:trHeight w:val="516"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0. Управління культури, національностей та релігій облдержадміністрації</w:t>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розвитку творчого потенціалу та культурного простору Київської області на 2017-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5-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облдержадміністрації</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5</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ідтримки і розвитку театрального та музичного мистецтва Київської області на 2016-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07.06.2016 №128−05-VIІ (в редакції від 20.12.2018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529-25-VІ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19</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культури, національностей та релігій облдержадміністрації</w:t>
            </w:r>
          </w:p>
        </w:tc>
      </w:tr>
      <w:tr>
        <w:trPr>
          <w:trHeight w:val="680"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1. Департамент з питань цивільного захисту та ліквідації наслідків Чорнобильської катастрофи облдержадміністрації</w:t>
            </w:r>
          </w:p>
        </w:tc>
      </w:tr>
      <w:tr>
        <w:trPr>
          <w:trHeight w:val="1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створення страхового фонду документації Київської області на 2017-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5-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населення та ліквідації наслідків Чорнобильської катастрофи облдержадміністрації</w:t>
            </w:r>
          </w:p>
        </w:tc>
      </w:tr>
      <w:tr>
        <w:trPr>
          <w:trHeight w:val="2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цільова програма захисту населення і територій від надзвичайних ситуацій техногенного та природ-ного характеру на 2018-2022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01-21-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22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267"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2. Департамент соціального захисту населення облдержадміністрації</w:t>
            </w:r>
          </w:p>
        </w:tc>
      </w:tr>
      <w:tr>
        <w:trPr>
          <w:trHeight w:val="1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иївська обласна цільова Програма „Турбота” на 2016-2020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8.04.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097-03-VI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1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Впровадження Єдиної соціальної картки мешканця Київщини” на 2017-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8-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цільова програма соціальної підтримки в Київській області людей з інвалідністю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2.06.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46-15-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6</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41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Cs w:val="28"/>
                <w:lang w:val="uk-UA"/>
              </w:rPr>
            </w:pPr>
            <w:r>
              <w:rPr>
                <w:rFonts w:cs="Times New Roman" w:ascii="Times New Roman" w:hAnsi="Times New Roman"/>
                <w:spacing w:val="-10"/>
                <w:szCs w:val="28"/>
                <w:lang w:val="uk-UA"/>
              </w:rPr>
              <w:t>Київська обласна комплексна програма соціальної підтримки в Київській області учасників антитерористичної операції та членів їх сімей, членів сімей  загиблих (померлих) учасників антитерористичної операції, а також родин Героїв Небесної Сотні та учасників Революції Гідності на 2018-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99-21-VIІ</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соціального захисту населення облдержадміністрації</w:t>
            </w:r>
          </w:p>
        </w:tc>
      </w:tr>
      <w:tr>
        <w:trPr>
          <w:trHeight w:val="291"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3. Департамент містобудування та архітектури облдержадміністрації</w:t>
            </w:r>
          </w:p>
        </w:tc>
      </w:tr>
      <w:tr>
        <w:trPr>
          <w:trHeight w:val="12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забезпечення містобудівною документацією Київської області на 2016-2020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07.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130-05-VII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6-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20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Cs w:val="28"/>
                <w:lang w:val="uk-UA"/>
              </w:rPr>
            </w:pPr>
            <w:r>
              <w:rPr>
                <w:rFonts w:cs="Times New Roman" w:ascii="Times New Roman" w:hAnsi="Times New Roman"/>
                <w:spacing w:val="-4"/>
                <w:szCs w:val="28"/>
                <w:lang w:val="uk-UA"/>
              </w:rPr>
              <w:t>Програма створення геоінформаційної системи ведення містобудівного кадастру та містобудівного моніторингу Київської області на 2017-2021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від 19.05.2017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84-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1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8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проведення інвентаризації та нормативної грошової оцінки земель у Київській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306-14-VIІ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містобудування та архітектури облдержадміністрації</w:t>
            </w:r>
          </w:p>
        </w:tc>
      </w:tr>
      <w:tr>
        <w:trPr>
          <w:trHeight w:val="303" w:hRule="atLeast"/>
        </w:trPr>
        <w:tc>
          <w:tcPr>
            <w:tcW w:w="10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4. Управління інфраструктури облдержадміністрації</w:t>
            </w:r>
          </w:p>
        </w:tc>
      </w:tr>
      <w:tr>
        <w:trPr>
          <w:trHeight w:val="1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інформатизації Київської області на 2017-2020 роки „Електронна Київщ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7-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інфраструктури обл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5. Служба у справах дітей та сім’ї облдержадміністрації</w:t>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комплексна програма підтримки сім’ї та забезпечення прав дітей „Щаслива родина - успішна країна” до 2022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7.04.2018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02-21-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8-2022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Служба у справах дітей та сім’ї облдержадміністрації</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7</w:t>
      </w:r>
    </w:p>
    <w:tbl>
      <w:tblPr>
        <w:tblW w:w="10665" w:type="dxa"/>
        <w:jc w:val="left"/>
        <w:tblInd w:w="-1008" w:type="dxa"/>
        <w:tblLayout w:type="fixed"/>
        <w:tblCellMar>
          <w:top w:w="0" w:type="dxa"/>
          <w:left w:w="108" w:type="dxa"/>
          <w:bottom w:w="0" w:type="dxa"/>
          <w:right w:w="108" w:type="dxa"/>
        </w:tblCellMar>
      </w:tblPr>
      <w:tblGrid>
        <w:gridCol w:w="568"/>
        <w:gridCol w:w="3551"/>
        <w:gridCol w:w="1983"/>
        <w:gridCol w:w="1700"/>
        <w:gridCol w:w="2863"/>
      </w:tblGrid>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6. Управління з питань внутрішньої політики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Програма сприяння розвитку громадянського суспільства в Київській області на 2017-2020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22.06.2017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48-15-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внутрішньої політики облдержадміністрації</w:t>
            </w:r>
          </w:p>
        </w:tc>
      </w:tr>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7.Управління з питань оборонної роботи та взаємодії з правоохоронними органами</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39.</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програма розвитку дорожнього руху та його безпеки „Нульова смертність на дорогах Київщини” на 2017-2019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3-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19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з питань оборонної роботи та взаємодії з правоохоронними органами облдержадміністрації</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а цільова комплексна програма профілактики та протидії злочинності у Київській області на 2017-2020 роки „Безпечна Київщ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від 19.05.2017</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04-14-VI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017-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партамент регіонального розвитку облдержадміністрації</w:t>
            </w:r>
          </w:p>
        </w:tc>
      </w:tr>
      <w:tr>
        <w:trPr>
          <w:trHeight w:val="345" w:hRule="atLeast"/>
        </w:trPr>
        <w:tc>
          <w:tcPr>
            <w:tcW w:w="106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8. Київська обласна державна адміністрація</w:t>
            </w:r>
          </w:p>
        </w:tc>
      </w:tr>
      <w:tr>
        <w:trPr>
          <w:trHeight w:val="2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ограма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ішення Київської обласної ради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 07.06.2016 </w:t>
            </w:r>
          </w:p>
          <w:p>
            <w:pPr>
              <w:pStyle w:val="Normal"/>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125-05-VII</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6-2020 рок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Київська обласна рада</w:t>
            </w:r>
          </w:p>
        </w:tc>
      </w:tr>
    </w:tbl>
    <w:p>
      <w:pPr>
        <w:pStyle w:val="Normal"/>
        <w:jc w:val="center"/>
        <w:rPr>
          <w:rFonts w:ascii="Times New Roman" w:hAnsi="Times New Roman" w:cs="Times New Roman"/>
          <w:lang w:val="uk-UA"/>
        </w:rPr>
      </w:pPr>
      <w:r>
        <w:rPr>
          <w:rFonts w:cs="Times New Roman" w:ascii="Times New Roman" w:hAnsi="Times New Roman"/>
          <w:lang w:val="uk-UA"/>
        </w:rPr>
        <w:t>_______________________</w:t>
      </w:r>
    </w:p>
    <w:p>
      <w:pPr>
        <w:pStyle w:val="Normal"/>
        <w:rPr>
          <w:rFonts w:ascii="Times New Roman" w:hAnsi="Times New Roman" w:cs="Times New Roman"/>
          <w:lang w:val="uk-UA"/>
        </w:rPr>
      </w:pPr>
      <w:r>
        <w:rPr>
          <w:rFonts w:cs="Times New Roman" w:ascii="Times New Roman" w:hAnsi="Times New Roman"/>
          <w:lang w:val="uk-UA"/>
        </w:rPr>
        <w:t xml:space="preserve"> </w:t>
      </w:r>
      <w:r>
        <w:br w:type="page"/>
      </w:r>
    </w:p>
    <w:p>
      <w:pPr>
        <w:pStyle w:val="Normal"/>
        <w:jc w:val="right"/>
        <w:rPr>
          <w:rFonts w:ascii="Times New Roman" w:hAnsi="Times New Roman" w:cs="Times New Roman"/>
          <w:lang w:val="en-US"/>
        </w:rPr>
      </w:pPr>
      <w:r>
        <w:rPr>
          <w:rFonts w:cs="Times New Roman" w:ascii="Times New Roman" w:hAnsi="Times New Roman"/>
          <w:lang w:val="en-US"/>
        </w:rPr>
      </w:r>
      <w:bookmarkStart w:id="0" w:name="RANGE!A1%3AD309"/>
      <w:bookmarkStart w:id="1" w:name="RANGE!A1%3AD309"/>
    </w:p>
    <w:p>
      <w:pPr>
        <w:pStyle w:val="Normal"/>
        <w:jc w:val="right"/>
        <w:rPr>
          <w:rFonts w:ascii="Times New Roman" w:hAnsi="Times New Roman" w:cs="Times New Roman"/>
          <w:b/>
          <w:b/>
          <w:lang w:val="uk-UA"/>
        </w:rPr>
      </w:pPr>
      <w:bookmarkStart w:id="2" w:name="RANGE!A1%3AD309"/>
      <w:r>
        <w:rPr>
          <w:rFonts w:cs="Times New Roman" w:ascii="Times New Roman" w:hAnsi="Times New Roman"/>
          <w:b/>
          <w:lang w:val="uk-UA"/>
        </w:rPr>
        <w:t>Додаток 4 до Програми</w:t>
      </w:r>
      <w:bookmarkEnd w:id="2"/>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Перелік об'єктів будівництва,</w:t>
      </w:r>
    </w:p>
    <w:p>
      <w:pPr>
        <w:pStyle w:val="Normal"/>
        <w:jc w:val="center"/>
        <w:rPr>
          <w:rFonts w:ascii="Times New Roman" w:hAnsi="Times New Roman" w:cs="Times New Roman"/>
          <w:b/>
          <w:b/>
          <w:lang w:val="uk-UA"/>
        </w:rPr>
      </w:pPr>
      <w:r>
        <w:rPr>
          <w:rFonts w:cs="Times New Roman" w:ascii="Times New Roman" w:hAnsi="Times New Roman"/>
          <w:b/>
          <w:lang w:val="uk-UA"/>
        </w:rPr>
        <w:t>які передбачається фінансувати у 2019 році</w:t>
      </w:r>
    </w:p>
    <w:p>
      <w:pPr>
        <w:pStyle w:val="Normal"/>
        <w:rPr>
          <w:rFonts w:ascii="Times New Roman" w:hAnsi="Times New Roman" w:cs="Times New Roman"/>
          <w:b/>
          <w:b/>
          <w:lang w:val="uk-UA"/>
        </w:rPr>
      </w:pPr>
      <w:r>
        <w:rPr>
          <w:rFonts w:cs="Times New Roman" w:ascii="Times New Roman" w:hAnsi="Times New Roman"/>
          <w:b/>
          <w:lang w:val="uk-UA"/>
        </w:rPr>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765"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6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об'єктів</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айону, міста</w:t>
            </w:r>
          </w:p>
        </w:tc>
        <w:tc>
          <w:tcPr>
            <w:tcW w:w="143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r>
      <w:tr>
        <w:trPr>
          <w:trHeight w:val="27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6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3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0"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6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32" w:type="dxa"/>
            <w:tcBorders>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о, реконструкція та ремонт закладів освіт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44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щодо покращення енергозбереження будівлі. Утеплення фасаду Баришівського навчально-виховного комплексу "Гімназія-загальноосвітня школа І-ІІІ ступенів" Баришівської районної ради Київської області по вул. Добра 17, смт Баришівка Бариш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ариш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НЗ (капітальний ремонт фасадів загальноосвітньої школи 17 по вул. Зарічанська, 42) у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1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асткова заміна віконних блоків на енергозберігаючі у будівлі КВНЗ КОР "Богуславський гуманітарний коледж імені І.С.Нечуя-Левицького" по вулиці Інтернаціональна, 17 в місті Богусла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лагоустрій території КВНЗ КОР "Богуславський гуманітарний коледж імені І.С.Нечуя-Левицького" по вулиці Освіти, 17 в місті Богусла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Реконструкція покрівлі з частковим утепленням фасаду ЗОШ №2 І-ІІІ ступенів по вул. А. Зозулі, 11 в м. Богусла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будівлі існуючої школи І ступеня під ЗОШ І-ІІІ ступенів по вул. Дружби, 2-Б в с. Проців Бориспіль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4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дитячого садка з надбудовою одноповерхової частини по вул. Бондаревського, 3 в селі Дружня Бородянського раойну Київської області. ІІ черга будівництва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9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Капітальний ремонт щодо покращення енергозбереження будівлі Озерського НВО "Загальноосвітня школа І-ІІ ступенів - дитячий садок", за адресою: Київська область, Бородянський район, с. Озера, вул. Шевченка, 7-Б</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40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щодо покращення енергозбереження 2-х поверхової будівлі Немішаївського навчально-виховного комплексу "Спеціалізована школа ІІ-ІІІ ступенів - загальноосвітня школа І-ІІІ ступенів", за адресою: Київська область, Бородянський район, смт Немішаєве, вул. Шкільна, 1</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анація) будівлі дитячого навчального закладу "Вишенька" по вулиці Шкільна, 6, с. Княжичі Бровар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2</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8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комплексу будівель Броварської спеціалізованої школи І-ІІІ ступенів з поглибленим вивченням іноземних мов № 5 за адресою вул. Київська, 306-а м. 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ї будівлі під заклад дошкільної освіти на 45 дітей по вул. Центральна, 57 смт Калинівка Васильків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01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мережі освітлення у Комунальному навчальному закладі Київської обласної ради "Васильківський професійний ліцей"</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Васильк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8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дошкільного навчального закладу "Ластівка" по вул. Богдана Хмельницького, 4-а в м.Вишгород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дошкільного навчального закладу "Чебурашка" по вул. Дніпровській, 9а в м.Вишгород,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итячого дошкільного закладу з розширенням  в с. Пірнове, Пірнівська сільська рада, Вишгородський район, Київська область</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40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комунального закладу “Городище-Пустоварівська загальноосвітня школа І-ІІІ ступенів” Володарської районної ради Київської області в с. Городище-Пустоварівка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аху та покрівлі комунального закладу "Володарська загальноосвітня школа № 2 ім. В.П. Мельника" Володарської районної рад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будівлі по вул.Курортна, 9  з перепрофілюванням під дошкільний навчальний заклад в м.Ірпінь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Ірпінь</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цоколя, вхідних груп та навісів в ДНЗ (ясла-садочок) "Дзвіночок" по вул. Машинобудівників, 4-А в смт Чабан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коридорів в ДНЗ (ясла-садок) "Яблучко" по вул. Садова, 12 в с. Новосілк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ІІ черги Вишнівської загальноосвітньої середньої школи № 1 по вул. Червоноармійська, 9, в м. Вишневе Києво-Святошин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7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 впровадженням технологій для зниження тепловтрат будівлі «Дошкільний навчальний заклад – центр розвитку дитини «Джерельце» Боярської міської ради Києво-Святошинського району Київської області (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3</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40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ь першого поверху КЗ Карапишівської ЗОШ І-ІІІ ступенів Миронівської районної ради Київської області по вул. Незалежності, 36 в с. Карапиші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шкільного навчального закладу "Ведмежатко" (дитячий садок загального розвитку Маслівської сільської ради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5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 утепленню частини фасаду КЗ ДНЗ "Барвінок", дитячий садок загального розвитку Козинської сільської ради Миронівського району по вул. Моргунівка 173 в с. Козин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з добудовою загальноосвітньої школи І-ІІІ ступеню №3 по вул. Перемоги, 33 в м. Миронівк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Капітальний ремонт існуючого приміщення ЗОШ №1 за адресою: вул. Юності, 7 м. Українки Обух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теплення будівлі дошкільного навчального закладу "Колосок" по вул. Шевченка 28, с. Циблі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Утеплення будівлі Циблівської ЗОШ І-ІІІ ст.  по вул. Незалежності 1, с. Циблі Переяслав-Хмельниц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аху та стелі Пристромської ЗОШ І-ІІІ ступенів по вул. Черняховського, 52 в с.Пристроми Переяслав-Хмельницького району</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30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овчківського навчально-виховного об'єднання «загальноосвітня школа І-ІІІ ступенів – дошкільний навчальний заклад» по вул. Яблунева, 39, в с. Вовчків Полі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лі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анація) Ржищівської загальноосвітньої школи І-ІІІ ступенів за адресою: вул. Першого Травня, №10 м. Ржищі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Ржищ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Ольшаницької ЗОШ І-ІІІ ступеня в с. Ольшаниця Рокитнян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крівлі приміщення корпусу №3 Рокитнянської ЗОШ І-ІІІ ст. №3 по вул. Садова, 4 смт Рокитн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34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проектно-кошторисної документації по об'єкту: "Завершення будівництва недобудованого приміщення ЗОШ І-ІІІ ступенів на 550 учнівських місць (22 класи) по вул. Богачевського в м. Сквира, Київська область"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НЗ "Калинка" в м. Сквира Скви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4</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1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ня Оріховецького НВК ЗОШ І-ІІІ ступенів-дитячий садок, в с. Оріховець Сквирського району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1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частини приміщень Рогізнянського навчально-виховного комплексу "ЗОШ І-ІІ ступенів-дитячий садок" Скви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1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заміна вікон і утеплення фасаду) "Сквирського районного центру дитячої та юнацької творчості" в  м. Сквира Сквирського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покрівлі гуртожитку ДНЗ СВПУ по вул. Незалежності, 141 в м. Сквир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3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заміна вікон та дверей) "Журавлиська загальноосвітня школа І-ІІІ ступенів Ставищенської районної ради Київської області" по вул. 40-річчя Перемоги в селі Журавлиха, Ставище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55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Таращанська загальноосвітня школа І-ІІІ ступенів № 2» Таращанської районної ради Київської області в м.Тараща Таращанського району  Київської області (енергозберігаючі заход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утеплення стін, заміна віконних та дверних блоків) ДНЗ "Світанок" по вул. Лесі Українки, 7 в с. Дених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утеплення стін та заміна дверних блоків) ДНЗ "Віночок" по вул. Робітнича, 8 в с. Дених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8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дення санації будівлі дитячого навчального закладу "Ластівка" по вул. Київська, 77 в селищі Кашпер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частини приміщення Яхнівської загальноосвітньої школи під І групу дитячого садка з подальшою реорганізацією в НВО "Школа-дитячий садок" в с.Яхни Фаст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Будівництво, реконструкція та ремонт закладів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хорони здоров’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ь хірургічного корпусу Комунального некомерційного підприємства "Броварська багатопрофільна клінічна лікарня" Броварської районної ради Київської області та Броварської міської ради Київської області за адресою: вул. Шевченка, 14 в м. Бровари Київської області" ( в тому числі проектні робо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t>5</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21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ь та даху терапевтичного корпусу Комунального некомерційного підприємства "Броварська багатопрофільна клінічна лікарня" Броварської районної ради Київської області та Броварської міської ради Київської області за адресою: вул. Шевченка, 14 в м. Бровари Київської області"  (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Володарська центральна районна лікарня" та комунального закладу охорони здоров’я "Володарський Центр первинної медико-санітарної допомоги" Володарської районної ради, в смт Володарка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7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частини лівого крила лікувального корпусу КЗ КРР "Кагарлицька центральна районна лікарня" по вул. Паркова, 10 в м. Кагарлик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аху стоматологічного корпусу КНП "Переяслав-Хмельницька центральна районна лікар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центральної амбулаторії загальної практики сімейної медицини по вул. Шевченка, 64 в м. Тараща Таращанського району Київсб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о, реконструкція та ремонт будинків культури, музеїв, спортивних споруд</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будинку культури по вул. Травнева, 1д в с. Вільна Тарасівка Білоцерк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крівлі будинку культури по вул. Т. Шевченка, 1 в с. Бикова Гребля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ня будинку культури по вул. Радянська, 15а в с. Фесюр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инку культури та спортзалу з утепленням фасадів в с. Мисайлівка Богусла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сурсний центр Клавдієво-Тарасівської Громади по вул. Центральна, 29 у с. Клавдієво-Тарасове Бородянського району у Київській області (капітальний ремонт)</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зони активного відпочинку  по вул. Центральна  в смт Калинівка Васильк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инку культури по вул. Загоруйка,буд. 3 в с. Горохове Кагарлицького району Київської області (зовніш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о вул. Покровська, 17А під спортивний корпус в с. Шпитьк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Times New Roman" w:hAnsi="Times New Roman" w:cs="Times New Roman"/>
          <w:lang w:val="uk-UA"/>
        </w:rPr>
      </w:pPr>
      <w:r>
        <w:rPr>
          <w:rFonts w:cs="Times New Roman" w:ascii="Times New Roman" w:hAnsi="Times New Roman"/>
          <w:lang w:val="uk-UA"/>
        </w:rPr>
        <w:t>6</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инку культури в с. Бишів вул. Київська, 5, Мака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спортивної школи в смт Рокитне ( у т.ч.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18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ФОК "Богатир" (улаштування шатрової покрівлі тв утеплення фасаду, заміна вікн та дверей) за адресою: Київська область, м. Славутич, Бєлгородський квартал, буд. 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Славути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ільського будинку культури  с.Лісовичі Таращанського району Київської області (енергозберігаючі заход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 заміні вікон та дверей сільського будинку культури за адресою:  вул. Ювілейна, 24 с. Чернин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школи народної майстерності в м. Фастові на площі Перемоги, 1</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Фаст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о, реконструкція та ремонт об’єктів дорожнього господарства</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частини вулиці Шевченків Шлях в м. Березань Київської області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ерезань</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40-річчя Перемоги в с.Трушки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ишнева в с. Черкас Поправської сільської ради Білоцерківського району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Соборна в м. Узин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Поповича в м. Узин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Центральна в с. Фастівка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олодимира Козака  в с. Мала Антонівка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криття прибудинкових територій та проїздів по вул. Михайла Грушевського 25, Авіаторів 24, Івана Богуна 23,22,21 в м. Узин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5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Ключов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7</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Олени Теліги в м. Біла Церква Київської області  (ІІ черг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0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иці Островського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иці Василя Симоненка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6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иці Новосельська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иці Воєводіна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Нестерова в м. Біла Церква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вулиці Піщана Перш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Радонов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Кобзаря (ІІ черга) в м. Біла Церква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етьмана Пилипа Орлика (ІІ черга) в м. Біла Церква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отний ремонт дорожнього покриття по вул. Григорія  Сковороди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еснян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го покриття по вул. Травнева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пров. Шкільний в с. Хохітва Богуславського району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від вулиці Гайдамацька №22 до вулиці Заріччя №31 в селі Розкопанці Богусла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ворового дорожнього покриття та майданчиків по вул. Миколаївська № 55 м.Богуслав, Київська область</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частини асфальтобетонного покриття по вулиці Лесі Українки від будинку №30 до перехрестя з вулицею Логвинівка в селі Мисайлівка Богусла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Левадна в с. Старе Бориспіль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онячна в с. Любарці Бориспіль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8</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Європейська в с. Любарці Бориспіль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С.Петлюри в  смт Клавдієво-Тарасо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0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есела у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арникова у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орького в селі Немішає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улака-Артемовского в селі Немішає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Миру у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Молодіжна в селі Немішає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Лісова в селі Немішає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Центральна в смт Бородянка Бородянського району Київської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Коцюбинського в смт Клавдієво-Тарасо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Дружби в смт  Клавдієво-Тарасо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ишнева  в смт  Клавдієво-Тарасове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Сагайдачного у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ної частини вул. Київська в с. Красилівка Бров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0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ної частини вул. Б.Хмельницького в с. Красилівка Бров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9</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53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а від  вул.Київської до бул. Незалежності в м.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7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квартальних, міжбудинкових проїздів та тротуарів по вул. Петлюри Симона 23-В у м.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квартальних проїздів та тротуарів по вул. Симона Петлюри 25, у м.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квартальних, міжбудинкових проїздів та тротуарів по вул. Петлюри Симона 23-А, 23-Б у м.Бровари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ровари</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ромислова у м. Буча Київської області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уч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атутіна у с. Велика Вільшанка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Чкалова в с. Велика Вільшанка Васильківського району Киї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жджої частини вулиці Лугової з відгалудженням в с. Рославичі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47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 Садова в с. Діброва Васильк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оборна в с. Іванковичі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Шкільна в с. Яцьки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Центральна в с. Велика Вільшанка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ороги по вул.Декабристів в м. Васильків Київської області (в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Васильк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 Визволителів (на ділянці від будинку №1 до будинку №35) в с. Вища Дубечня Вишгород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дної частини провул. Шевченко (на ділянці від вул. Чубінідзе до вул. Дружби) в с. Жукин Вишгород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Грушевського в селі Старі Петрівці Вишгород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7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Набережна в с. Руде Село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0</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9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Кооперативна в с. Матвіїха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частини вулиці Кооперативна (від пров. Незалежності до вул. Кошового) в смт Згурівка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орожнього покриття по вул. Першотравнева в с. Нова Оржиця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Лесі Українки в с. Войтове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Єдності в с. Софіївка Войтівської сільської ради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олубівка в с. Великий Крупіль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Будівельників в с. Стара Оржиця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частин вулиці Семенова в с. Красне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частини вулиці Травнева в с. Черевки Згур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ордюрного каменю та тротуару по вул. Волошка в с. Кадомка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Соборна (Ротманського) в с. Стайки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Пушкіна в с. Стайки Кагарлиц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дороги по вул. Польова в с. Черняхів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Центральна в селі Півці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Нова-5 в с. Юшки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9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Джерельна та вулиці Богдана Хмельницького в селі Уляники Кагарл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гарл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ці Чорновола в м. Вишневом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1</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Лесі Українки в м. Вишнев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Ватутіна у м. Вишневе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Дружби в с. Мироцьке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Соборна, вул. Калинівка в с. Мироцьке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дної частини по вул. Перемоги в с. Шпитьк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дної частини по вул. Нова в с. Мрія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дної частини по вул. Смолянській в с. Шпитьк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жої частини по вул. Соснова в с. Бобриц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л вул. Б. Хмельницького від буд. №30 до буд. №46 с. Святопетрівське, Києво-Святошинського району</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В.Лобановського в с. Крюківщина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5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проектно-кошторисної документації по об'єкту: "Будівництво дороги по проспекту Героїв Небесної Сотні в селах Софіївська Борщагівка та Петропавлівська Борщагівка Києво-Святоши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перехрестя вулиць Ярослава Мудрого, Авіаторів та Леніна в селі Петропавлівська Борщагівка Києво-Святошинського району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Шевченка №174 в с. Білогородка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Тракторна в селі Пії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адова в с. Гулі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трільця від буд. 71 до буд. 79 в с. Коритище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2</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еремоги в с. Польове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Молодіжна в с. Карапиші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Набережна в с. Карапиші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Наддніпрянська в с. Трипілля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Дорошенка в с. Кулі Семенівської сільської ради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дної частини по вул. Польова в с. Макарівка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 Шевченка в м. Обухів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Обух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5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частини вул. Грушевського (в межах вул. Інтернаціональна та вул. Борисівське поле) м. Переяслав-Хмельницький, Київська область</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Борисівське Поле (в межах вул. Б.Хмельницького та вул. М. Грушевського) з влаштуванням тротуару в м. Переяслав-Хмельницький Київської області (І черг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Садова в с. Воскресенське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Гордіївській, с. Пристром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Дніпровська в с. Циблі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4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вулиці Новоселиця в с. Пологи-Яненки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вулку Жовтневий в  с.Хоцьки Переяслав-Хмельницький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вулиці Шкільна в с. Строкова Переяслав-Хмельницького району Київська область</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8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автодороги по вулиці Дружби в с. Помоклі Переяслав-Хмельниц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5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Панорамна в місті Ржищі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Ржищ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3</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Дружби в смт. Рокитн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Лугова від №43 до №134 в с. Синява Рокитнянского району Київської о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Хоменка в смт Рокитн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итн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 Грудневого прориву та вул. Залізничної, в с. Руда Сквир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Мийки та вул. Лісова  в с. Буки Скви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Залізнична в місті Сквир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Вишнева (від житлового будинку № 55 до перехрестя із вулицею Коноплястого) в с. Великі Єрчики Сквирського району Київської об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9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Набережна в с.Шаліївка Скви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провулку Гагаріна в с. Розкішна Ставище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Зарічна в с. Попружна Ставище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Цимбала Сергія (від перехрестя вул. Нагаївського Георгія до перехрестя вул. Поштова) в смт Ставище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жнього покриття по вул. Польова в с. Круті Горби Тараща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Сухоярська в с. Володимир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Вишнева в селі Степок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Шевченка в селі Велика Березян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Богдана Хмельницького (ІІ черга) в м. Таращ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14</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Олени Пчілки в м. Таращ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Набережна (ІІ черга) в м. Таращ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Шкільна в с. Ріжки Таращанського району Київсько області</w:t>
            </w:r>
          </w:p>
        </w:tc>
        <w:tc>
          <w:tcPr>
            <w:tcW w:w="19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7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Набережна  в с. Дуб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5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Садова в с. Лук’ян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ероїв Небесної Сотні  в м.Таращ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иці Лісова в с.Улашівка Чернянської сільської ради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еремоги в с.Станиш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еремоги в с. Косяків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иці Миру в с.Лука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Миру в с. Дених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7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Марка Вовчка в с. Дених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5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Петровського в с. Кашпер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Унавська та вул. Косовських в с. Волиця Фаст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ду від вул. Миру (вул. 1-го Травня) в с. Оленівка Фаст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Гагаріна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Озерна в с. Добраничівка Ягот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47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Інтернаціоналістів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олтавська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15</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Футбольна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пров. Футбольна в м. Яготин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Ягот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о, реконструкція та ремонт об’єктів житлово-комунального господарства</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мереж вуличного освітлення  по вул. Лісова, вул. Чкалова, вул. Надрічна, вул. Соборна  в с. Чупир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9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уличного освітлення по вул. Я. Мудрого (від ТП-562), вул. Л.Українки (від ТП-171), вул. Садова, Л.Українки (від ТП-338), вул. Левицького (від ТП-169), вул. Перемоги (від ТП-164), вул. Л.Українки, Я. Мудрого (від ТП-168), вул. І.Франка (від ТП-167), вул. І.Франка (від ТП-166) с . Матюші Білоцер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ваневського, 61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ваневського, 63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ваневського, 65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ваневського, 71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ибудинкової території по вул. Леся Курбаса, 5 в м. Біла Церкв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8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теплового пункту ТП-9 з технічним переоснащенням під котельню по вул.Томилівська, 50В в м. Біла Церкв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нструкція напірного колектора мережі очищення стоків від очисних споруд міста Богуслав до села Хохітва  вул. Шевченка, Богусла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гусла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ключення водопроводу до систем водопостачання вул. Семашка в смт Бородянка Київської області. (Нове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реконструкції квартальної котельні  по вул Затишна,1 в  смт Немішаєве Бородя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КНС №1 по вул. Шевченка, 27 в смт. Калита Бров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КНС №2 по вул. Бредака, 3 в смт. Калита Бров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ров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rFonts w:ascii="Times New Roman" w:hAnsi="Times New Roman" w:cs="Times New Roman"/>
          <w:lang w:val="uk-UA"/>
        </w:rPr>
      </w:pPr>
      <w:r>
        <w:rPr>
          <w:rFonts w:cs="Times New Roman" w:ascii="Times New Roman" w:hAnsi="Times New Roman"/>
          <w:lang w:val="uk-UA"/>
        </w:rPr>
        <w:t>16</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11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ї будівлі, будівлі відділення міліції по вул. Київська, 91/2 в смт Гребінки Васильківського району Київської області під центр надання адміністративних послуг та відділення поліції</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фільтрувальної станції по вул. Центральна, 59-Д в смт. Калинівка Васильк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мереж вуличного освітлення вул. Л.Українки, Сонячна, Польова, Мічуріна, Садова с.Пшеничне Васильківського району Київської області (4 200 метрів)</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мереж вуличного освітлення вул. Київська, Білоцерківська,  Л.Українки с.Пологи Васильківського району Київської області (6 000 метрів)</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мереж вуличного освітлення вул. Зарічна, Красікова, Васильківська, Глибочице с.Мар'янівка Васильківського району Київської області (3 600 метрів)</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мереж вуличного освітлення вул. Тромси, Білоцерківська с.Устимівка Васильківського району Київської області (6000 метрів)</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скверу з пам'ятником воїнам-інтернаціоналістам (Київська обл., м. Васильків, між вулицями Шевченка та Грушевського)(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Васильк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iвництво напiрного водогону Тракторна-Соборна, бурiння свердловин в м. Василькiв Васильк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Васильк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уличного освітлення по вул. Миру, вул. Зарічна, вул. Кооперативна, вул. Коцюбинського в смт Володарка Володар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3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котельні під гараж з адміністративно-побутовими приміщеннями в с. Дмитрівка Києво-Святоши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каналізаційної мережі для підключення мешканців мікрорайону по вул. Лисенко, Кібенка та прилеглих вулиць в м. Боярк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станції очистки води на свердловині розташованої за адресою: 08150, Київська область, Києво-Святошинський район м. Боярка, вул. Кібенка 74/1</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04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ів в ДНЗ (ясла-садок) "Дзвіночок" по вул. Машинобудівників, 4-А в смт Чабани Києво-Святоши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16-ти квартирного житлового будинку після вибуху та пожежі на вул. Широкій, 4 в с. Новосілки, Макарівського району</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pPr>
      <w:r>
        <w:rPr/>
        <w:t>17</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комплексу споруд каналізаційної насосної станції, напірного трубопроводу та полів фільтрації по вул. Щорса в селі Бишів, Макарівський район, Київська область I черг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ка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2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гуртожитку по вул. Центральна, 53 в с. Центральне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одозабірних та водопровідних мереж з встановленням станції знезалізнення в с. Росава Мирон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каналізаційного напірного колектору в м. Миронівк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Деремезна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Нещерів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Витачів  Обухі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ища Козин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Долина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Семенівка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Старі Безрадичі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Щербанівка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чного освітлення села Трипілля  Обухівського району Київської області (в тому числі проект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дворового проїзду, пішохідних зон та прибудинкової території по вул. Київська,123 у м. Обухові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Обух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0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одопровідної мережі з заміною водонапірної башти з монтажем станції знезалізнення по вул. Трипільська в м. Обухі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Обух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одопровідної мережі з заміною водонапірної башти з монтажем станції знезалізнення по вул. Чумацький шлях в м. Обухів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Обух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удівлі комунальної установи «Поліський районний Трудовий архів», вул. Воздвиженська, 7, смт Красятичі Полі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лі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18</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вуличного освітлення по вул.Шкільна, Шевченка, Лісова, 8-го Березня, Кузміївська в с.Кам'яна Гребля Сквирського району</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6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мереж вуличного освітлення по вул. Ювілейна (ЗТП-144), вул. Нагаївського Георгія (ЗТП-144), вул. Нагаївського Гергія (ЗТП-8), вул. Гоголя, вул. Куніцькго, вул. Паланського (КТП-143), вул. Генерала Кравченка (КТП-143), вул. Першотравнева (КТП-143), вул. Франка, вул. Ювілейна (КТП-143), вул. Паланського (КТП-296), вул. Шевченка, вул. Сумська, вул. Незалежності (КТП-44), вул. Незалежності (КТП-202), вул. Цимбала Сергія (ЗТП-236), вул. Першотравнева (ЗТР-236), вул. Генерала Кравченка (КТП-95), вул. Богуна Івана, вул. Цимбала Сергія (КТП-94), вул. Горіхова, в смт Ставище Ставище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мережі вуличного освітлення в с.Красюки Тараща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станції знезалізнення Улашівського водозабору ІІ черги, м. Тараща, Київської області (у тому числі проектні роботи)</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араща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ртезіанської свердловини №4/1812 в  м. Тетієві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5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ртезіанської свердловини №4 в м. Тетієві Київської області по вул. Садовій, 11</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Бюджетна Програма "Державний фонд регіонального розвитку"</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ЦДЮНСБ "Трудові резерви" філія Комітету з фізичного виховання та спорту Міністерства освіти і науки України - покриття бігових доріжок, розмітка, устатк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7</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школи мистецтв та ремесел в с. Велика Олександрівка Бориспіль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испіль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8</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загальноосвітньої школи І-ІІІ ступенів в с. Микуличі Бородян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9</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гімназії на 14 класів по вул.Вишнева в м.Буча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уч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0</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имерської районної лікарні (головний корпус) по вул.Революції, 320 Вишгород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1</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спортивних майданчиків (стадіону) на території СШ "Сузір'я" в м. Вишгород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шгород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uk-UA"/>
        </w:rPr>
      </w:pPr>
      <w:r>
        <w:br w:type="page"/>
      </w:r>
      <w:r>
        <w:rPr>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t>19</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18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2</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головного лікувального корпусу: утеплення фасадів з заміною вікон та вхідних дверей на металопластикові, часткове відновлення покрівлі та вимощення КЗ КОР "Київська обласна дитяча лікарня" за адресою: вул. Хрещатик, 83, м. Боярка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3</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ДНЗ "Яблунька" за адресою: вул. Червоноармійська,11 м. Вишневе, Києво-Святошин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4</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івництво фізкультурно-оздоровчого комплексу по вул. Ватутіна, 36 у м. Миронівка Київської області (Коригування)</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рон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5</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обудова до ЗОШ № 1 по вул. Юності, 7 (реконструкція) за адресою: м. Українка Обухівського району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34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6</w:t>
            </w:r>
          </w:p>
        </w:tc>
        <w:tc>
          <w:tcPr>
            <w:tcW w:w="61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утеплення фасаду та заміна віконних, дверних блоків) лікувального корпусу №1 центральної районної лікарні Тетіївської районної ради по вул. Цвіткова, 26 в м. Тетіїв, Київської області (в рамках реалізації проекту "Комплексна термомодер–нізація  ЦРЛ в м. Тетіїв Київської області")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бвенція з державного бюджету місцевим бюджетам на здійснення заходів, спрямованих на розвиток системи охорони здоров’я у сільській місцев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мбулаторія первинної медичної допомоги по вул. Центральна,75 в с.Іванівка Білоцерківського р-ну Київської області - будівництво </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2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Грицюка, 31 в с.Руде Село Володарського р-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лода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Чкалова, 1а в с.Войтове Згурів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гур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0</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Київській, 3г в с.Старі Безрадичі Обухів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1</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Переяславська 1/5 в с.Переяславське Переяслав-Хмельниц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2</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в с.Пристроми Переяслав-Хмельниц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яслав-Хмельниц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78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3</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Тараса Шевченка,15-А в м.Ржищів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Ржищів</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pPr>
      <w:r>
        <w:rPr/>
        <w:t>20</w:t>
      </w:r>
    </w:p>
    <w:tbl>
      <w:tblPr>
        <w:tblW w:w="10215" w:type="dxa"/>
        <w:jc w:val="left"/>
        <w:tblInd w:w="-289" w:type="dxa"/>
        <w:tblLayout w:type="fixed"/>
        <w:tblCellMar>
          <w:top w:w="0" w:type="dxa"/>
          <w:left w:w="108" w:type="dxa"/>
          <w:bottom w:w="0" w:type="dxa"/>
          <w:right w:w="108" w:type="dxa"/>
        </w:tblCellMar>
      </w:tblPr>
      <w:tblGrid>
        <w:gridCol w:w="679"/>
        <w:gridCol w:w="6121"/>
        <w:gridCol w:w="1983"/>
        <w:gridCol w:w="1432"/>
      </w:tblGrid>
      <w:tr>
        <w:trPr>
          <w:trHeight w:val="9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4</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площі Перемоги, 19-Б в с.Пустоварівка Сквир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1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5</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Амбулаторія первинної медичної допомоги по вул. Медичній, 14-А в с.Шамраївка, Сквир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квир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Центральній, 82 в с.Красилівка Ставищен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авище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7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7</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Шевченка.61 в с.Мотовилівка Фастів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асті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8</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Шевченка, 104-А в с.Луб'янка Бородян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89</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Центральна, 6-А в с.Мироцьке Києво-Святошин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иєво-Святоши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4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0</w:t>
            </w:r>
          </w:p>
        </w:tc>
        <w:tc>
          <w:tcPr>
            <w:tcW w:w="612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мбулаторія первинної медичної допомоги по вул. Шевченка, 3 в смт Пісківка Бородянського району Київської області - будівництво</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родян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26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бвенція з державного бюджету місцевим бюджетам на здійснення заходів щодо соціально-економічного розвитку окремих територі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8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1</w:t>
            </w:r>
          </w:p>
        </w:tc>
        <w:tc>
          <w:tcPr>
            <w:tcW w:w="612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дитячий навчальний заклад за адресою: Київська область, смт Коцюбинське, вул. Пономарьова, 2/2</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мт Коцюбинське</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2</w:t>
            </w:r>
          </w:p>
        </w:tc>
        <w:tc>
          <w:tcPr>
            <w:tcW w:w="612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аху Сквирського вищого професійного училища, вул. Незалежності, 14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 Сквира</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Сквира</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0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8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рахунок невикористаного залишку коштів від податку з власників транспортних засобів та інших самохідних машин і механізмів, збору за першу реєстрацію транспортного засобу, що утворився у минулих роках</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62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93</w:t>
            </w:r>
          </w:p>
        </w:tc>
        <w:tc>
          <w:tcPr>
            <w:tcW w:w="612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по вул. Петровського в с.Кашперівка Тетіївського району Київської області</w:t>
            </w:r>
          </w:p>
        </w:tc>
        <w:tc>
          <w:tcPr>
            <w:tcW w:w="19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тіївський</w:t>
            </w:r>
          </w:p>
        </w:tc>
        <w:tc>
          <w:tcPr>
            <w:tcW w:w="14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_______________________</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PetersburgC">
    <w:altName w:val="MS Mincho"/>
    <w:charset w:val="80"/>
    <w:family w:val="auto"/>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22">
    <w:name w:val="Основной текст 2 Знак2"/>
    <w:qFormat/>
    <w:rPr>
      <w:sz w:val="24"/>
      <w:szCs w:val="24"/>
      <w:lang w:val="ru-RU"/>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116">
    <w:name w:val="Текст примечания Знак1"/>
    <w:basedOn w:val="Style5"/>
    <w:qFormat/>
    <w:rPr>
      <w:rFonts w:ascii="Antiqua;Times New Roman" w:hAnsi="Antiqua;Times New Roman" w:cs="Antiqua;Times New Roman"/>
      <w:lang w:val="hr-HR"/>
    </w:rPr>
  </w:style>
  <w:style w:type="character" w:styleId="Style36">
    <w:name w:val="Без интервала Знак"/>
    <w:qFormat/>
    <w:rPr>
      <w:rFonts w:ascii="Calibri" w:hAnsi="Calibri" w:cs="Calibri"/>
      <w:sz w:val="22"/>
      <w:szCs w:val="22"/>
      <w:lang w:eastAsia="zh-CN" w:bidi="ar-SA"/>
    </w:rPr>
  </w:style>
  <w:style w:type="character" w:styleId="ListParagraphChar">
    <w:name w:val="List Paragraph Char"/>
    <w:qFormat/>
    <w:rPr>
      <w:rFonts w:ascii="Calibri" w:hAnsi="Calibri" w:cs="Calibri"/>
      <w:sz w:val="22"/>
      <w:szCs w:val="22"/>
      <w:lang w:val="ru-RU"/>
    </w:rPr>
  </w:style>
  <w:style w:type="character" w:styleId="711">
    <w:name w:val="Заголовок 7 Знак1"/>
    <w:basedOn w:val="Style5"/>
    <w:qFormat/>
    <w:rPr>
      <w:rFonts w:ascii="Cambria" w:hAnsi="Cambria" w:eastAsia="Times New Roman" w:cs="Times New Roman"/>
      <w:i/>
      <w:iCs/>
      <w:color w:val="404040"/>
      <w:sz w:val="28"/>
      <w:lang w:val="hr-HR"/>
    </w:rPr>
  </w:style>
  <w:style w:type="character" w:styleId="811">
    <w:name w:val="Заголовок 8 Знак1"/>
    <w:basedOn w:val="Style5"/>
    <w:qFormat/>
    <w:rPr>
      <w:rFonts w:ascii="Cambria" w:hAnsi="Cambria" w:eastAsia="Times New Roman" w:cs="Times New Roman"/>
      <w:color w:val="404040"/>
      <w:lang w:val="hr-HR"/>
    </w:rPr>
  </w:style>
  <w:style w:type="character" w:styleId="912">
    <w:name w:val="Заголовок 9 Знак1"/>
    <w:basedOn w:val="Style5"/>
    <w:qFormat/>
    <w:rPr>
      <w:rFonts w:ascii="Cambria" w:hAnsi="Cambria" w:eastAsia="Times New Roman" w:cs="Times New Roman"/>
      <w:i/>
      <w:iCs/>
      <w:color w:val="404040"/>
      <w:lang w:val="hr-HR"/>
    </w:rPr>
  </w:style>
  <w:style w:type="character" w:styleId="117">
    <w:name w:val="Подзаголовок Знак1"/>
    <w:basedOn w:val="Style5"/>
    <w:qFormat/>
    <w:rPr>
      <w:rFonts w:ascii="Cambria" w:hAnsi="Cambria" w:eastAsia="Times New Roman" w:cs="Times New Roman"/>
      <w:i/>
      <w:iCs/>
      <w:color w:val="4F81BD"/>
      <w:spacing w:val="15"/>
      <w:sz w:val="24"/>
      <w:szCs w:val="24"/>
      <w:lang w:val="hr-HR"/>
    </w:rPr>
  </w:style>
  <w:style w:type="character" w:styleId="HTML2">
    <w:name w:val="Стандартный HTML Знак2"/>
    <w:basedOn w:val="Style5"/>
    <w:qFormat/>
    <w:rPr>
      <w:rFonts w:ascii="Verdana" w:hAnsi="Verdana" w:cs="Verdana"/>
      <w:lang w:val="en-US"/>
    </w:rPr>
  </w:style>
  <w:style w:type="character" w:styleId="118">
    <w:name w:val="Текст Знак1"/>
    <w:basedOn w:val="Style5"/>
    <w:qFormat/>
    <w:rPr>
      <w:rFonts w:ascii="Consolas" w:hAnsi="Consolas" w:cs="Consolas"/>
      <w:sz w:val="21"/>
      <w:szCs w:val="21"/>
      <w:lang w:val="hr-HR"/>
    </w:rPr>
  </w:style>
  <w:style w:type="character" w:styleId="83">
    <w:name w:val="Знак8 Знак Знак"/>
    <w:qFormat/>
    <w:rPr>
      <w:lang w:val="uk-UA" w:bidi="ar-SA"/>
    </w:rPr>
  </w:style>
  <w:style w:type="character" w:styleId="119">
    <w:name w:val="Текст сноски Знак1"/>
    <w:basedOn w:val="Style5"/>
    <w:qFormat/>
    <w:rPr>
      <w:rFonts w:ascii="Antiqua;Times New Roman" w:hAnsi="Antiqua;Times New Roman" w:cs="Antiqua;Times New Roman"/>
      <w:lang w:val="hr-HR"/>
    </w:rPr>
  </w:style>
  <w:style w:type="character" w:styleId="120">
    <w:name w:val="Текст концевой сноски Знак1"/>
    <w:basedOn w:val="Style5"/>
    <w:qFormat/>
    <w:rPr>
      <w:rFonts w:ascii="Antiqua;Times New Roman" w:hAnsi="Antiqua;Times New Roman" w:cs="Antiqua;Times New Roman"/>
      <w:lang w:val="hr-HR"/>
    </w:rPr>
  </w:style>
  <w:style w:type="character" w:styleId="123">
    <w:name w:val="Тема примечания Знак1"/>
    <w:basedOn w:val="116"/>
    <w:qFormat/>
    <w:rPr>
      <w:b/>
      <w:bCs/>
    </w:rPr>
  </w:style>
  <w:style w:type="character" w:styleId="54">
    <w:name w:val="Знак5 Знак Знак"/>
    <w:qFormat/>
    <w:rPr>
      <w:rFonts w:ascii="Antiqua;Times New Roman" w:hAnsi="Antiqua;Times New Roman" w:cs="Antiqua;Times New Roman"/>
      <w:sz w:val="28"/>
      <w:lang w:val="hr-HR" w:eastAsia="zh-CN"/>
    </w:rPr>
  </w:style>
  <w:style w:type="character" w:styleId="Rvts64">
    <w:name w:val="rvts64"/>
    <w:qFormat/>
    <w:rPr/>
  </w:style>
  <w:style w:type="character" w:styleId="Bcontactinforow2">
    <w:name w:val="b-contact-info__row2"/>
    <w:qFormat/>
    <w:rPr/>
  </w:style>
  <w:style w:type="character" w:styleId="NormalWebChar">
    <w:name w:val="Normal (Web)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211pt">
    <w:name w:val="Основной текст (2) + 11 pt"/>
    <w:qFormat/>
    <w:rPr>
      <w:rFonts w:ascii="Times New Roman" w:hAnsi="Times New Roman" w:cs="Times New Roman"/>
      <w:strike w:val="false"/>
      <w:dstrike w:val="false"/>
      <w:color w:val="000000"/>
      <w:spacing w:val="0"/>
      <w:w w:val="100"/>
      <w:position w:val="0"/>
      <w:sz w:val="22"/>
      <w:sz w:val="22"/>
      <w:szCs w:val="22"/>
      <w:u w:val="none"/>
      <w:vertAlign w:val="baseline"/>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2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4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9"/>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9"/>
    <w:next w:val="TextBody"/>
    <w:qFormat/>
    <w:pPr>
      <w:spacing w:before="60" w:after="120"/>
      <w:jc w:val="center"/>
    </w:pPr>
    <w:rPr>
      <w:sz w:val="36"/>
      <w:szCs w:val="36"/>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3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3">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3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9"/>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5">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6">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3">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3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4">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uk-UA"/>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4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4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4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8">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9">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60">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1">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2">
    <w:name w:val=" Знак Знак"/>
    <w:basedOn w:val="Normal"/>
    <w:qFormat/>
    <w:pPr>
      <w:overflowPunct w:val="true"/>
      <w:autoSpaceDE w:val="true"/>
    </w:pPr>
    <w:rPr>
      <w:rFonts w:ascii="Verdana" w:hAnsi="Verdana" w:cs="Verdana"/>
      <w:sz w:val="20"/>
      <w:lang w:val="en-US"/>
    </w:rPr>
  </w:style>
  <w:style w:type="paragraph" w:styleId="149">
    <w:name w:val=" Знак Знак1"/>
    <w:basedOn w:val="Normal"/>
    <w:qFormat/>
    <w:pPr>
      <w:overflowPunct w:val="true"/>
      <w:autoSpaceDE w:val="true"/>
    </w:pPr>
    <w:rPr>
      <w:rFonts w:ascii="Verdana" w:hAnsi="Verdana" w:cs="Verdana"/>
      <w:sz w:val="24"/>
      <w:szCs w:val="24"/>
      <w:lang w:val="en-US"/>
    </w:rPr>
  </w:style>
  <w:style w:type="paragraph" w:styleId="15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55">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56">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5">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6">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60">
    <w:name w:val="Знак1"/>
    <w:basedOn w:val="Normal"/>
    <w:qFormat/>
    <w:pPr>
      <w:overflowPunct w:val="true"/>
      <w:autoSpaceDE w:val="true"/>
    </w:pPr>
    <w:rPr>
      <w:rFonts w:ascii="Verdana" w:hAnsi="Verdana" w:cs="Verdana"/>
      <w:sz w:val="20"/>
      <w:lang w:val="en-US"/>
    </w:rPr>
  </w:style>
  <w:style w:type="paragraph" w:styleId="Style67">
    <w:name w:val="Знак Знак Знак Знак Знак Знак"/>
    <w:basedOn w:val="Normal"/>
    <w:qFormat/>
    <w:pPr>
      <w:overflowPunct w:val="true"/>
      <w:autoSpaceDE w:val="true"/>
    </w:pPr>
    <w:rPr>
      <w:rFonts w:ascii="Verdana" w:hAnsi="Verdana" w:cs="Verdana"/>
      <w:sz w:val="20"/>
      <w:lang w:val="en-US"/>
    </w:rPr>
  </w:style>
  <w:style w:type="paragraph" w:styleId="164">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8">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7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80">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2">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8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5">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6">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3">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90">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2">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3">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5">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2">
    <w:name w:val="Знак Знак7 Знак Знак1"/>
    <w:basedOn w:val="Normal"/>
    <w:qFormat/>
    <w:pPr>
      <w:overflowPunct w:val="true"/>
      <w:autoSpaceDE w:val="true"/>
    </w:pPr>
    <w:rPr>
      <w:rFonts w:ascii="Verdana" w:hAnsi="Verdana" w:cs="Verdana"/>
      <w:sz w:val="20"/>
      <w:lang w:val="en-US"/>
    </w:rPr>
  </w:style>
  <w:style w:type="paragraph" w:styleId="Style76">
    <w:name w:val="Тема примечания"/>
    <w:basedOn w:val="Style75"/>
    <w:next w:val="Style7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2">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4">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9">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80">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1">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2">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9">
    <w:name w:val="Знак Знак5 Знак Знак"/>
    <w:basedOn w:val="Normal"/>
    <w:qFormat/>
    <w:pPr>
      <w:overflowPunct w:val="true"/>
      <w:autoSpaceDE w:val="true"/>
    </w:pPr>
    <w:rPr>
      <w:rFonts w:ascii="Verdana" w:hAnsi="Verdana" w:cs="Verdana"/>
      <w:sz w:val="24"/>
      <w:szCs w:val="24"/>
      <w:lang w:val="en-US"/>
    </w:rPr>
  </w:style>
  <w:style w:type="paragraph" w:styleId="197">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Cs w:val="28"/>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Cs w:val="28"/>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color w:val="000000"/>
      <w:szCs w:val="28"/>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color w:val="DD0806"/>
      <w:szCs w:val="28"/>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Cs w:val="28"/>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Cs w:val="28"/>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Calibri" w:hAnsi="Calibri" w:cs="Calibri"/>
      <w:color w:val="000000"/>
      <w:sz w:val="24"/>
      <w:szCs w:val="24"/>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Cs w:val="28"/>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Cs w:val="28"/>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Cs w:val="28"/>
      <w:lang w:val="ru-RU"/>
    </w:rPr>
  </w:style>
  <w:style w:type="paragraph" w:styleId="Xl106">
    <w:name w:val="xl106"/>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Cs w:val="28"/>
      <w:lang w:val="ru-RU"/>
    </w:rPr>
  </w:style>
  <w:style w:type="paragraph" w:styleId="Xl107">
    <w:name w:val="xl107"/>
    <w:basedOn w:val="Normal"/>
    <w:qFormat/>
    <w:pPr>
      <w:pBdr>
        <w:top w:val="single" w:sz="8" w:space="0" w:color="000000"/>
        <w:left w:val="single" w:sz="8" w:space="0" w:color="000000"/>
        <w:right w:val="single" w:sz="8"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Xl108">
    <w:name w:val="xl108"/>
    <w:basedOn w:val="Normal"/>
    <w:qFormat/>
    <w:pPr>
      <w:pBdr>
        <w:left w:val="single" w:sz="8" w:space="0" w:color="000000"/>
        <w:bottom w:val="single" w:sz="8" w:space="0" w:color="000000"/>
        <w:right w:val="single" w:sz="8"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Xl109">
    <w:name w:val="xl109"/>
    <w:basedOn w:val="Normal"/>
    <w:qFormat/>
    <w:pPr>
      <w:pBdr>
        <w:top w:val="single" w:sz="8" w:space="0" w:color="000000"/>
        <w:left w:val="single" w:sz="8" w:space="0" w:color="000000"/>
        <w:right w:val="single" w:sz="8"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Xl110">
    <w:name w:val="xl110"/>
    <w:basedOn w:val="Normal"/>
    <w:qFormat/>
    <w:pPr>
      <w:pBdr>
        <w:left w:val="single" w:sz="8" w:space="0" w:color="000000"/>
        <w:bottom w:val="single" w:sz="8" w:space="0" w:color="000000"/>
        <w:right w:val="single" w:sz="8" w:space="0" w:color="000000"/>
      </w:pBdr>
      <w:overflowPunct w:val="true"/>
      <w:autoSpaceDE w:val="true"/>
      <w:spacing w:before="280" w:after="280"/>
      <w:jc w:val="center"/>
    </w:pPr>
    <w:rPr>
      <w:rFonts w:ascii="Times New Roman" w:hAnsi="Times New Roman" w:cs="Times New Roman"/>
      <w:b/>
      <w:bCs/>
      <w:color w:val="000000"/>
      <w:szCs w:val="28"/>
      <w:lang w:val="ru-RU"/>
    </w:rPr>
  </w:style>
  <w:style w:type="paragraph" w:styleId="2113">
    <w:name w:val="Средняя сетка 21"/>
    <w:qFormat/>
    <w:pPr>
      <w:widowControl/>
      <w:suppressAutoHyphens w:val="true"/>
      <w:bidi w:val="0"/>
    </w:pPr>
    <w:rPr>
      <w:rFonts w:ascii="Calibri" w:hAnsi="Calibri" w:eastAsia="Times New Roman" w:cs="Calibri"/>
      <w:color w:val="auto"/>
      <w:sz w:val="22"/>
      <w:szCs w:val="22"/>
      <w:lang w:val="uk-UA" w:eastAsia="zh-CN" w:bidi="ar-SA"/>
    </w:rPr>
  </w:style>
  <w:style w:type="paragraph" w:styleId="1132">
    <w:name w:val="Цветной список - Акцент 1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15">
    <w:name w:val="Цветной список - Акцент 12"/>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198">
    <w:name w:val="Абзац списку1"/>
    <w:basedOn w:val="Normal"/>
    <w:qFormat/>
    <w:pPr>
      <w:overflowPunct w:val="true"/>
      <w:autoSpaceDE w:val="true"/>
      <w:spacing w:lineRule="auto" w:line="276" w:before="0" w:after="200"/>
      <w:ind w:left="720" w:hanging="0"/>
    </w:pPr>
    <w:rPr>
      <w:rFonts w:ascii="Calibri" w:hAnsi="Calibri" w:eastAsia="Calibri" w:cs="Calibri"/>
      <w:sz w:val="22"/>
      <w:szCs w:val="22"/>
      <w:lang w:val="ru-RU"/>
    </w:rPr>
  </w:style>
  <w:style w:type="paragraph" w:styleId="1216">
    <w:name w:val="Знак Знак12 Знак Знак"/>
    <w:basedOn w:val="Normal"/>
    <w:qFormat/>
    <w:pPr>
      <w:overflowPunct w:val="true"/>
      <w:autoSpaceDE w:val="true"/>
    </w:pPr>
    <w:rPr>
      <w:rFonts w:ascii="Verdana" w:hAnsi="Verdana" w:cs="Verdana"/>
      <w:sz w:val="20"/>
      <w:lang w:val="en-US"/>
    </w:rPr>
  </w:style>
  <w:style w:type="paragraph" w:styleId="Style83">
    <w:name w:val="Абзац списку"/>
    <w:basedOn w:val="Normal"/>
    <w:qFormat/>
    <w:pPr>
      <w:overflowPunct w:val="true"/>
      <w:autoSpaceDE w:val="true"/>
      <w:spacing w:lineRule="auto" w:line="276" w:before="0" w:after="200"/>
      <w:ind w:left="720" w:hanging="0"/>
      <w:contextualSpacing/>
    </w:pPr>
    <w:rPr>
      <w:rFonts w:ascii="Calibri" w:hAnsi="Calibri" w:eastAsia="Calibri" w:cs="Calibri"/>
      <w:sz w:val="22"/>
      <w:szCs w:val="22"/>
      <w:lang w:val="ru-RU"/>
    </w:rPr>
  </w:style>
  <w:style w:type="paragraph" w:styleId="Style84">
    <w:name w:val="Вид документа"/>
    <w:basedOn w:val="Normal"/>
    <w:next w:val="Normal"/>
    <w:qFormat/>
    <w:pPr>
      <w:keepNext w:val="true"/>
      <w:keepLines/>
      <w:overflowPunct w:val="true"/>
      <w:autoSpaceDE w:val="true"/>
      <w:spacing w:before="360" w:after="240"/>
      <w:jc w:val="center"/>
    </w:pPr>
    <w:rPr>
      <w:b/>
      <w:spacing w:val="20"/>
      <w:sz w:val="26"/>
      <w:lang w:val="ru-RU"/>
    </w:rPr>
  </w:style>
  <w:style w:type="paragraph" w:styleId="Normal2">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Msonormalcxsplast">
    <w:name w:val="msonormalcxsplast"/>
    <w:basedOn w:val="Normal"/>
    <w:qFormat/>
    <w:pPr>
      <w:overflowPunct w:val="true"/>
      <w:autoSpaceDE w:val="true"/>
      <w:spacing w:before="280" w:after="280"/>
    </w:pPr>
    <w:rPr>
      <w:rFonts w:ascii="Times New Roman" w:hAnsi="Times New Roman" w:cs="Times New Roman"/>
      <w:sz w:val="24"/>
      <w:szCs w:val="24"/>
      <w:lang w:val="ru-RU"/>
    </w:rPr>
  </w:style>
  <w:style w:type="paragraph" w:styleId="First">
    <w:name w:val="first"/>
    <w:qFormat/>
    <w:pPr>
      <w:widowControl/>
      <w:autoSpaceDE w:val="false"/>
      <w:bidi w:val="0"/>
      <w:spacing w:lineRule="atLeast" w:line="222"/>
      <w:ind w:firstLine="283"/>
      <w:jc w:val="both"/>
    </w:pPr>
    <w:rPr>
      <w:rFonts w:ascii="PetersburgC;MS Mincho" w:hAnsi="PetersburgC;MS Mincho" w:eastAsia="Times New Roman" w:cs="PetersburgC;MS Mincho"/>
      <w:color w:val="000000"/>
      <w:sz w:val="20"/>
      <w:szCs w:val="20"/>
      <w:lang w:val="ru-RU" w:bidi="ar-SA" w:eastAsia="zh-CN"/>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ru-RU"/>
    </w:rPr>
  </w:style>
  <w:style w:type="paragraph" w:styleId="Style85">
    <w:name w:val="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30">
    <w:name w:val="Абзац списку2"/>
    <w:basedOn w:val="Normal"/>
    <w:qFormat/>
    <w:pPr>
      <w:overflowPunct w:val="true"/>
      <w:autoSpaceDE w:val="true"/>
      <w:spacing w:lineRule="auto" w:line="276" w:before="0" w:after="200"/>
      <w:ind w:left="720" w:hanging="0"/>
      <w:contextualSpacing/>
    </w:pPr>
    <w:rPr>
      <w:rFonts w:ascii="Calibri" w:hAnsi="Calibri" w:eastAsia="Calibri" w:cs="Calibri"/>
      <w:sz w:val="22"/>
      <w:szCs w:val="22"/>
      <w:lang w:val="ru-RU"/>
    </w:rPr>
  </w:style>
  <w:style w:type="paragraph" w:styleId="1217">
    <w:name w:val="Знак Знак1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14:00Z</dcterms:created>
  <dc:creator>ZAG10</dc:creator>
  <dc:description/>
  <cp:keywords/>
  <dc:language>en-US</dc:language>
  <cp:lastModifiedBy>ZAG10</cp:lastModifiedBy>
  <cp:lastPrinted>2019-05-30T15:33:00Z</cp:lastPrinted>
  <dcterms:modified xsi:type="dcterms:W3CDTF">2019-05-30T13:01:00Z</dcterms:modified>
  <cp:revision>6</cp:revision>
  <dc:subject/>
  <dc:title> </dc:title>
</cp:coreProperties>
</file>