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2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травня 2021 р.                            Київ                                                    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3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еякі питання організації перевезень пасажирів на приміському автобусному маршруті загального користування № 848 </w:t>
      </w:r>
      <w:bookmarkStart w:id="0" w:name="_Hlk69738606"/>
      <w:r>
        <w:rPr>
          <w:rFonts w:cs="Times New Roman" w:ascii="Times New Roman" w:hAnsi="Times New Roman"/>
          <w:b/>
          <w:sz w:val="28"/>
          <w:szCs w:val="28"/>
        </w:rPr>
        <w:t>«Софіївська Борщагівка (ЖК «Софія Київська») – Київ АС «Південна»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ті 651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Законів України «Про місцеві державні адміністрації»,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, та розпоряджень голови Київської обласної державної адміністрації від 02 жовтня 2018 року № 554 «Про деякі питання організації пасажирських перевезень» (зі змінами), від 07 червня 2017 року № 310 «Про затвердження Порядку укладання договорів від імені Київської обласної державної адміністрації», враховуючи наказ начальника управління інфраструктури Київської обласної державної адміністрації від 15 липня 2020 року № 72-од «Про визначення переможця конкурсу на автобусному маршруті загального користування № 848 «Софіївська Борщагівка (ЖК «Софія Київська») – Київ АС «Південна», лист Приватного підприємства «А.Т.Н.» від 13 квітня 2021 року № 63, та з метою належного забезпечення перевезення пасажирів Київської області на автобусних маршрутах загального корист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строково, за взаємною згодою сторін, розірвати договір від </w:t>
        <w:br/>
        <w:t>31 липня 2020 року № 36 про організацію перевезень пасажирів на автобусному маршруті загального користування, укладений з автомобільним перевізником ‒ Приватним підприємством «А.Т.Н.», стосовно приміського автобусного маршруту загального користування № 848 «Софіївська Борщагівка (ЖК «Софія Київська») – Київ АС «Півден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овноважити начальника управління пасажирських перевезень Київської обласної державної адміністрації Григоренка Ігоря Васильовича у встановленому порядку забезпечити підготовку та підписати від імені Київської обласної державної адміністрації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даткову угоду про розірвання договору, зазначеного у пункті 1 цього розпорядж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говір з автомобільним перевізником, який за результатами конкурсу посів друге місце, у разі його відмови включити автобусний маршрут до переліку об’єктів наступного конкурсу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Щербак Т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ab/>
        <w:t xml:space="preserve">     (підпис)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35:00Z</dcterms:created>
  <dc:creator>ZAG3</dc:creator>
  <dc:description/>
  <cp:keywords/>
  <dc:language>en-US</dc:language>
  <cp:lastModifiedBy>Пользователь Windows</cp:lastModifiedBy>
  <cp:lastPrinted>2021-05-21T17:10:00Z</cp:lastPrinted>
  <dcterms:modified xsi:type="dcterms:W3CDTF">2021-05-21T14:11:00Z</dcterms:modified>
  <cp:revision>10</cp:revision>
  <dc:subject/>
  <dc:title/>
</cp:coreProperties>
</file>