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50875054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307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Cs w:val="28"/>
        </w:rPr>
        <w:t>Про відзначення працівників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 За багаторічну сумлінну працю, особистий внесок у виконання завдань, пов’язаних з реалізацією державної політики зайнятості в області, зразкове виконання службових обов’язків, високий професіоналізм, активну громадську позицію відзначити Подякою Київської обласної державної адміністрації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0"/>
        <w:gridCol w:w="6027"/>
      </w:tblGrid>
      <w:tr>
        <w:trPr>
          <w:trHeight w:val="210" w:hRule="atLeast"/>
        </w:trPr>
        <w:tc>
          <w:tcPr>
            <w:tcW w:w="3368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вітк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вітла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ступника директора Київського обласного центру зайнято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368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осовськог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Анатолійович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иректора Бородянського районного центру зайнятост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багаторічну сумлінну працю, вагомі досягнення у спорті, пропаганду здорового способу життя серед молоді, активну громадську роботу та з нагоди проведення ХІV Міжнародного турніру з вільної боротьби серед юніорів відзначити Подякою Київської обласної державної адміністрації почесного громадянина м. Біла Церква, триразового олімпійського чемпіона з вільної боротьби Медведя Олександра Васильовича.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. За багаторічну сумлінну працю, особистий внесок у розвиток архівної справи, збереження історико-культурної спадщини, високий професіоналізм відзначити Почесною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амотою Київської обласної державної адміністрації працівників архівних установ області: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10"/>
        <w:gridCol w:w="6001"/>
      </w:tblGrid>
      <w:tr>
        <w:trPr>
          <w:trHeight w:val="210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ишев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асильовича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відувача архівного сектору Васильківської райдержадміністрації</w:t>
            </w:r>
          </w:p>
        </w:tc>
      </w:tr>
      <w:tr>
        <w:trPr>
          <w:trHeight w:val="210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шак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відувача архівного сектору Згурів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3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форост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олодимирівну</w:t>
            </w:r>
          </w:p>
          <w:p>
            <w:pPr>
              <w:pStyle w:val="Normal"/>
              <w:tabs>
                <w:tab w:val="clear" w:pos="708"/>
                <w:tab w:val="left" w:pos="69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овідного реставратора лабораторії реставрації документів Державного архіву Київської області</w:t>
            </w:r>
          </w:p>
        </w:tc>
      </w:tr>
    </w:tbl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4. Вручити відзначеним особам  Подяки та Почесні грамоти Київської обласної державної адміністрації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5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16T09:13:00Z</dcterms:modified>
  <cp:revision>3</cp:revision>
  <dc:subject/>
  <dc:title> </dc:title>
</cp:coreProperties>
</file>